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b/>
          <w:sz w:val="28"/>
          <w:lang w:val="uk-UA"/>
        </w:rPr>
        <w:t>Схема торговельного залу приватного підприємства Торговий дім „Валенсія”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lang w:val="uk-UA"/>
        </w:rPr>
      </w:pPr>
      <w:r>
        <w:rPr>
          <w:sz w:val="28"/>
          <w:lang w:val="uk-UA"/>
        </w:rPr>
        <w:t>Мал.1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lang w:val="uk-UA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77000" cy="3713480"/>
                <wp:effectExtent l="635" t="635" r="635" b="63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713400"/>
                          <a:chOff x="0" y="0"/>
                          <a:chExt cx="6477120" cy="3713400"/>
                        </a:xfrm>
                      </wpg:grpSpPr>
                      <wps:wsp>
                        <wps:cNvSpPr/>
                        <wps:spPr>
                          <a:xfrm>
                            <a:off x="127080" y="85680"/>
                            <a:ext cx="6251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040" y="85680"/>
                            <a:ext cx="0" cy="33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3454560"/>
                            <a:ext cx="62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310752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73800"/>
                            <a:ext cx="1440" cy="268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76300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10896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50380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250380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503800"/>
                            <a:ext cx="144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417400"/>
                            <a:ext cx="144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2417400"/>
                            <a:ext cx="144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319536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46880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468800"/>
                            <a:ext cx="229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7920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38096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138096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900080"/>
                            <a:ext cx="5038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90008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55376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345600"/>
                            <a:ext cx="144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345600"/>
                            <a:ext cx="144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345600"/>
                            <a:ext cx="72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345600"/>
                            <a:ext cx="144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5600"/>
                            <a:ext cx="144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560" y="345600"/>
                            <a:ext cx="144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080" y="345600"/>
                            <a:ext cx="144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158200"/>
                            <a:ext cx="4656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503800"/>
                            <a:ext cx="4656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763000"/>
                            <a:ext cx="46566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3022560"/>
                            <a:ext cx="4656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59200"/>
                            <a:ext cx="28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59200"/>
                            <a:ext cx="0" cy="104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431280"/>
                            <a:ext cx="144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431280"/>
                            <a:ext cx="144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31280"/>
                            <a:ext cx="144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31280"/>
                            <a:ext cx="144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31280"/>
                            <a:ext cx="144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31280"/>
                            <a:ext cx="144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431280"/>
                            <a:ext cx="144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38168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108960"/>
                            <a:ext cx="128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28176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1768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7520" y="2763000"/>
                            <a:ext cx="3168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022560"/>
                            <a:ext cx="444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295280"/>
                            <a:ext cx="698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381680"/>
                            <a:ext cx="3805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510pt;height:292.4pt" coordorigin="0,0" coordsize="10200,5848">
                <v:shape id="shape_0" stroked="f" o:allowincell="f" style="position:absolute;left:0;top:0;width:10199;height:5847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line id="shape_0" from="200,135" to="10044,1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000,135" to="10000,54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,5440" to="10044,5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,4894" to="200,543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00,116" to="201,435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00,4351" to="300,4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0,4896" to="300,48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,3943" to="602,39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99,3943" to="1501,39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00,3943" to="1501,50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00,3807" to="601,4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99,3807" to="1100,4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00,5032" to="1600,50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,2313" to="803,23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00,2313" to="4915,23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00,125" to="5400,23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801,2175" to="801,244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300,2175" to="1300,244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400,2992" to="9334,29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00,2992" to="1400,39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0,2447" to="400,38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99,544" to="6000,2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00,544" to="6501,2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00,544" to="7000,2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00,544" to="7501,2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100,544" to="8101,2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601,544" to="8602,2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200,544" to="9201,2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0,3399" to="9332,3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0,3943" to="9332,39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0,4351" to="9332,43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0,4760" to="9332,47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0,408" to="5019,4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0,408" to="500,20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00,679" to="1501,20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00,679" to="2001,20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00,679" to="2501,20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00,679" to="3001,17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99,679" to="3600,17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00,679" to="4201,17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800,679" to="4801,20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00,2176" to="4900,24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999;top:4896;width:202;height:5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999,5168" to="1199,51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5;top:815;width:188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X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500;top:4351;width:498;height:544;mso-wrap-style:none;v-text-anchor:middle" type="_x0000_t202">
                  <v:fill o:detectmouseclick="t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1900;top:4760;width:699;height:542;mso-wrap-style:none;v-text-anchor:middle" type="_x0000_t202">
                  <v:fill o:detectmouseclick="t" color2="black"/>
                  <v:stroke color="white" weight="9360" joinstyle="round" endcap="flat"/>
                  <w10:wrap type="none"/>
                </v:shape>
                <v:rect id="shape_0" fillcolor="white" stroked="t" o:allowincell="f" style="position:absolute;left:3100;top:2040;width:1099;height:2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3200;top:2176;width:598;height:542;mso-wrap-style:none;v-text-anchor:middle" type="_x0000_t202">
                  <v:fill o:detectmouseclick="t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  <w:fldChar w:fldCharType="begin"/>
      </w:r>
      <w:r>
        <w:rPr/>
        <w:instrText xml:space="preserve"> REF SHAPE \h </w:instrText>
      </w:r>
      <w:r>
        <w:rPr/>
        <w:fldChar w:fldCharType="separate"/>
      </w:r>
      <w:r>
        <w:rPr/>
        <w:t>213Д</w:t>
      </w:r>
      <w:r>
        <w:rPr/>
        <w:fldChar w:fldCharType="end"/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00</wp:posOffset>
                </wp:positionH>
                <wp:positionV relativeFrom="paragraph">
                  <wp:posOffset>130810</wp:posOffset>
                </wp:positionV>
                <wp:extent cx="1016000" cy="0"/>
                <wp:effectExtent l="14605" t="14605" r="14605" b="1460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3pt" to="189.95pt,10.3pt" ID="Shape3" stroked="t" o:allowincell="f" style="position:absolut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Торгові вітрини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36"/>
          <w:u w:val="single"/>
          <w:lang w:val="uk-UA"/>
        </w:rPr>
        <w:t>1</w:t>
      </w:r>
      <w:r>
        <w:rPr>
          <w:sz w:val="28"/>
          <w:lang w:val="uk-UA"/>
        </w:rPr>
        <w:t xml:space="preserve"> – Вхід - вихід в торговельний зал та касири – контролери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36"/>
          <w:u w:val="single"/>
          <w:lang w:val="uk-UA"/>
        </w:rPr>
        <w:t>2</w:t>
      </w:r>
      <w:r>
        <w:rPr>
          <w:sz w:val="28"/>
          <w:lang w:val="uk-UA"/>
        </w:rPr>
        <w:t xml:space="preserve"> – Зал з продажу спиртних напоїв.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36"/>
          <w:u w:val="single"/>
          <w:lang w:val="uk-UA"/>
        </w:rPr>
        <w:t>3</w:t>
      </w:r>
      <w:r>
        <w:rPr>
          <w:sz w:val="28"/>
          <w:lang w:val="uk-UA"/>
        </w:rPr>
        <w:t xml:space="preserve"> – Зал з продажу продуктів харчування та товарів широкого вжитку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6"/>
          <w:u w:val="single"/>
          <w:lang w:val="uk-UA"/>
        </w:rPr>
        <w:t>Д</w:t>
      </w:r>
      <w:r>
        <w:rPr>
          <w:sz w:val="28"/>
          <w:lang w:val="uk-UA"/>
        </w:rPr>
        <w:t xml:space="preserve"> – Дегустаційний куток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0</Characters>
  <CharactersWithSpaces>115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1:03:00Z</dcterms:created>
  <dc:creator>Kholyavko</dc:creator>
  <dc:description>Volyhn Referats
Referats@360.com.ua 
www.referaty.com.ua                              
for non-commercial use</dc:description>
  <dc:language>en-US</dc:language>
  <cp:lastModifiedBy/>
  <dcterms:modified xsi:type="dcterms:W3CDTF">2001-03-25T23:41:00Z</dcterms:modified>
  <cp:revision>9</cp:revision>
  <dc:subject/>
  <dc:title>Схема торговельного залу приватного підприємства Торговий дім „Валенсія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mko</vt:lpwstr>
  </property>
</Properties>
</file>