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ru-RU"/>
        </w:rPr>
      </w:pPr>
      <w:r>
        <w:rPr/>
        <w:t>Роль малого бізнесу в розвитку економіки України</w:t>
      </w:r>
    </w:p>
    <w:p>
      <w:pPr>
        <w:sectPr>
          <w:type w:val="nextPage"/>
          <w:pgSz w:w="11906" w:h="16838"/>
          <w:pgMar w:left="851" w:right="851" w:gutter="0" w:header="0" w:top="1418" w:footer="0" w:bottom="851"/>
          <w:pgBorders w:display="allPages" w:offsetFrom="text">
            <w:top w:val="thickThinSmallGap" w:sz="24" w:space="7" w:color="000000"/>
          </w:pgBorders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firstLine="284"/>
        <w:rPr/>
      </w:pPr>
      <w:r>
        <w:rPr/>
        <w:t>У зв`язку з виборами Президента України в державних, наукових і громадських  організаціях різко активізувалася розробка середньострокових програм виходу країни з економічної кризи і запуску режиму зростання. Одне з ключових питань – розвиток малого бізнесу, який має створити справжнє ринкове середовище в Україні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lang w:val="uk-UA"/>
        </w:rPr>
        <w:t>В умовах дестабілізації економіки, обмеження фінансових ресурсів саме суб`єкти підприємництва, які не потребують великих стартових інвестицій, спроможні за певної підтримки найшвидше і най-ефективніше розв`язувати проблеми кризової економіки України, стимулювати розвиток конкуренції та сприяти економічному зростанн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Роль малого бізнесу в економіках розвинутих держав світу надзвичайно велика. Саме малий бізнес створює 65-80 % валового національного про-дукту, забезпечує ринкову конкуренцію, наслідком якої є висока якість товарів і найповніше задоволення потреб споживачів. В малому бізнесі зайнято близько 70% робочих місць [3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В економіці України малий бізнес виконує такі функції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Формування конкурентного середовища</w:t>
      </w:r>
      <w:r>
        <w:rPr>
          <w:rFonts w:cs="Arial" w:ascii="Arial" w:hAnsi="Arial"/>
        </w:rPr>
        <w:t>. Внаслідок високого динамізму малий бізнес менш за все схильний до монополістичних тенденцій, являючись у той же час орієнтовним на конкурентний ринок, він складає істотну конкуренцію монопольним утворення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Надання гнучкості перехідній економіці.</w:t>
      </w:r>
      <w:r>
        <w:rPr>
          <w:rFonts w:cs="Arial" w:ascii="Arial" w:hAnsi="Arial"/>
        </w:rPr>
        <w:t xml:space="preserve"> Мале підприємство більшою мірою, ніж інші, має можливість перебудувати і відреагувати на зміну кон’юктури ринку, працювати на кінцевого споживача, задовільняючи його в потребах і послуг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Вирішення проблеми зайнятості</w:t>
      </w:r>
      <w:r>
        <w:rPr>
          <w:rFonts w:cs="Arial" w:ascii="Arial" w:hAnsi="Arial"/>
        </w:rPr>
        <w:t>. Повноцінний розвиток малого бізнесу призводить до створення додаткових робочих місц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Сприяння виникненню так званого “середнього класу”.</w:t>
      </w:r>
      <w:r>
        <w:rPr>
          <w:rFonts w:cs="Arial" w:ascii="Arial" w:hAnsi="Arial"/>
        </w:rPr>
        <w:t xml:space="preserve"> Малий бізнес зменшує соціальну диференціацію, тією чи іншою мірою притаманну будь-якій економіці [5, 57–64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Проте порівняно з іншими країнами Україна має набагато гірші не тільки якісні, а й кількісні показники розвитку малого бізнесу. Маємо лише близько 187 тисяч малих підприємств. Для прикладу, у Польщі, де населення на 12 млн.чол. менше, їх понад 2 мільйони. Кількість малих підприємств на 1000 жителів становить майже 3,6 одиниці, тоді як в Росії – 6, Японії – 49,6, США – 74,2 одиниці. Внесок вітчизняних малих підприємств у загальнодержавні обсяги виробництва становить усього 8%, тоді як у розвинутих країнах вони створюють більшу частину валового національного продукту  (ВНП)  [4, 33 - 38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До причин, які перешкоджають розвитку малого бізнесу в Україні, можна віднест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Надмірне державне регулювання.</w:t>
      </w:r>
      <w:r>
        <w:rPr>
          <w:rFonts w:cs="Arial" w:ascii="Arial" w:hAnsi="Arial"/>
        </w:rPr>
        <w:t xml:space="preserve"> Розвиток підприємництва гальмує примарна необхідність дотримання численних правил і процедур, передбачених законодавчими і нормативними актами органів влади різного рів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Труднощі реєстрації та ліцензування.</w:t>
      </w:r>
      <w:r>
        <w:rPr>
          <w:rFonts w:cs="Arial" w:ascii="Arial" w:hAnsi="Arial"/>
        </w:rPr>
        <w:t xml:space="preserve"> Більшість малих підприємств не проходять усіх етапів процедури реєстрації і не отримують ліцензії самостійно, надаючи перевагу послугам посередників, юристів чи юридичних фір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Фіскальні проблеми</w:t>
      </w:r>
      <w:r>
        <w:rPr>
          <w:rFonts w:cs="Arial" w:ascii="Arial" w:hAnsi="Arial"/>
        </w:rPr>
        <w:t>. Найсерйозніше розвиткові підприємництва заважає незадовільна система оподаткування. Зокрема, високі податкові ставки, велика чисельність різних податків, часті зміни податкової звітності. Великий дефіцит грошових коштів у державі і економічна криза, пов`язані з накопиченням внутрішньої і зовнішньої заборгованості України, не дають послабити податковий прес. Наслідком цього є перехід багатьох суб`єктів ринку до тіньового сектора, який оцінюється на сьогодні майже в половину ВВП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Недоступність залучення фінансових коштів</w:t>
      </w:r>
      <w:r>
        <w:rPr>
          <w:rFonts w:cs="Arial" w:ascii="Arial" w:hAnsi="Arial"/>
        </w:rPr>
        <w:t>, зокрема банківських кредитів. Основним джерелом інвестицій досі залишаються недостатні власні фінансові ресурси суб`єктів  підприємництва. Банківські кредити використовуються обмежено через великі процентні ставки банківської системи та відсутність гарантій для банкі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Недобросовісна конкуренція</w:t>
      </w:r>
      <w:r>
        <w:rPr>
          <w:rFonts w:cs="Arial" w:ascii="Arial" w:hAnsi="Arial"/>
        </w:rPr>
        <w:t>. Понад 80% підприємств малого бізнесу зіткнулися з недобросовісною конкуренцією. Основними методами недобросовісної конкуренції найчастіше є: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рупція, використання державних контролюючих органів як караючих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2) фальсифікування інформації про товари конкурента, наклепи, підривання репутації конкурент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3) технологічний і промисловий шпіонаж, інтелектуальне шахрайство, копіювання ідей, технологій, інновацій, використання торгових марок та упаковки конкурента;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) зумисне зниження цін;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) фізичні погрози, рекет [1, 20–24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Для покращення стану справ у малому бізнесі, а відповідно і в економіці України, потрібно здійснити такі крок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1. Провести регулятивну реформу (дерегулювання), яка дасть змогу створити якісно нову – ефективну, послідовну, прозору й зрозумілу систему держав-ного регулювання, яка захищатиме інтереси і підприємців, і  споживачів  [2, 7]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обхідно зняти перепони на шляху розвитку підприємництва, значно скоротити витрати, пов`язані з функціонуванням в офіційному секторі економі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3. Сьогодні вкрай необхідно передбачити в бюд-жеті усіх рівнів спеціальні видатки на державну підтримку малого підприємниц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4. Дуже важливо також створити державну кредитно-гарантійну установу з метою стимулювання комерційних банків до кредитування малого бізнесу з мінімальним фінансовим ризик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5. Давно назріли докорінні зміни системи оподаткування, зокрема розширення простору фіксованого оподаткуван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</w:rPr>
        <w:t>6. Для формування привабливого інвестиційного клімату  треба прискорити запровадження норм європейського страхового законодавства, створити механізм страхування інвестиційних ризиків, що дасть змогу збільшити кількісні і якісні показники діяльності страхового ринку України [6, 72-78]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Загалом ці заходи повинні стимулювати розвиток малого бізнесу в Україні, а відтак і поступовий вихід нашої держави з затяжної економічної кризи.</w:t>
      </w:r>
    </w:p>
    <w:p>
      <w:pPr>
        <w:sectPr>
          <w:type w:val="continuous"/>
          <w:pgSz w:w="11906" w:h="16838"/>
          <w:pgMar w:left="851" w:right="851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Liter"/>
        <w:rPr/>
      </w:pPr>
      <w:r>
        <w:rPr/>
        <w:t>Список використаної літератури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iCs/>
        </w:rPr>
        <w:t>1.</w:t>
      </w:r>
      <w:r>
        <w:rPr>
          <w:rFonts w:cs="Arial" w:ascii="Arial" w:hAnsi="Arial"/>
          <w:i/>
          <w:iCs/>
          <w:sz w:val="18"/>
        </w:rPr>
        <w:t xml:space="preserve"> Абрамова І.М., Пєнська І.О. Проблеми розвитку малого підприємництва в Україні // Фінанси України. – 1999. –  №4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2. Беліменко Г. Розвиток підприємництва як механізм припинення економічного спаду і стуктурної перебудови // Закон і бізнес. – 1999. – № 5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3. Бендурка О., Ковальов Є. Великий і малий бізнес, проблеми розвитку // Голос України.–1999.–15 червня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4. Буряк П.Ю. Мобілізація фінансових ресурсів для активізації малого та середнього підприємництва // Фінанси України.–1999.– № 12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5. Клочко Ю., Черняк Т. Проблеми малого бізнесу в Україні // Економіка України. – 1998. – № 1.</w:t>
      </w:r>
    </w:p>
    <w:p>
      <w:pPr>
        <w:pStyle w:val="21"/>
        <w:ind w:left="284" w:hanging="284"/>
        <w:rPr/>
      </w:pPr>
      <w:r>
        <w:rPr>
          <w:i/>
          <w:iCs/>
          <w:sz w:val="18"/>
        </w:rPr>
        <w:t>6. Крупка М.І. Фінансово-економічні аспекти розвитку малого підприємництва в Україні // Фінанси України.–1998. – №</w:t>
      </w:r>
      <w:r>
        <w:rPr>
          <w:i/>
          <w:iCs/>
          <w:sz w:val="18"/>
          <w:lang w:val="en-US"/>
        </w:rPr>
        <w:t> </w:t>
      </w:r>
      <w:r>
        <w:rPr>
          <w:i/>
          <w:iCs/>
          <w:sz w:val="18"/>
        </w:rPr>
        <w:t>5.</w:t>
      </w:r>
    </w:p>
    <w:p>
      <w:pPr>
        <w:pStyle w:val="Normal"/>
        <w:rPr/>
      </w:pPr>
      <w:r>
        <w:rPr/>
        <w:t>Статтю подано до редколегії 22.12.2000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8"/>
      <w:szCs w:val="26"/>
      <w:lang w:val="uk-U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24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St115z0">
    <w:name w:val="WW8NumSt115z0"/>
    <w:qFormat/>
    <w:rPr>
      <w:rFonts w:ascii="Monotype Sorts" w:hAnsi="Monotype Sorts" w:cs="Monotype Sort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Autor1">
    <w:name w:val="Autor1"/>
    <w:basedOn w:val="Normal"/>
    <w:qFormat/>
    <w:pPr>
      <w:ind w:left="6480" w:hanging="0"/>
    </w:pPr>
    <w:rPr>
      <w:rFonts w:ascii="Arial" w:hAnsi="Arial" w:cs="Arial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Arial" w:hAnsi="Arial" w:cs="Arial"/>
      <w:sz w:val="20"/>
      <w:szCs w:val="20"/>
      <w:lang w:val="uk-UA"/>
    </w:rPr>
  </w:style>
  <w:style w:type="paragraph" w:styleId="Liter">
    <w:name w:val="Liter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7:17:00Z</dcterms:created>
  <dc:creator>Romko</dc:creator>
  <dc:description>Volyhn Referats
Referats@360.com.ua 
www.referaty.com.ua                              
for non-commercial use</dc:description>
  <dc:language>en-US</dc:language>
  <cp:lastModifiedBy>Romko</cp:lastModifiedBy>
  <dcterms:modified xsi:type="dcterms:W3CDTF">2001-03-31T15:06:00Z</dcterms:modified>
  <cp:revision>4</cp:revision>
  <dc:subject/>
  <dc:title>УДК 327</dc:title>
</cp:coreProperties>
</file>