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52"/>
          <w:szCs w:val="28"/>
        </w:rPr>
      </w:pPr>
      <w:r>
        <w:rPr>
          <w:b/>
          <w:bCs/>
          <w:color w:val="000000"/>
          <w:sz w:val="52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52"/>
          <w:szCs w:val="28"/>
        </w:rPr>
      </w:pPr>
      <w:r>
        <w:rPr>
          <w:b/>
          <w:bCs/>
          <w:color w:val="000000"/>
          <w:sz w:val="52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52"/>
          <w:szCs w:val="28"/>
        </w:rPr>
      </w:pPr>
      <w:r>
        <w:rPr>
          <w:b/>
          <w:bCs/>
          <w:color w:val="000000"/>
          <w:sz w:val="52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52"/>
          <w:szCs w:val="28"/>
        </w:rPr>
      </w:pPr>
      <w:r>
        <w:rPr>
          <w:b/>
          <w:bCs/>
          <w:color w:val="000000"/>
          <w:sz w:val="52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52"/>
          <w:szCs w:val="28"/>
        </w:rPr>
      </w:pPr>
      <w:r>
        <w:rPr>
          <w:b/>
          <w:bCs/>
          <w:color w:val="000000"/>
          <w:sz w:val="52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52"/>
          <w:szCs w:val="28"/>
        </w:rPr>
      </w:pPr>
      <w:r>
        <w:rPr>
          <w:b/>
          <w:bCs/>
          <w:color w:val="000000"/>
          <w:sz w:val="52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52"/>
          <w:szCs w:val="28"/>
        </w:rPr>
      </w:pPr>
      <w:r>
        <w:rPr>
          <w:b/>
          <w:bCs/>
          <w:color w:val="000000"/>
          <w:sz w:val="52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52"/>
          <w:szCs w:val="28"/>
        </w:rPr>
      </w:pPr>
      <w:r>
        <w:rPr>
          <w:b/>
          <w:bCs/>
          <w:color w:val="000000"/>
          <w:sz w:val="52"/>
          <w:szCs w:val="28"/>
        </w:rPr>
        <w:t>Реферат на тему:</w:t>
      </w:r>
    </w:p>
    <w:p>
      <w:pPr>
        <w:pStyle w:val="Heading2"/>
        <w:ind w:firstLine="567"/>
        <w:rPr/>
      </w:pPr>
      <w:r>
        <w:rPr/>
        <w:t>Країни  Закавказзя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60"/>
          <w:lang w:val="ru-RU"/>
        </w:rPr>
      </w:pPr>
      <w:r>
        <w:rPr>
          <w:b/>
          <w:bCs/>
          <w:sz w:val="60"/>
          <w:lang w:val="ru-RU"/>
        </w:rPr>
        <w:t>(Азербайджан, Вірменія, Грузія)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Країнами Закавказзя є Азербайджан, Вірменія, Грузія. Регіон, розташований між Чорним та Каспійським морями, має вигідне географічне положення. Морські узбережжя створюють сприятливі умови для розвитку економічних зв'язків. Через порти Чорного моря здійснювались традиційно зв'язки країн Закавказзя з Україною, а через порти Каспійського моря - з країнами Центральної Азії та Ро</w:t>
        <w:softHyphen/>
        <w:t>сійським Поволжям. Узбережжям морів проходять основні сухопутні шляхи, що сполучають регіон з півднем Росії. Приморське положення сприяло формуванню тут морського комплексу з потужним портовим господарством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Регіон займає порівняно невелику компактну територію, яка відрізняється про</w:t>
        <w:softHyphen/>
        <w:t>те великою різноманітністю природних умов та ресурсів. Майже 2/3 території За</w:t>
        <w:softHyphen/>
        <w:t>кавказзя - гори, і це відповідним чином впливає на характер і особливості вико</w:t>
        <w:softHyphen/>
        <w:t>ристання території. Вертикальна поясність, притаманна гірським країнам, впли</w:t>
        <w:softHyphen/>
        <w:t>ває на спеціалізацію сільського господарства: на порівняно незначних площах те</w:t>
        <w:softHyphen/>
        <w:t>риторії можна помітити чергування різних типів використання земель: від виро</w:t>
      </w:r>
      <w:r>
        <w:rPr>
          <w:rFonts w:cs="Arial" w:ascii="Arial" w:hAnsi="Arial"/>
          <w:color w:val="000000"/>
          <w:sz w:val="28"/>
          <w:szCs w:val="23"/>
        </w:rPr>
        <w:t>щування субтропічних культур до відгонно-пасовищного тваринництва. До того ж гірський рельєф ускладнює сільськогосподарське використання території, промислове та цивільне будівництво, прокладання шляхів сполучення та інших комунікацій. В горах трапляються обвали, зсуви, снігові лавини та інші небезпечні природні явища, що загрожують господарській діяльності та життю людини. Водночас гірський рельєф у поєднанні з морським узбережжям та субтропічним кліматом робить цей регіон одним з найпривабливіших курортно-рекреаційних та туристських центрів Євразії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  <w:szCs w:val="23"/>
        </w:rPr>
        <w:t>Закавказзя має значні поклади мінеральних корисних копалин, особливо па</w:t>
        <w:softHyphen/>
        <w:t>ливно-енергетичних та рудних. Нафту та газ добувають в Азербайджані на півострові Апшерон, Куро-Араксинській низовині та на шельфі Каспійського моря (Нафтові Камені). Незважаючи на значну експлуатацію цих родовищ, вони й досі визначають місце Азербайджану та Закавказзя в цілому на євразійському ринку. Мар</w:t>
        <w:softHyphen/>
        <w:t>ганцевими рудами багата Грузія, залізними - Азербайджан та Вірменія, мідні та поліметалічні руди добувають у Вірменії і Грузії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  <w:szCs w:val="23"/>
        </w:rPr>
        <w:t>Важливе значення для економіки країн регіону мають мінеральні та термаль</w:t>
        <w:softHyphen/>
        <w:t>ні джерела (Цхалтубо, Боржомі - в Грузії; Джемрук, Арзні - у Вірменії; Істісу, Бадамли - в Азербайджані та ін.). На їх базі розвивається лікувально-курортний комплекс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  <w:szCs w:val="23"/>
        </w:rPr>
        <w:t xml:space="preserve">Складні гірсько-геологічні умови зумовили концентрацію </w:t>
      </w:r>
      <w:r>
        <w:rPr>
          <w:rFonts w:cs="Arial" w:ascii="Arial" w:hAnsi="Arial"/>
          <w:b/>
          <w:bCs/>
          <w:color w:val="000000"/>
          <w:sz w:val="28"/>
          <w:szCs w:val="23"/>
        </w:rPr>
        <w:t xml:space="preserve">населення </w:t>
      </w:r>
      <w:r>
        <w:rPr>
          <w:rFonts w:cs="Arial" w:ascii="Arial" w:hAnsi="Arial"/>
          <w:color w:val="000000"/>
          <w:sz w:val="28"/>
          <w:szCs w:val="23"/>
        </w:rPr>
        <w:t>та госпо</w:t>
        <w:softHyphen/>
        <w:t>дарської діяльності на рівнинах та долинах. Тут найбільша густота населення (150-200 чол. на 1 км</w:t>
      </w:r>
      <w:r>
        <w:rPr>
          <w:rFonts w:cs="Arial" w:ascii="Arial" w:hAnsi="Arial"/>
          <w:color w:val="000000"/>
          <w:sz w:val="28"/>
          <w:szCs w:val="23"/>
          <w:vertAlign w:val="superscript"/>
        </w:rPr>
        <w:t>2</w:t>
      </w:r>
      <w:r>
        <w:rPr>
          <w:rFonts w:cs="Arial" w:ascii="Arial" w:hAnsi="Arial"/>
          <w:color w:val="000000"/>
          <w:sz w:val="28"/>
          <w:szCs w:val="23"/>
        </w:rPr>
        <w:t>), розміщені всі міста. Всім країнам регіону притаманні ви</w:t>
        <w:softHyphen/>
        <w:t>сокі темпи урбанізації. Міське населення переважає. Великими моноцентрични</w:t>
        <w:softHyphen/>
        <w:t>ми агломераціями є столичні міста, населення в кожному з них перевищує 1 млн чоловік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  <w:szCs w:val="23"/>
        </w:rPr>
        <w:t>Тисячолітня історія заселення та освоєння цього краю, його складні природні умови спричинили велику етнічну та релігійну різноманітність. Так, більшість насе</w:t>
        <w:softHyphen/>
        <w:t>лення Грузії (грузини, абхази та інші народи) належать до кавказької мовної сім'ї і сповідують переважно православ'я. Вірмени належать до індоєвропейської мовної сім'ї і об'єднані Вірменською церквою. Населення Азербайджану належить переваж</w:t>
        <w:softHyphen/>
        <w:t>но до тюркської групи алтайської мовної сім'ї і сповідує іслам. Культурно-побутові, етнічні, релігійні відміни в умовах соціально-економічної кризи доби перебудови та становлення державності загострили політичну ситуацію в регіоні, яка подекуди пе</w:t>
        <w:softHyphen/>
        <w:t>реросла навіть у збройні конфлікти (в Грузії, між Вірменією й Азербайджаном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  <w:szCs w:val="23"/>
        </w:rPr>
        <w:t xml:space="preserve">Господарство </w:t>
      </w:r>
      <w:r>
        <w:rPr>
          <w:rFonts w:cs="Arial" w:ascii="Arial" w:hAnsi="Arial"/>
          <w:color w:val="000000"/>
          <w:sz w:val="28"/>
          <w:szCs w:val="23"/>
        </w:rPr>
        <w:t>країн регіону має ряд спільних рис. Це стосується агропромис</w:t>
        <w:softHyphen/>
        <w:t>лового виробництва, розвитку трудомістких галузей промисловості. Промис</w:t>
        <w:softHyphen/>
        <w:t>ловість регіону відзначається розвинутим паливно-енергетичним комплексом, що базується на власних нафті та газі; комплексом видобутку сировини і вироб</w:t>
        <w:softHyphen/>
        <w:t>ництва конструкційних матеріалів, особливо виплавкою кольорових металів; тек</w:t>
        <w:softHyphen/>
        <w:t>стильною та шкіряною промисловістю, галузями середнього і точного машинобу</w:t>
        <w:softHyphen/>
        <w:t>дування. Набуло розвитку виробництво автомобілів, літаків, електровозів, вер</w:t>
        <w:softHyphen/>
        <w:t>статів та приладів, налагоджено суднобудування і судноремонт</w:t>
      </w:r>
      <w:r>
        <w:rPr>
          <w:rFonts w:cs="Arial" w:ascii="Arial" w:hAnsi="Arial"/>
          <w:i/>
          <w:iCs/>
          <w:color w:val="000000"/>
          <w:sz w:val="28"/>
          <w:szCs w:val="23"/>
        </w:rPr>
        <w:t>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  <w:szCs w:val="23"/>
        </w:rPr>
        <w:t>Сільське господарство має своєрідну й багатогалузеву структуру. Рослинництво спеціалізується на вирощуванні винограду, баштанних культур-фруктів та овочів на низовинах та в передгір'ях. На основі їх переробки розви</w:t>
        <w:softHyphen/>
        <w:t xml:space="preserve">вається виноробна та коньячна промисловість, виробництво плодоовочевих консервів. 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drawing>
          <wp:inline distT="0" distB="0" distL="0" distR="0">
            <wp:extent cx="5995035" cy="3639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66" t="3424" r="125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5035" cy="363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  <w:szCs w:val="23"/>
        </w:rPr>
        <w:t>Вирощування тютюну на схилах Кавказьких гір лежить в основі тютюново-ферментаційної промисловості. Важливою галуззю спеціалізації е субтропічне господарство, на базі якого розвиваються чайна та ефіроолійна промисловість, вирощування та переробка цитрусових та інших субтропічних культур. На низовинних ділянках Азербайджану поширене бавовництво та відповідний агропромисло</w:t>
        <w:softHyphen/>
        <w:t>вий цикл з переробки бавовни. Гірські території всіх республік спеціалізуються на відгонно-пасовищному тваринництві, переважно вівчарстві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  <w:szCs w:val="23"/>
        </w:rPr>
        <w:t>Разом з тим, між країнами є істотні відмінності, що визначають спеціалізацію кожної з них на регіональному та світовому ринках. Азербайджан спеціалізується на нафтогазодобувній та нафтопереробній промисловості, Вірменія - на точному машинобудуванні та харчовій промисловості, Грузія - на транспортному машинобудуванні та продукції АПК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  <w:szCs w:val="27"/>
        </w:rPr>
        <w:t>Республіка Азербайджан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</w:rPr>
        <w:t>Площа - 86,6 тис. км</w:t>
      </w:r>
      <w:r>
        <w:rPr>
          <w:rFonts w:cs="Arial" w:ascii="Arial" w:hAnsi="Arial"/>
          <w:b/>
          <w:bCs/>
          <w:i/>
          <w:iCs/>
          <w:color w:val="000000"/>
          <w:sz w:val="28"/>
          <w:vertAlign w:val="superscript"/>
        </w:rPr>
        <w:t>2</w:t>
      </w:r>
      <w:r>
        <w:rPr>
          <w:rFonts w:cs="Arial" w:ascii="Arial" w:hAnsi="Arial"/>
          <w:b/>
          <w:bCs/>
          <w:i/>
          <w:iCs/>
          <w:color w:val="000000"/>
          <w:sz w:val="28"/>
        </w:rPr>
        <w:t>. Населення ~ 7,5 млн чоловік. Столиця - Баку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  <w:szCs w:val="23"/>
        </w:rPr>
        <w:t>Азербайджан, розташований у східній частині регіону, має широкий вихід до Каспійського моря, що забезпечує країні можливості міжнародних зв'язків з Росією, Іраном, країнами Центральної Азії. Працює паромна переправа з Туркменістаном. З країнами регіону зв'язки здійснюються сухопутним транспортом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  <w:szCs w:val="23"/>
        </w:rPr>
        <w:t>До складу Азербайджану входять на правах автономних утворень Нахіче</w:t>
        <w:softHyphen/>
        <w:t>ванська республіка та Нагорний Карабах, питання про статус якого призвело до конфлікту з Вірменією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  <w:szCs w:val="23"/>
        </w:rPr>
        <w:t>За кількістю населення це найбільша країна регіону, але населення розміщено нерівномірно. Основна його частина проживає на півострові Апшерон та в долин: р. Кури. Найбільші міста: столиця Баку, промислові центри Сумгаїт, Гяндж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  <w:szCs w:val="23"/>
        </w:rPr>
        <w:t>Провідними галузями господарства країни є паливно-енергетична, хімічна та нафтохімічна промисловість, кольорова металургія та багатогалузеве машинобудування (транспортне, побутових приладів, електротехнічне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  <w:szCs w:val="23"/>
        </w:rPr>
        <w:t>В агропромисловому виробництві провідна роль належить зрошувальному зе</w:t>
        <w:softHyphen/>
        <w:t>млеробству. Вирощують бавовник, овочі, фрукти, ягоди, виноград, розводять ту</w:t>
        <w:softHyphen/>
        <w:t>тового шовкопряда. Провідна галузь тваринництва - вівчарство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  <w:szCs w:val="23"/>
        </w:rPr>
        <w:t>Продукція зазначених галузей завжди постачалась на регіональний ринок, а з інших країн завозились верстати, устаткування, продукти харчуванн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b/>
          <w:b/>
          <w:bCs/>
          <w:color w:val="000000"/>
          <w:sz w:val="28"/>
          <w:szCs w:val="27"/>
        </w:rPr>
      </w:pPr>
      <w:r>
        <w:rPr>
          <w:rFonts w:cs="Arial" w:ascii="Arial" w:hAnsi="Arial"/>
          <w:b/>
          <w:bCs/>
          <w:color w:val="000000"/>
          <w:sz w:val="28"/>
          <w:szCs w:val="27"/>
        </w:rPr>
      </w:r>
    </w:p>
    <w:p>
      <w:pPr>
        <w:pStyle w:val="Heading1"/>
        <w:spacing w:lineRule="auto" w:line="360"/>
        <w:ind w:firstLine="567"/>
        <w:rPr>
          <w:rFonts w:cs="Arial"/>
          <w:sz w:val="28"/>
          <w:szCs w:val="24"/>
        </w:rPr>
      </w:pPr>
      <w:r>
        <w:rPr>
          <w:rFonts w:cs="Arial"/>
          <w:sz w:val="28"/>
        </w:rPr>
        <w:t>Республіка Вірменія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</w:rPr>
        <w:t>Площа - 29,8 тис. км</w:t>
      </w:r>
      <w:r>
        <w:rPr>
          <w:rFonts w:cs="Arial" w:ascii="Arial" w:hAnsi="Arial"/>
          <w:b/>
          <w:bCs/>
          <w:i/>
          <w:iCs/>
          <w:color w:val="000000"/>
          <w:sz w:val="28"/>
          <w:vertAlign w:val="superscript"/>
        </w:rPr>
        <w:t>г</w:t>
      </w:r>
      <w:r>
        <w:rPr>
          <w:rFonts w:cs="Arial" w:ascii="Arial" w:hAnsi="Arial"/>
          <w:b/>
          <w:bCs/>
          <w:i/>
          <w:iCs/>
          <w:color w:val="000000"/>
          <w:sz w:val="28"/>
        </w:rPr>
        <w:t>. Населення -3,7 млн чоловік. Столиця - Єреван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  <w:szCs w:val="23"/>
        </w:rPr>
        <w:t>Вірменія - гірська країна. Майже 40 % її території лежить на висоті понад 1 500 метрів. Вся господарська діяльність сконцентрована в теплих, але недос</w:t>
        <w:softHyphen/>
        <w:t>татньо зволожених рівнинах, де вирощування сільськогосподарських культур потребує штучного зрошення. Гірські території використовуються під пасовища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  <w:szCs w:val="23"/>
        </w:rPr>
        <w:t>Вірменія - найгустіше заселена країна Закавказзя з середньою густотою понад 120 чол. на 1 км</w:t>
      </w:r>
      <w:r>
        <w:rPr>
          <w:rFonts w:cs="Arial" w:ascii="Arial" w:hAnsi="Arial"/>
          <w:color w:val="000000"/>
          <w:sz w:val="28"/>
          <w:szCs w:val="23"/>
          <w:vertAlign w:val="superscript"/>
        </w:rPr>
        <w:t>2</w:t>
      </w:r>
      <w:r>
        <w:rPr>
          <w:rFonts w:cs="Arial" w:ascii="Arial" w:hAnsi="Arial"/>
          <w:color w:val="000000"/>
          <w:sz w:val="28"/>
          <w:szCs w:val="23"/>
        </w:rPr>
        <w:t>. Це моноетнічна країна, де понад 90 % становлять вірме-ни. Переважає міське населення. Найбільші міста - Єреван, Гюмрі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  <w:szCs w:val="23"/>
        </w:rPr>
        <w:t>Запаси руд кольорових металів є базою для розвитку мідної, алюмінієвої, свин</w:t>
        <w:softHyphen/>
        <w:t>цево-цинкової промисловості. Набула розвитку хімічна промисловість, особливо виробництво синтетичного каучуку, пластмас, мінеральних добрив. Провідними галузями машинобудування є електротехнічне, електронне, приладе-, верстато-, автомові лебудуванн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  <w:szCs w:val="23"/>
        </w:rPr>
        <w:t>Агропромислове виробництво розвивається на базі переробки рослинницької (вино-коньячна, виноградарська, плодоконсервна галузі) та тваринницької про</w:t>
        <w:softHyphen/>
        <w:t>дукції. Провідну роль у сільському господарстві відіграє тваринництво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  <w:szCs w:val="23"/>
        </w:rPr>
        <w:t>В територіальному поділі праці Вірменія завжди спеціалізувалась на про</w:t>
        <w:softHyphen/>
        <w:t>дукції машинобудування та харчової промисловості. Між Вірменією й Україною завжди існували досить розвинуті економічні зв'язки з обміну продукцією мета</w:t>
        <w:softHyphen/>
        <w:t>лургії, машинобудування, сільського господарств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b/>
          <w:b/>
          <w:bCs/>
          <w:color w:val="000000"/>
          <w:sz w:val="28"/>
          <w:szCs w:val="27"/>
        </w:rPr>
      </w:pPr>
      <w:r>
        <w:rPr>
          <w:rFonts w:cs="Arial" w:ascii="Arial" w:hAnsi="Arial"/>
          <w:b/>
          <w:bCs/>
          <w:color w:val="000000"/>
          <w:sz w:val="28"/>
          <w:szCs w:val="27"/>
        </w:rPr>
      </w:r>
    </w:p>
    <w:p>
      <w:pPr>
        <w:pStyle w:val="Heading1"/>
        <w:spacing w:lineRule="auto" w:line="360"/>
        <w:ind w:firstLine="567"/>
        <w:rPr>
          <w:rFonts w:cs="Arial"/>
          <w:sz w:val="28"/>
          <w:szCs w:val="24"/>
        </w:rPr>
      </w:pPr>
      <w:r>
        <w:rPr>
          <w:rFonts w:cs="Arial"/>
          <w:sz w:val="28"/>
        </w:rPr>
        <w:t>Республіка Грузія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</w:rPr>
        <w:t>Територія - 69,7 тис. км</w:t>
      </w:r>
      <w:r>
        <w:rPr>
          <w:rFonts w:cs="Arial" w:ascii="Arial" w:hAnsi="Arial"/>
          <w:b/>
          <w:bCs/>
          <w:i/>
          <w:iCs/>
          <w:color w:val="000000"/>
          <w:sz w:val="28"/>
          <w:vertAlign w:val="superscript"/>
        </w:rPr>
        <w:t>2</w:t>
      </w:r>
      <w:r>
        <w:rPr>
          <w:rFonts w:cs="Arial" w:ascii="Arial" w:hAnsi="Arial"/>
          <w:b/>
          <w:bCs/>
          <w:i/>
          <w:iCs/>
          <w:color w:val="000000"/>
          <w:sz w:val="28"/>
        </w:rPr>
        <w:t>. Населення - 5,4 млн чоловік. Столиця - Тбілісі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  <w:szCs w:val="23"/>
        </w:rPr>
        <w:t>Територія Грузії простяглася від субтропіків Чорноморського узбережжя до хребтів Великого Кавказу. Порти Батумі, Поті, Сухумі сприяють міжнародним зв'язкам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  <w:szCs w:val="23"/>
        </w:rPr>
        <w:t>Населення концентрується переважно на узбережжі, рівнинах і передгір'ях. Найбільші міста - Тбілісі, Батумі, Сухумі, Руставі. Грузія - багатонаціональна країна, до складу якої на правах автономії входять Абхазія, Аджарія, Південна Осетія. Етнічні, культурно-мовні відмінності, помножені на складності соціально-економічного та політичного життя, призвели до напруженої ситуації, до зброй</w:t>
        <w:softHyphen/>
        <w:t>них конфліктів, що значно підірвали економіку країн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  <w:szCs w:val="23"/>
        </w:rPr>
        <w:t>Природні умови вологих субтропіків сприяли розвитку в країні унікального для всього регіону субтропічного типу АПК, який спеціалізується на вирощуванні чаю, Цитрусових, ефіроолійних. На їх переробці розвивається чайна, консервна, виногра</w:t>
        <w:softHyphen/>
        <w:t>дарсько-виноробна галузі. Машинобудування забезпечує потреби комплексу в ма</w:t>
        <w:softHyphen/>
        <w:t>шинах та устаткуванні. Гірські території спеціалізуються на тваринництві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  <w:szCs w:val="23"/>
        </w:rPr>
        <w:t>Мінеральні джерела (Цхалтубо, Мацеста, Боржомі тощо) та природні особли</w:t>
        <w:softHyphen/>
        <w:t>вості сприяли створенню рекреаційного комплексу, в межах якого поєднується Курортне господарство, відпочинок і туризм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  <w:szCs w:val="23"/>
        </w:rPr>
        <w:t>Провідними галузями промисловості є машинобудування, що виробляє електровози, літаки, автомобілі, судна, верстати, прилади. Хімічна індустрія випускає мінеральні добрива, пластмаси, штучні волокна. Добре розвинута гірничодобувна Промисловість, яка спеціалізується на видобутку кам'яного вугілля, марганцю,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  <w:szCs w:val="23"/>
        </w:rPr>
        <w:t>поліметалічних руд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  <w:szCs w:val="23"/>
        </w:rPr>
        <w:t>Завдяки унікальній спеціалізації Грузія має широкі потенційні можливості як на регіональному, так і на світовому ринках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ind w:firstLine="567"/>
      <w:jc w:val="both"/>
      <w:outlineLvl w:val="0"/>
    </w:pPr>
    <w:rPr>
      <w:rFonts w:ascii="Arial" w:hAnsi="Arial" w:cs="Arial"/>
      <w:b/>
      <w:bCs/>
      <w:color w:val="00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firstLine="567"/>
      <w:jc w:val="center"/>
      <w:outlineLvl w:val="1"/>
    </w:pPr>
    <w:rPr>
      <w:b/>
      <w:bCs/>
      <w:caps/>
      <w:color w:val="000000"/>
      <w:sz w:val="72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6T11:49:00Z</dcterms:created>
  <dc:creator>Oleksiy</dc:creator>
  <dc:description>www.referaty.com.ua</dc:description>
  <dc:language>en-US</dc:language>
  <cp:lastModifiedBy>comp8</cp:lastModifiedBy>
  <dcterms:modified xsi:type="dcterms:W3CDTF">2005-11-26T18:45:18Z</dcterms:modified>
  <cp:revision>0</cp:revision>
  <dc:subject/>
  <dc:title/>
</cp:coreProperties>
</file>