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</w:r>
    </w:p>
    <w:p>
      <w:pPr>
        <w:pStyle w:val="Heading2"/>
        <w:ind w:firstLine="708"/>
        <w:rPr/>
      </w:pPr>
      <w:r>
        <w:rPr/>
        <w:t>Короткий економіко-географічний огляд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  <w:t>Вінницької області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48"/>
          <w:lang w:val="uk-UA"/>
        </w:rPr>
      </w:pPr>
      <w:r>
        <w:rPr>
          <w:b/>
          <w:bCs/>
          <w:i/>
          <w:iCs/>
          <w:sz w:val="48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lang w:val="uk-UA"/>
        </w:rPr>
        <w:t>Площа</w:t>
      </w:r>
      <w:r>
        <w:rPr>
          <w:lang w:val="uk-UA"/>
        </w:rPr>
        <w:t xml:space="preserve"> – 26,5 тис. кв. к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lang w:val="uk-UA"/>
        </w:rPr>
        <w:t>Населення</w:t>
      </w:r>
      <w:r>
        <w:rPr>
          <w:lang w:val="uk-UA"/>
        </w:rPr>
        <w:t xml:space="preserve"> – 2055,1 тис. чолові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lang w:val="uk-UA"/>
        </w:rPr>
        <w:t>Обласний центр</w:t>
      </w:r>
      <w:r>
        <w:rPr>
          <w:lang w:val="uk-UA"/>
        </w:rPr>
        <w:t xml:space="preserve"> – м.Вінниця.</w:t>
      </w:r>
    </w:p>
    <w:p>
      <w:pPr>
        <w:pStyle w:val="TextBody"/>
        <w:rPr/>
      </w:pPr>
      <w:r>
        <w:rPr/>
        <w:tab/>
      </w:r>
      <w:r>
        <w:rPr>
          <w:b/>
          <w:bCs/>
        </w:rPr>
        <w:t>Вінницька область</w:t>
      </w:r>
      <w:r>
        <w:rPr/>
        <w:t xml:space="preserve"> – є у складі Української РСР. Утворена 27.2.1932 р. Розташована в центральній частині Правобережної України. Поділяється на 25 районів, 621 сільраду, має 10 міст, 29 селищ міського типу. В 1958 р. область нагороджено орденом Леніна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Природа</w:t>
      </w:r>
      <w:r>
        <w:rPr>
          <w:lang w:val="uk-UA"/>
        </w:rPr>
        <w:t>. За характером рельєфу Вінницька область – хвиляста рівнина, що поступово знижується з Північного-Заходу на Південний-Схід. На Південному-Заході області – Подільська височина (висотою до 362 м), на Північному-Сході – Придніпровська височина (висота до 322 м). Поверхня розчленована глибокими долинами річок, подекуди – ярами та балками. Корисні копалини: граніти, гнейси, мігматити, пісковики, вапняки, глини, каолін, кварцові піски, фосфорити, торф. Є мінеральні джерела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Клімат</w:t>
      </w:r>
      <w:r>
        <w:rPr>
          <w:lang w:val="uk-UA"/>
        </w:rPr>
        <w:t>. Клімат області помірно-континентальний з м</w:t>
      </w:r>
      <w:r>
        <w:rPr/>
        <w:t>’</w:t>
      </w:r>
      <w:r>
        <w:rPr>
          <w:lang w:val="uk-UA"/>
        </w:rPr>
        <w:t>якою зимою і теплим літом. Пересічна температура січня –4</w:t>
      </w:r>
      <w:r>
        <w:rPr>
          <w:vertAlign w:val="superscript"/>
          <w:lang w:val="uk-UA"/>
        </w:rPr>
        <w:t>о</w:t>
      </w:r>
      <w:r>
        <w:rPr>
          <w:lang w:val="uk-UA"/>
        </w:rPr>
        <w:t>, -6</w:t>
      </w:r>
      <w:r>
        <w:rPr>
          <w:vertAlign w:val="superscript"/>
          <w:lang w:val="uk-UA"/>
        </w:rPr>
        <w:t>о</w:t>
      </w:r>
      <w:r>
        <w:rPr>
          <w:lang w:val="uk-UA"/>
        </w:rPr>
        <w:t>; липня +18,6</w:t>
      </w:r>
      <w:r>
        <w:rPr>
          <w:vertAlign w:val="superscript"/>
          <w:lang w:val="uk-UA"/>
        </w:rPr>
        <w:t>о</w:t>
      </w:r>
      <w:r>
        <w:rPr>
          <w:lang w:val="uk-UA"/>
        </w:rPr>
        <w:t>, +20,5</w:t>
      </w:r>
      <w:r>
        <w:rPr>
          <w:vertAlign w:val="superscript"/>
          <w:lang w:val="uk-UA"/>
        </w:rPr>
        <w:t>о</w:t>
      </w:r>
      <w:r>
        <w:rPr>
          <w:lang w:val="uk-UA"/>
        </w:rPr>
        <w:t>. Період температури понад +10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 становить 155-180 днів, вегетаційний період – близько 200 днів. Річна кількість опадів 480-590 мм, з них за теплий період випадає 375-400 мм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2.</w:t>
      </w:r>
      <w:r>
        <w:rPr>
          <w:lang w:val="uk-UA"/>
        </w:rPr>
        <w:t xml:space="preserve"> У Вінницькій області – густа мережа річок, що належить до басейнів Пд.Бугу. У місцях перетину кристалічних порід долини вузькі, з крутими схилами, в руслах є пороги. Річки Вінницької області використовують для одержання електроенергії та зрошування, Дністер і Пд.Буг – для лісу судноплавства. В межах області близько 2600 ставків, їх використовують для риборозведення. Грунти області переважно опідзолені. На Північний Схід переважають чорноземи, є лучні грунти. Грунтово-кліматичні умови Вінницької області сприяють для вирощуванню овочівництва, садівництва й виноградництв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інницька область розташована в лісостеповій зоні. На території Вінницької області водяться різні тварини і птахи. Для охорони природи в області утворено 7 державних заказників. На околиці Вінниці на р.Вишні утворено ботанічний сад “Поділля”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Населення</w:t>
      </w:r>
      <w:r>
        <w:rPr>
          <w:lang w:val="uk-UA"/>
        </w:rPr>
        <w:t xml:space="preserve">. Основне населення – українці, живуть також росіяни, євреї, поляки та інші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Населення – 2055,1 тис. чол. (1977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Промисловість</w:t>
      </w:r>
      <w:r>
        <w:rPr>
          <w:lang w:val="uk-UA"/>
        </w:rPr>
        <w:t>. Провідне місце в промисловому виробництві належить харчовій промисловості, яка розвинулася на базі сільськогосподарської сировини, проте питома вага її серед галузей промисловості зменшилась з 66,7% 1965 р. до 46,6% 1976 р. Швидкими темпами зростало за цей час виробництво електроенергії. Вінниччина – один з найбільших в Україні районів цукроваріння. В області діє 39 цукрових заводів. Відходи цукроваріння використовує спиртова промисловість. Потужні консервні заводи і комбінати, а також птахокомбінати та молочна промисловість використовують в Вінниці. Найбільшим підприємством по виробництві жирів та олії є олійно-жировий комбінат. Також серед галузей легкої промисловості провідною є швейна – це виробничі швейні об'єднання. Розвинуті також взуттєва, бавовняна, трикотажна, хутрова галузі промисловост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4. Сільське господарство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исоко розвинутою галуззю економіки області є сільське господарство, що спеціалізується на землеробстві: зерново-буряківничого, тваринницького і м'ясо-молочних напрям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області на кінці 1976 р. налічувалося 8869 підприємств роздрібної торгівлі та громадського харчування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Охорона і здоров</w:t>
      </w:r>
      <w:r>
        <w:rPr/>
        <w:t>’</w:t>
      </w:r>
      <w:r>
        <w:rPr>
          <w:lang w:val="uk-UA"/>
        </w:rPr>
        <w:t>я. У 1976 р. в області налічувалося 24,7 тисяч лікарів, а меддопомогу подавало понад 5,5 тис. лікар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Культура. В 1976/77 навчальних років в області було 1268 загальноосвітніх шкіл, серед них було 27 спеціальних навчальних закладів, 28 професійних-технічних училищ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2"/>
        </w:rPr>
      </w:pPr>
      <w:r>
        <w:rPr>
          <w:sz w:val="32"/>
        </w:rPr>
        <w:t>Краєзнавча сторін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8"/>
          <w:lang w:val="uk-UA"/>
        </w:rPr>
      </w:pPr>
      <w:r>
        <w:rPr>
          <w:rFonts w:cs="Arial" w:ascii="Arial" w:hAnsi="Arial"/>
          <w:b/>
          <w:bCs/>
          <w:sz w:val="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інниччина – батьківщина письменників С.Руданського, М.Коцюбинського, А.Свидницького, М.Стельмаха, М.Трублаїні, поета-борця за незалежність України В.Стуса, українських композиторів М.Леонтовича, П.Ніщинського, художника-графіка А.Базидевича, селянського борця проти кріпацтва Устима Кармелюка, вченого-мікробіолога Д.Заболотного, героя французького Руху Опору В.Порика, вченого-геолога і географа П.Турковського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У Вінниці знаходиться літературно-меморіальний музей М.Коцюбинського. У с.Марківка Теплицького району – музей М.Леонтовича і його могила. У с.Черемошне Тиврівського району похований герой визвольної війни 1648 р. під проводом Б.Хмельницького брацлавський полковник Д.Неча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i/>
      <w:iCs/>
      <w:sz w:val="4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5:37:00Z</dcterms:created>
  <dc:creator>Oleksiy</dc:creator>
  <dc:description>www.referaty.com.ua</dc:description>
  <dc:language>en-US</dc:language>
  <cp:lastModifiedBy>comp8</cp:lastModifiedBy>
  <cp:lastPrinted>2002-01-15T15:52:00Z</cp:lastPrinted>
  <dcterms:modified xsi:type="dcterms:W3CDTF">2005-11-26T18:45:18Z</dcterms:modified>
  <cp:revision>0</cp:revision>
  <dc:subject/>
  <dc:title/>
</cp:coreProperties>
</file>