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На тему:</w:t>
      </w:r>
      <w:r>
        <w:rPr>
          <w:b/>
          <w:i/>
          <w:sz w:val="36"/>
          <w:szCs w:val="36"/>
          <w:lang w:val="ru-RU"/>
        </w:rPr>
        <w:t>”</w:t>
      </w:r>
      <w:r>
        <w:rPr>
          <w:b/>
          <w:i/>
          <w:sz w:val="36"/>
          <w:szCs w:val="36"/>
        </w:rPr>
        <w:t>Індивід, людина, особистість</w:t>
      </w:r>
      <w:r>
        <w:rPr>
          <w:b/>
          <w:i/>
          <w:sz w:val="36"/>
          <w:szCs w:val="36"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розуміння природи особистості потрібно з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 xml:space="preserve">ясувати співвідношення цього поняття з іншими поняттями, що використовуються як у класичній, так і в сучасній психології. Це на сам перед поняття </w:t>
      </w:r>
      <w:r>
        <w:rPr>
          <w:i/>
          <w:sz w:val="32"/>
          <w:szCs w:val="32"/>
        </w:rPr>
        <w:t>індивіда, людини , особистості, індивідуальності, суб</w:t>
      </w:r>
      <w:r>
        <w:rPr>
          <w:i/>
          <w:sz w:val="32"/>
          <w:szCs w:val="32"/>
          <w:lang w:val="ru-RU"/>
        </w:rPr>
        <w:t>’</w:t>
      </w:r>
      <w:r>
        <w:rPr>
          <w:i/>
          <w:sz w:val="32"/>
          <w:szCs w:val="32"/>
        </w:rPr>
        <w:t>єк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Людина народжується на світ з генетично закладеними в неї потенційними можливостями стати саме людиною. Не слід вважати, що немовля—це „чиста дошка”, на якій під впливом соціуму „пишуться” ознаки людяності. Немовляті притаманні анатомічні та фізіологічні властивості тіла й мозку, що належать тільки людині. Вони забезпечують у перспективі оволодіння прямоходінням, знаряддями праці та мовою, розвиток інтелекту, самосвідомості тощо. Але система біологічних, генетичних, анатомічних, фізіологічних чинників передбачає становлення людини лише в певних соціальних, культурно-історичних умовах цивілізації. Щоб підкреслити біологічно зумовлену належність новонародженої дитини і дорослої людини саме до людського роду та відрізнити їх від тварин, використовують поняття індивіда як протилежне поняттю особини тварин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ільки індивідні якості, тобто притаманні людині задатки, анатомо-фізіологічні передумови, закладають підвалини створення особистості. </w:t>
      </w:r>
      <w:r>
        <w:rPr>
          <w:i/>
          <w:sz w:val="32"/>
          <w:szCs w:val="32"/>
        </w:rPr>
        <w:t>Індивід—це людська біологічна основа розвитку особистості у певних соціальних умовах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кщо уявити, що П. Жане, неймовірне: що в наслідок якихось драматичних подій зникли створені людством культура, мистецтво, наука, техніка, різноманітний предметний світ, інститути людської соціалізації, а меленькі діти залишилися в цих умовах без дорослих, які втілюють у своїй спільній діяльності суспільні стосунки, то розвиток індивіда за антропологічним типом припинився би, став неможливим, а в кращому разі пішов шляхом, характерним для тваринного світу. Зрозуміло, що про розвиток особистості в цих умовах зайве говорит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 це свідчать факти з життя дітей, які змалку потрапили до тваринних зграй. Такі діти хоч і народилися індивідами, але їхній розвиток був деформований у середовищі тварин. Тому ці діти не стали людьми, їх так і не вдалося повернути на шлях людського розвитку. Ці факти доводять вирішальну роль соціального оточення, культурно-історичного середовища та властивих людині засобів соціалізації індивіда, творення особистості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стосунках з батьками, іншими людьми психіка дитини розвивається саме як психіка людини. На певному етапі постає особистість із притаманними їй соціально зумовленими ознаками—вищими психічними функціями, свідомістю і самосвідомістю, здатністю до активного пізнання та перетворення довкілля та себ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Особистість—це індивід із соціально зумовленою системою вищих психічних якостей, що визначається залученістю людини до суспільних, культурних, історичних відносин. Ця система виявляється і формується в процесі свідомої продуктивної діяльності і спілкування. Особистість опосередковує та визначає рівень взаємозв</w:t>
      </w:r>
      <w:r>
        <w:rPr>
          <w:i/>
          <w:sz w:val="32"/>
          <w:szCs w:val="32"/>
          <w:lang w:val="ru-RU"/>
        </w:rPr>
        <w:t>’</w:t>
      </w:r>
      <w:r>
        <w:rPr>
          <w:i/>
          <w:sz w:val="32"/>
          <w:szCs w:val="32"/>
        </w:rPr>
        <w:t>язків індивіда з суспільним та природним середовищем. У філософсько-психологічному аспекті особистість—це об</w:t>
      </w:r>
      <w:r>
        <w:rPr>
          <w:i/>
          <w:sz w:val="32"/>
          <w:szCs w:val="32"/>
          <w:lang w:val="ru-RU"/>
        </w:rPr>
        <w:t>’</w:t>
      </w:r>
      <w:r>
        <w:rPr>
          <w:i/>
          <w:sz w:val="32"/>
          <w:szCs w:val="32"/>
        </w:rPr>
        <w:t>єкт і суб</w:t>
      </w:r>
      <w:r>
        <w:rPr>
          <w:i/>
          <w:sz w:val="32"/>
          <w:szCs w:val="32"/>
          <w:lang w:val="ru-RU"/>
        </w:rPr>
        <w:t>’</w:t>
      </w:r>
      <w:r>
        <w:rPr>
          <w:i/>
          <w:sz w:val="32"/>
          <w:szCs w:val="32"/>
        </w:rPr>
        <w:t>єкт історичного процесу і власного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 ході свого становлення як особистості індивід поступово стає суб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ктом цілеспрямованого пізнання та перетворення об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ктивної діяльності й самого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Спочатку він приймає—переважно як об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кт—різнобічні впливи з боку дорослих і створеного людством ще до його народження суспільного, культурного середовища. Цей вплив спеціально організований суспільством у формі ігрової, навчальної і трудової діяльності в умовах сім’ї, дошкільних та шкільних установ, професійної та вищої освіти і виробництва. Одночасно створюються внутрішні психічні новоутворення, які з дитячого віку формують власну свідому активність людини, спрямовуючи її на пізнання й перетворення об’єктивної дійсності та себе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озвиток особистості відбувається у конкретних суспільних умовах. Особистість зажди конкретно-історична, вона—продукт епохи, життя своєї країни, своєї сім’ї. Вона—очевидець та учасник суспільного руху, творець власної і загальної історії, об’єкт і суб’єкт суч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У процесі розвитку особистості людина оволодіває засобами людської діяльності та спілкування мовою, в неї формуються вищі психічні функції, свідомість, воля, самосвідомість, вона стає суб’єктом активного цілеспрямованого пізнання і перетворення навколишнього соціального та природного середовища. В неї з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являється здатність до самовдосконалення, самотворення власної особистості в процесі самопізнання, самовиховання та самонавчання. Вона вступає  у „суб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кт-суб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ктні” стосунки з іншими людьм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ід адекватно співвідносити поняття людини й особистості. Людина як соціальна біологічна істота є носієм особистості. Поняття людини значно ширше за поняття особистості, бо включає у себе велике коло соціальних і біологічних ознак—антропологічних, етнографічних, культурних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оняття особистості тлумачиться неоднозначно—залежно від того, який підхід реалізується дослідником. Можна виділити якнайменше чотири аналітичних підходи—</w:t>
      </w:r>
      <w:r>
        <w:rPr>
          <w:i/>
          <w:sz w:val="32"/>
          <w:szCs w:val="32"/>
        </w:rPr>
        <w:t>соціально-психологічний, індивідуально-психологічний, діяльнісний та генетичний</w:t>
      </w:r>
      <w:r>
        <w:rPr>
          <w:sz w:val="32"/>
          <w:szCs w:val="32"/>
        </w:rPr>
        <w:t>, реалізовані багатьма психолог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5:00Z</dcterms:created>
  <dc:creator>Oleksiy</dc:creator>
  <dc:description>www.referaty.com.ua</dc:description>
  <dc:language>en-US</dc:language>
  <cp:lastModifiedBy>dima</cp:lastModifiedBy>
  <cp:lastPrinted>2004-03-11T11:00:00Z</cp:lastPrinted>
  <dcterms:modified xsi:type="dcterms:W3CDTF">2004-07-08T11:11:00Z</dcterms:modified>
  <cp:revision>3</cp:revision>
  <dc:subject/>
  <dc:title/>
</cp:coreProperties>
</file>