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2555 </w:t>
      </w:r>
      <w:r>
        <w:rPr>
          <w:rFonts w:cs="Courier New CYR" w:ascii="Courier New CYR" w:hAnsi="Courier New CYR"/>
          <w:sz w:val="20"/>
          <w:szCs w:val="20"/>
        </w:rPr>
        <w:t>Про внесення змін і доповнень до закону "Про державну податкову службу в Україні" (07.07.92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З А К О Н 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 xml:space="preserve">Про внесення змін до Закону Української РСР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"Про державну податкову службу в Українській РСР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, 1992, N 39, ст.575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ерховна Рада України  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Внести такі зміни до Закону  Української  РСР  "Про  державну податкову  службу  в  Українській  РСР" 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509-12  )</w:t>
      </w:r>
      <w:r>
        <w:rPr>
          <w:rFonts w:cs="Courier New CYR" w:ascii="Courier New CYR" w:hAnsi="Courier New CYR"/>
          <w:sz w:val="20"/>
          <w:szCs w:val="20"/>
        </w:rPr>
        <w:t xml:space="preserve">   (Відомості Верховної Ради УРСР, 1991 р., N 6, ст.37)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Статтю 1 викласти у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Стаття 1. Структура державної податкової служби в Україн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Державна  податкова  служба  в  Україні    створюється    при Міністерстві  фінансів  України  у  складі   Головної    державної податкової інспекції України та державних податкових інспекцій  по Республіці Крим, областях, районах, містах і районах у містах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 У  назві  та  тексті  Закону  слова  "Українській   РСР", "Української  РСР",  "Радою  Міністрів  Української  РСР",   "Рада Міністрів Української РСР" замінити відповідно словами  "Україні", "України",  "Кабінетом  Міністрів  України",  "Кабінет   Міністрів України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резидент України                                      Л.КРАВЧУ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7 липня 1992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 xml:space="preserve">N 2555-XI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4:18:00Z</dcterms:created>
  <dc:creator>Oleksiy</dc:creator>
  <dc:description>www.referaty.com.ua</dc:description>
  <cp:keywords/>
  <dc:language>en-US</dc:language>
  <cp:lastModifiedBy>user</cp:lastModifiedBy>
  <dcterms:modified xsi:type="dcterms:W3CDTF">2005-12-23T14:18:00Z</dcterms:modified>
  <cp:revision>0</cp:revision>
  <dc:subject/>
  <dc:title/>
</cp:coreProperties>
</file>