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2859 </w:t>
      </w:r>
      <w:r>
        <w:rPr>
          <w:rFonts w:cs="Courier New CYR" w:ascii="Courier New CYR" w:hAnsi="Courier New CYR"/>
          <w:sz w:val="20"/>
          <w:szCs w:val="20"/>
        </w:rPr>
        <w:t>Декларація про загальні засади державної молодіжної політики в Україні (15.12.9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Д Е К Л А Р А Ц І 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Про загальні засади державної молодіжно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олітики в Україн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 1993, N 16, ст.166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Із змінами, внесеними згідно із Закон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   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655-XIV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655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3.05.99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I. Загальні полож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Державна   молодіжна  політика  в Україні є пріоритетним і специфічним напрямом діяльності держави і здійснюється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 інтересах молодої людини, суспільства, держав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   урахуванням   можливостей   України,   її   економічного, соціального, історичного, культурного розвитку і світового досвіду державної  підтримки  молод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Ця  Декларація  є  основою  для подальшого розвитку державної молодіжної  політики,  її  правової  бази,  практичної  діяльності органів   державної  влади  і  управління,  яка  спрямовується  на сприяння повноцінного розвитку молодих громадян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Головним гарантом здійснення державної молодіжної політики  є Україна як суверенна держав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II. Мета, завдання та принципи державно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sz w:val="20"/>
          <w:szCs w:val="20"/>
        </w:rPr>
        <w:t>молодіжної полі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Державна  молодіжна  політика  -  це  системна  діяльність держави у відносинах з особистістю, молоддю, молодіжним рухом,  що здійснюється  в законодавчій, виконавчій, судовій сферах і ставить за    мету    створення     соціально-економічних,     політичних, організаційних,   правових   умов   та   гарантій   для  життєвого самовизначення, інтелектуального, морального,  фізичного  розвитку молоді,  реалізації її творчого потенціалу як у власних інтересах, так і в інтересах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Головними завданнями державної молодіжної політики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ивчення становища  молоді,  створення  необхідних  умов  для зміцнення правових та матеріальних гарантій щодо здійснення прав і свобод  молодих  громадян,  діяльності  молодіжних організацій для повноцінного соціального становлення та розвитку молод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опомога молодим  людям  у  реалізації  й  самореалізації  їх творчих можливостей та ініціатив, широке залучення юнаків і дівчат до   активної   участі   у   національно-культурному   відродженні українського народу, формуванні його свідомості, розвитку традицій та національно-етнічних особливостей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лучення молоді до активної участі в  економічному  розвитку Украї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дання  державою  кожній молодій людині соціальних послуг по навчанню, вихованню, духовному і фізичному  розвитку,  професійній підготовц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оординація зусиль всіх організацій та соціальних інститутів, що працюють з молодд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Головними принципами державної молодіжної політики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вага до поглядів молоді та її переконань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надання  права  і залучення молоді до безпосередньої участі у формуванні  й  реалізації  політики  та програм,   що   стосуються суспільства взагалі і молоді зокрема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авовий  та  соціальний захист молодих громадян, перш за все осіб, які не  досягли  18  років,  з  метою  створення  необхідних стартових  можливостей для їх повноцінного соціального становлення та розвитк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прияння  ініціативі та  активності  молоді  в  усіх   сферах життєдіяльності суспільств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5.   Державна  молодіжна  політика  поширюється  на  громадян України віком від  14  до  28  років   незалежно  від  походження, соціального  і майнового стану, расової і національної належності, статі, освіти, мови, ставлення до релігії, роду і характеру занять і здійснюється через органи державної виконавчої влади,  установи, соціальні  інститути  та  об'єднання  молодих  громадян.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Пункт 5 розділу  II   із   змінами,  внесеними згідно із Законом N 655-XIV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655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3.05.99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III. Головні напрями державної молодіжної полі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.  Головними   напрямами  державної  молодіжної  політики  в Україні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озвиток  і  захист   інтелектуального   потенціалу   молоді, поліпшення умов і створення гарантій для здобуття  молоддю освіти, спеціальної професійної підготовки та перепідготовк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безпечення   зайнятості  молоді,  її  правового  захисту  з урахуванням  економічних  інтересів,  професійних   і   соціальних можливостей суспільства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ворення  умов  для  оволодіння  духовними   і   культурними цінностями  українського  народу  та  для  безпосередньої   участі молодих людей у їх відродженні і розвитку, охороні та  відтворенні навколишнього природного середовища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формування   у   молоді   почуття   національної    гордості, патріотизму, готовності захищати суверенітет Украї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охорона  здоров'я молоді, формування у неї глибокої потреби в духовному і  фізичному  розвитку,  вжиття  інших  заходів,  які  б забезпечували здоровий генофонд народу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7.  Державна   молодіжна  політика  в  Україні  щодо  освіти, соціально-політичної,  економічної  галузей,  розвитку  духовного, культурного,   фізичного   потенціалу   молоді  та  функціонування молодіжних організацій визначається законодавством Україн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IV. Механізм формування та реалізації державно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молодіжної політики в Україн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. Державна молодіжна  політика  формується  та  реалізується шляхом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йняття   законодавчих  актів,  рішень  державних  органів, спрямованих на реалізацію державної молодіжної політик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оведення у Верховній  Раді  України  щорічних  слухань  про становище  молоді та підготовки доповіді з цього питання Верховній Раді України, Президенту України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діяльності в органах  державної  влади  та  управління  всіх рівнів структурних підрозділів, що займаються проблемами молоді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ворення   соціальних   служб   для   молоді  та  підготовки соціальних працівників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розробки  та  реалізації  цільових  комплексних   молодіжних програм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иділення у державному та місцевих бюджетах  цільових  коштів на   фінансування   державної   молодіжної   політики,   залучення матеріальних  і  фінансових  ресурсів   підприємств,   установ   і організацій,   об'єднань  громадян,  заінтересованих  у  роботі  з молоддю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творення спеціальних фондів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Київ, 15 грудня 1992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N 2859-X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5:28:00Z</dcterms:created>
  <dc:creator>Oleksiy</dc:creator>
  <dc:description>www.referaty.com.ua</dc:description>
  <cp:keywords/>
  <dc:language>en-US</dc:language>
  <cp:lastModifiedBy>user</cp:lastModifiedBy>
  <dcterms:modified xsi:type="dcterms:W3CDTF">2005-12-23T15:28:00Z</dcterms:modified>
  <cp:revision>0</cp:revision>
  <dc:subject/>
  <dc:title/>
</cp:coreProperties>
</file>