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3041 </w:t>
      </w:r>
      <w:r>
        <w:rPr>
          <w:rFonts w:cs="Courier New CYR" w:ascii="Courier New CYR" w:hAnsi="Courier New CYR"/>
          <w:sz w:val="20"/>
          <w:szCs w:val="20"/>
        </w:rPr>
        <w:t>Про тваринний світ (03.03.9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Закон втратив чинність на підставі Закону</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2894-III </w:t>
      </w:r>
      <w:r>
        <w:rPr>
          <w:rFonts w:cs="Courier New CYR" w:ascii="Courier New CYR" w:hAnsi="Courier New CYR"/>
          <w:color w:val="008000"/>
          <w:sz w:val="20"/>
          <w:szCs w:val="20"/>
          <w:u w:val="single"/>
        </w:rPr>
        <w:t>( 2894-14 )</w:t>
      </w:r>
      <w:r>
        <w:rPr>
          <w:rFonts w:cs="Courier New CYR" w:ascii="Courier New CYR" w:hAnsi="Courier New CYR"/>
          <w:i/>
          <w:iCs/>
          <w:color w:val="0000FF"/>
          <w:sz w:val="20"/>
          <w:szCs w:val="20"/>
        </w:rPr>
        <w:t xml:space="preserve"> від 13.12.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тваринний сві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3, N 18, ст.19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водиться в дію Постановою ВР</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3042-XII </w:t>
      </w:r>
      <w:r>
        <w:rPr>
          <w:rFonts w:cs="Courier New CYR" w:ascii="Courier New CYR" w:hAnsi="Courier New CYR"/>
          <w:color w:val="008000"/>
          <w:sz w:val="20"/>
          <w:szCs w:val="20"/>
          <w:u w:val="single"/>
        </w:rPr>
        <w:t>( 3042-12 )</w:t>
      </w:r>
      <w:r>
        <w:rPr>
          <w:rFonts w:cs="Courier New CYR" w:ascii="Courier New CYR" w:hAnsi="Courier New CYR"/>
          <w:i/>
          <w:iCs/>
          <w:color w:val="0000FF"/>
          <w:sz w:val="20"/>
          <w:szCs w:val="20"/>
        </w:rPr>
        <w:t xml:space="preserve"> від 03.03.93, ВВР, 1993, N 18, ст.19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Із змінами, внесеними згідно із Законом</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w:t>
      </w:r>
      <w:r>
        <w:rPr>
          <w:rFonts w:cs="Courier New CYR" w:ascii="Courier New CYR" w:hAnsi="Courier New CYR"/>
          <w:color w:val="008000"/>
          <w:sz w:val="20"/>
          <w:szCs w:val="20"/>
          <w:u w:val="single"/>
        </w:rPr>
        <w:t>81/96-ВР</w:t>
      </w:r>
      <w:r>
        <w:rPr>
          <w:rFonts w:cs="Courier New CYR" w:ascii="Courier New CYR" w:hAnsi="Courier New CYR"/>
          <w:i/>
          <w:iCs/>
          <w:color w:val="0000FF"/>
          <w:sz w:val="20"/>
          <w:szCs w:val="20"/>
        </w:rPr>
        <w:t xml:space="preserve"> від 06.03.96, ВВР, 1996, N 15, ст. 7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xml:space="preserve">( У тексті  Закону  слова  "Міністерство охорони  </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навколишнього  природного  середовища України"</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та "службові  особи" у всіх відмінках замінено  </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відповідно   словами   "Міністерство   охорони</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навколишнього природного середовища та ядерної</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безпеки    України"  та  "посадові  особи"   у </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відповідних   відмінках  згідно   із   Законом  </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w:t>
      </w:r>
      <w:r>
        <w:rPr>
          <w:rFonts w:cs="Courier New CYR" w:ascii="Courier New CYR" w:hAnsi="Courier New CYR"/>
          <w:color w:val="008000"/>
          <w:sz w:val="20"/>
          <w:szCs w:val="20"/>
          <w:u w:val="single"/>
        </w:rPr>
        <w:t>81/96-ВР</w:t>
      </w:r>
      <w:r>
        <w:rPr>
          <w:rFonts w:cs="Courier New CYR" w:ascii="Courier New CYR" w:hAnsi="Courier New CYR"/>
          <w:i/>
          <w:iCs/>
          <w:color w:val="0000FF"/>
          <w:sz w:val="20"/>
          <w:szCs w:val="20"/>
        </w:rPr>
        <w:t xml:space="preserve"> від 06.03.9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варинний світ є одним з основних  компонентів  навколишнього природного середовища, національним багатством  України,  джерелом духовного та естетичного збагачення і  виховання  людей,  об'єктом наукових  досліджень,  а  також  важливою  базою  для    одержання промислової і лікарської сировини,  харчових  продуктів  та  інших матеріальних цінносте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інтересах нинішнього  і  майбутніх  поколінь  в  Україні  з участю підприємств, установ, організацій і  громадян  здійснюються заходи  щодо  охорони,  відтворення  і  науково    обгрунтованого, невиснажливого використа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Законодавство України про охорону, використання 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Відносини  у  галузі  охорони,  використання  і   відтворення тваринного світу, об'єкти  якого  перебувають  у  стані  природної волі, у неволі чи напіввільних умовах, на суші, у воді, грунті  та повітрі, постійно чи тимчасово  населяють  територію  України  або належать до  природних  багатств  її  континентального  шельфу  та виключної (морської) економічної зони,  регулюються  цим  Законом, Законом України  "Про охорону навколишнього природного середовища" </w:t>
      </w:r>
      <w:r>
        <w:rPr>
          <w:rFonts w:cs="Courier New CYR" w:ascii="Courier New CYR" w:hAnsi="Courier New CYR"/>
          <w:color w:val="008000"/>
          <w:sz w:val="20"/>
          <w:szCs w:val="20"/>
          <w:u w:val="single"/>
        </w:rPr>
        <w:t>(  1264-12  )</w:t>
      </w:r>
      <w:r>
        <w:rPr>
          <w:rFonts w:cs="Courier New CYR" w:ascii="Courier New CYR" w:hAnsi="Courier New CYR"/>
          <w:sz w:val="20"/>
          <w:szCs w:val="20"/>
        </w:rPr>
        <w:t xml:space="preserve">  та  іншими  прийнятими  відповідно  до  них  актами законодавства України і Республіки Кри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носини  у  галузі  охорони,  використання  і   відтворення сільськогосподарських,    свійських    й    інших    тварин,    що використовуються для господарських, наукових,  культурно-освітніх, виховних,  естетичних  та  інших  цілей,  регулюються  відповідним законодавством України і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Завдання законодавства України про охоро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і 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вданням законодавства України про охорону,  використання  і відтворення тваринного  світу  є  регулювання  відносин  у  галузі охорони, використання і  відтворення  об'єктів  тваринного  світу, збереження та  поліпшення  середовища  перебування  диких  тварин, забезпечення  умов  постійного  існування  всього    видового    і популяційного різноманіття тварин в стані природної  волі,  неволі чи напіввільних умов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Об'єкти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єктами тваринного світу є:</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хордові, в  тому  числі  хребетні  (ссавці,  птахи,  плазуни, земноводні, риби та інші) і  безхребетні  (членистоногі,  молюски, голкошкірі та інші) тварини в усьому їх видовому  і  популяційному різноманітті та на всіх стадіях розвитку (ембріони, яйця,  лялечки тощо), що перебувають у стані природної вол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астини диких тварин (роги, шкіра тощ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дукти життєдіяльності диких тварин (мед, віск тощ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залишки  викопних  тварин;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ори, хатки, лігва, мурашники, боброві загати та інше житло і споруди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єкти тваринного світу, а також місця  токування,  линяння, гніздових колоній птахів, постійних чи тимчасових скупчень тварин, інші території, що є середовищем перебування  об'єктів  тваринного світу, підлягають охоро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Об'єкти тваринного світу як природний ресурс</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одержавного знач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икі тварини, що перебувають в стані природної волі, а  також інші  об'єкти  тваринного  світу,  що    перебувають    в    межах територіальних і внутрішніх морських вод, континентального  шельфу та виключної (морської) економічної зони, водойм,  що  знаходяться на території  більш  ніж  однієї  області,  державних  мисливських угідь,  територій  природно-заповідного  фонду  України  і   лісів державного    значення,   належать    до    природних     ресурсів загальнодержавного знач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Суб'єкт права загальнодержавної власності н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варинний сві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уб'єктом права загальнодержавної власності на тваринний світ є держава в особі Верховної Рад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рховна  Рада  України  може    делегувати    свої    окремі повноваження  власника  тваринного   світу    органам    державної виконавчої влади в  галузі  охорони,  використання  і  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6. Право колективної та приватної власності на окрем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єкти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икі тварини та інші об'єкти тваринного  світу,  вилучені  із стану  природної  волі  або   природного   середовища,   розведені (отримані) у  неволі  чи  напіввільних  умовах  або  набуті  іншим дозволеним законодавством шляхом, можуть перебувати у  колективній або приватній власност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онність  набуття  у  колективну  або  приватну   власність об'єктів тваринного  світу  (крім  добутих  в  порядку  загального використання) повинна бути підтверджена відповідними документ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орма документа та перелік видів тварин, що можуть перебувати на  праві  колективної  чи  приватної   власності,    визначаються Міністерством  охорони  навколишнього  природного  середовища   та ядерної  безпеки  України  за  погодженням   із   заінтересованими державними органами, які видають ці докумен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передбаченому законодавчими актами порядку права  власників об'єктів тваринного світу можуть бути обмежені в інтересах охорони цих об'єкт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можуть передаватися у  колективну  та  приватну  власність об'єкти тваринного світу, що становлять особливу  природоохоронну, наукову та естетичну цінність, а також види  тварин,  занесені  до Червоної книги України (крім випадків, коли  ці  тварини  отримані шляхом розведення в  неволі  або  у  передбаченому  законодавством порядку придбані у власність за меж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7. Основні вимоги та принципи охорони, раціональ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і 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  час  проведення  заходів  щодо  охорони,   раціонального використання і відтворення  тваринного  світу,  а  також  під  час здійснення будь-якої діяльності, яка може вплинути  на  середовище перебування  тварин  та    стан    тваринного    світу,    повинно забезпечуватися додержання таких основних вимог і принцип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береження  умов  існування    видового    і    популяційного різноманіття тваринного світу в стані природної вол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допустимість  погіршення  середовища  перебування,   шляхів міграції та умов розмноження диких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береження цілісності природних угруповань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держання  науково  обгрунтованих  нормативів   і    лімітів використання    об'єктів    тваринного    світу,      забезпечення невиснажливого використання диких тварин та їх відтвор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аціональне використання корисних  властивостей  і  продуктів життєдіяльності диких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латність  за  спеціальне  використа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гулювання  чисельності  тварин  з  метою  охорони  здоров'я населення і відвернення  заподіяння  шкоди  природі  та  народному господарств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рахування    висновків    екологічної    експертизи     щодо народногосподарських  об'єктів,  які  можуть  впливати  на    стан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Державне управління у галузі охорони 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е  управління  у  галузі  охорони,   використання    і відтворення тваринного світу здійснюють Кабінет Міністрів України, Уряд Республіки Крим,  місцеві  державні  адміністрації,  а  також Міністерство  охорони  навколишнього  природного   середовища   та ядерної безпеки України, його органи на місцях та інші  спеціально уповноважені на це державні орга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Права та обов'язки громадян у галузі охоро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і 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жний громадянин України має прав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загальне і спеціальне  використання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ати у колективній або  приватній  власності  окремі  об'єкти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компенсацію шкоди, завданої дикими  тваринами,  відповідно до законодавства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и України зобов'яза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хороняти  тваринний  світ  і  середовище  перебування  диких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рияти відтворенню відновлюваних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овувати об'єкти тваринного світу відповідно до  вимог цього Закону.</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Громадяни  України  мають  й  інші  права    та    обов'язки, передбачені Законом України "Про охорону навколишнього  природного середовища" </w:t>
      </w:r>
      <w:r>
        <w:rPr>
          <w:rFonts w:cs="Courier New CYR" w:ascii="Courier New CYR" w:hAnsi="Courier New CYR"/>
          <w:color w:val="008000"/>
          <w:sz w:val="20"/>
          <w:szCs w:val="20"/>
          <w:u w:val="single"/>
        </w:rPr>
        <w:t>( 1264-12 )</w:t>
      </w:r>
      <w:r>
        <w:rPr>
          <w:rFonts w:cs="Courier New CYR" w:ascii="Courier New CYR" w:hAnsi="Courier New CYR"/>
          <w:sz w:val="20"/>
          <w:szCs w:val="20"/>
        </w:rPr>
        <w:t>, іншими актами законодав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Форми використання об'єктів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об'єктів тваринного світу здійснюється на  праві власності і праві корист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Загальне використа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ам   гарантується   право   загального   використання тваринного  світу  для  задоволення  життєво   необхідних   потреб (естетичних, оздоровчих, рекреаційних тощо) безплатн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е використання  здійснюється  без  вилучення  об'єктів тваринного  світу  з   природного    середовища    (за    винятком любительського і  спортивного  рибальства  у  водоймах  загального корист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порядку  загального    використання    тваринного    світу здійснюється користування корисними властивостями  життєдіяльності тварин - природних санітарів  середовища,  запилювачів  рослин  та інших,  використання  об'єктів  тваринного  світу   у    наукових, культурно-освітніх,  виховних,  естетичних   та    інших    цілях, передбачених законодавством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 час здійснення загального використання  тваринного  світу забороняється знищення тварин, руйнування їх житла та інших споруд (нор, хаток, лігва,  гнізд,  мурашників,  бобрових  загат  і  таке інше), порушення середовища перебування тварин і  погіршення  умов їх розмн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2. Спеціальне використа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спеціального використання належать усі  види  користування тваринним  світом  (за  винятком  любительського  і    спортивного рибальства у водоймах загального користування), що здійснюються  з їх вилученням (добуванням, збиранням і  таке  інше)  з  природного середовищ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е використання тваринного світу  в  порядку  ведення мисливського  і  рибного  господарства  здійснюється  з   наданням підприємствам,  установам,  організаціям  і    громадянам    права користування  мисливськими    угіддями    та    рибогосподарськими водойм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е використання тваринного світу здійснюється лише за спеціальними дозволами, що видаються в порядку, який  визначається Кабінетом Міністрів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я вимога поширюється  також  на  власників  чи  користувачів земельними ділянками, на яких  перебувають  (знаходяться)  об'єкти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3. Види використання об'єктів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умови  додержання  вимог  цього  Закону,   інших    актів законодавства України можуть здійснюватися такі види  використа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сливств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ибальство, включаючи добування водних безхребетних тварин  і морських ссавц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об'єктів  тваринного    світу    в    наукових, культурно-освітніх, виховних та естетичних ціля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корисних  властивостей життєдіяльності тварин - природних санітарів середовища, запилювачів рослин та інш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тварин  з  метою   отримання    продуктів    їх життєдіяльност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бування диких тварин  з  метою  утримання  і  розведення  в неволі чи напіввільних умовах для комерційних та інших ціле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онодавством України можуть бути передбачені  й  інші  види використання об'єктів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4. Мислив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сливством вважається добування диких звірів  і  птахів,  що перебувають у стані природної волі в  межах  мисливських  угідь  з метою  задоволення  матеріальних,  рекреаційних  та  інших  потреб громадян і народного господарств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сливство  здійснюється  шляхом  промислового  добування  та любительського і спортивного полювання  на  мисливських  звірів  і птах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метою  організації  та  ведення  мисливського  господарства юридичним і фізичним особам надаються  у  користування  спеціально визначені для цього мисливські угідд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5. Надання у користування мисливських угід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сливські  угіддя  для  ведення  мисливського   господарства надаються  у  користування  Верховною  Радою  Республіки  Крим  та обласними  Радами  народних  депутатів  за  поданням    спеціально уповноважених державних  органів  у  галузі  ведення  мисливського господарства  і  за  погодженням  з  місцевими  Радами    народних депутатів, органами Міністерства охорони навколишнього  природного середовища  та  ядерної  безпеки   України   та   власниками   або користувачами земельних ділянок.</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о уповноваженим державним органом у  галузі  ведення мисливського господарства  є  Міністерство  лісового  господарства України та його органи на місця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дання у користування, в тому числі  в  оренду,  мисливських угідь здійснюється на строк не менше 15 ро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ристувачі  мисливських  угідь  мають  переважне  право   на поновлення строку корист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ведення  мисливського  господарства   встановлю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6. Полю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лювання в межах мисливських угідь здійснюється громадянами, які досягли 18-річного віку й  одержали  у  встановленому  порядку дозволи на добування мисливських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здійснення полювання визнача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7. Рибаль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ибальством  вважається  промислове  добування  риби,  водних безхребетних і морських ссавців, а також любительське і  спортивне рибальство та добування водних  безхребетних  у  рибогосподарських водойма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ила й об'єкти рибальства, порядок надання у  користування рибогосподарських водойм, а  також  вимоги  щодо  ведення  рибного господарства визначаються в порядку, що  встановлюється  Кабінетом Міністрів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о  уповноваженими  державними  органами  у    галузі ведення рибного господарства і рибної  промисловості  є  Державний комітет України з рибного господарства і рибної  промисловості  та його органи на місц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8. Ведення промислового рибальства та промисл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одних безхребетних і морських ссав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порядку спеціального використання об'єктів тваринного світу підприємствам,  установам,  організаціям  і  громадянам  надається право  ведення  промислового  рибальства  та    промислу    водних безхребетних  і  морських  ссавців   на    промислових    ділянках рибогосподарських  водойм,  до  яких  належать  всі    поверхневі, територіальні та  внутрішні  морські  води,  які  використовуються (можуть використовуватися)  для  промислового  добування  риби  та інших об'єктів водного промислу або мають значення для відтворення їх запасів, а також у виключній (морській) економічній зоні та  на континентальному шельфі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 установи, організації та громадяни  зобов'язані виконувати вимоги, передбачені статтею 26 цього  Закону,  а  також здійснювати  за  погодженням  з  органами  Міністерства    охорони навколишнього природного середовища та ядерної безпеки України  та Державного  комітету  України  з  рибного  господарства  і  рибної промисловості рибоохоронні  та  меліоративно-технічні  заходи,  що забезпечують поліпшення стану водойм і умов  відтворення  риби  та інших  водних   організмів,   проводити   роботу   щодо   штучного відтворення цінних видів риби,  а  також  утримувати  в  належному санітарному стані берегові ділянки в місцях рибаль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9. Любительське і спортивне рибаль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порядку загального використання об'єктів  тваринного  світу громадянам  дозволяється  безплатне   любительське  і    спортивне рибальство  та  добування  водних  безхребетних  для    особистого споживання  у  визначених  для  цих  цілей  водоймах    загального користування і за умови додержання встановлених правил  рибальства і водокорист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інших  випадках  любительське  і  спортивне  рибальство  та добування водних безхребетних здійснюється на  праві  спеціального використання об'єктів тваринного світу  у  порядку,  встановленому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0. Використання об'єктів тваринного світу у науков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ультурно-освітніх, виховних та естетичних ціл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об'єктів тваринного  світу,  які  перебувають  у стані природної волі, у наукових, культурно-освітніх, виховних  та естетичних  цілях   здійснюється    підприємствами,    установами, організаціями  та  громадянами   безплатно  і   без    відповідних дозволів, якщо при цьому об'єкти тваринного світу  не  вилучаються (в тому числі тимчасово) із  природного  середовища,  тваринам  та середовищу їх перебування  не  завдається  шкоди,  не  порушуються права власників та  користувачів природних ресурс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об'єктів тваринного  світу,  які  перебувають  у стані   неволі    чи   напіввільних    умовах,    для    наукових, культурно-освітніх, виховних і естетичних цілей може здійснюватися за плату без вилучення тварин із середовища їх переб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лучення   об'єктів    тваринного    світу    у    наукових, культурно-освітніх, виховних та  естетичних  цілях  із  природного середовища  допускається  тільки  за  спеціальними  дозволами,  що видаються згідно  з  правилами,  що  встановлюються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необхідності  Міністерство   охорони   навколишнього природного середовища та ядерної безпеки України  та  його  органи на місцях можуть встановлювати  обмеження,  а  також  постійну  чи тимчасову заборону  використання  об'єктів  тваринного  світу  або вилучення    об'єктів     тваринного     світу     у     наукових, культурно-освітніх, виховних та естетичних ціля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  установи,  організації  та  громадяни,  які  в зазначених цілях вилучають об'єкти тваринного світу  з  природного середовища, зобов'язані забезпечувати комплексне використання їх і збереження для подальших наукових досліджень добутого зоологічного матеріал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таття 21. Використання корисних властивостей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життєдіяльності твар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корисних    властивостей      життєдіяльності тварин - природних санітарів  середовища,  запилювачів  рослин  та інших  допускається  тільки  без   їх   вилучення   та   знищення, погіршення середовища їх перебування  і  без  заподіяння  тваринам іншої шко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2. Використання тварин з метою одерж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дуктів їх життє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тварин  з  метою   одержання    продуктів    їх життєдіяльності (меду  і  воску  диких  бджіл  тощо)  допускається тільки  без  вилучення  та  знищення  тварин  і  без    погіршення середовища їх переб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тварин  з  метою   одержання    продуктів    їх життєдіяльності  здійснюється  за  правилами,  що   встановлюються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3. Добування диких тварин з метою утримання 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ведення у неволі чи напіввільних умов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м,  установам,    організаціям    і    громадянам дозволяється добування (придбання) диких тварин з метою  утримання і  розведення  в  неволі  чи  напіввільних  умовах  для  отримання продуктів їх життєдіяльності, у комерційних та інших ціля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ила добування (придбання)  диких  тварин  для  зазначених цілей   встановлюються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варини (крім занесених до Червоної книги України),  вилучені з природного середовища за спеціальним дозволом та за визначену  у встановленому порядку плату,  є  власністю  підприємств,  установ, організацій та громадян, яким цей дозвіл було видан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икі  тварини,  що  утримуються  підприємствами,  установами, організаціями та громадянами в неволі чи напіввільних  умовах  без дозволу  на  вилучення  їх  з  природного  середовища  та    інших документів,  що  засвідчують  законність  їх  набуття,  вважаються незаконно набути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дбання диких тварин у підриємств, установ, організацій  та громадян, які не мають дозволу  на  їх  добування  або  документів про  придбання, забороняє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лік   диких   тварин,  яких   дозволено    підприємствам, установам, організаціям та  громадянам утримувати  і  розводити  в неволі чи напіввільних умовах, а також вимоги щодо умов  утримання цих  тварин,  їх   охорони    та    використання    встановлюються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4. Регулювання чисельності твар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метою охорони здоров'я  і  безпеки  населення,  запобігання захворюванням сільськогосподарських  та  інших  свійських  тварин, відвернення заподіяння шкоди навколишньому природному середовищу і народному  господарству  проводяться   заходи,    спрямовані    на регулювання чисельності окремих видів диких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і заходи повинні здійснюватися способами, які б не допускали заподіяння шкоди іншим видам  тварин  і  забезпечували  збереження середовища перебування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ди диких  тварин, чисельність  яких  підлягає  регулюванню, порядок  проведення  відповідних  заходів  визначаються   органами Міністерства  охорони  навколишнього  природного   середовища   та ядерної  безпеки  України   з   урахуванням   висновків   наукових організацій та заінтересованих державних орга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5. Права користувачів об'єктами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ристувачі мають прав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встановленому порядку здійснювати  спеціальне  використа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ласності на добуті в законному  порядку  об'єкти  тваринного світу і доходи від їх реалізац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каржувати у встановленому порядку рішення державних органів і посадових осіб, що порушують їх права на  використа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  установи,  організації  та   громадяни,    які здійснюють ведення  мисливського  і  рибного  господарства,  мають також право брати участь у вирішенні питань охорони і використання об'єктів  тваринного   світу,  що   знаходяться    на    території закріплених за ними мисливських угідь та рибогосподарських водой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 установи, організації та громадяни користуються й іншими правами  щодо  використання  об'єктів  тваринного  світу, передбаченими законодавством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а підприємств,  установ,  організацій  та  громадян  щодо використання  об'єктів  тваринного  світу  можуть  бути   обмежені законодавчими акт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6. Обов'язки користувачів об'єктами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ристувачі зобов'яза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держувати встановлених  правил,  норм,  лімітів  і  строків використа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овувати тваринний світ способами,  що  не  допускають порушення  цілісності  природних   угруповань    і    забезпечують збереження тварин, яких не дозволено використовува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безперешкодно  допускати  до  перевірки  всіх  об'єктів,   де утримуються, перероблюються  та  реалізуються  об'єкти  тваринного світу, представників органів, що здійснюють державний контроль  за охороною і використанням тваринного світу, своєчасно виконувати їх законні вимоги та розпорядж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ристувачі  зобов'язані  своєчасно    вносити    плату    за використа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  установи,  організації  та   громадяни,    які здійснюють ведення  мисливського  та  рибного  господарства,  крім цього, зобов'яза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аціонально  використовувати  об'єкти  тваринного  світу,  не допускати погіршення  екологічного  стану  середовища  перебування тварин внаслідок власної діяльності, застосовувати природоохоронні технології під час здійснення виробничих процес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водити первинний облік чисельності  і  використання  диких тварин, вивчати їх стан та характеристики  угідь,  де  перебувають об'єкти тваринного світу, і у встановленому  порядку  подавати  цю інформацію органам, що здійснюють державний облік тварин та  облік їх  використання,  ведення  державного  кадастру  і    моніторингу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водити комплексні заходи,  спрямовані  на  відтворення,  в тому  числі  штучне,  диких  тварин,  збереження   і    поліпшення середовища їх переб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дійснювати  заходи   щодо    виконання    загальнодержавних, регіональних і  місцевих  екологічних  програм  з  питань  охорони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гайно  інформувати  природоохоронні  органи,   ветеринарні, санітарно-епідеміологічні служби про виявлення захворювань тварин, погіршення стану середовища  їх  перебування,  виникнення  загрози знищення та випадки загибелі тварин, здійснювати комплексні заходи щодо профілактики і боротьби з захворювання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межах закріпленої території  здійснювати  охорону  об'єктів тваринного  світу,  дотримувати  режиму  охорони  видів    тварин, занесених до Червоної книги України і до переліків  видів  тварин, які підлягають особливій охороні на території Республіки  Крим  та областе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амостійно припиняти використання об'єктів тваринного світу в разі погіршення їх стану та умов існування, зниження  відтворюючої здатності та виникнення загрози знищення тварин,  негайно  вживати заходів до усунення негативного впливу на тварин і  середовище  їх переб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  установи,  організації  та   громадяни,    які використовують об'єкти тваринного світу, зобов'язані виконувати  й інші  обов'язки  щодо  охорони  і  використання  тваринного  світу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7. Плата за спеціальне використання об'єкт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е    використання    об'єктів    тваринного    світу здійснюється за пла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мір плати встановлюється залежно від виду, мети та обсягів використання  об'єктів  тваринного  світу,  розповсюдженості    та цінності, з  урахуванням   місцеположення,    якості,    біотичної продуктивності території та інших екологічних, а також економічних факто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визначення  плати  та  пільги  щодо   платежів    за спеціальне використання об'єктів тваринного  світу  встановлюю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8. Умови і підстави припинення права спеціаль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об'єктів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 спеціального  використання  об'єктів  тваринного  світу припиняється в раз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інчення  строку,  на  який  було    надано    дозвіл    на використ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адання потреби у використанні  або  добровільної  відмови від нь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пинення діяльності підприємств,  установ,  організацій  та громадян, які використовували об'єкти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ушення  порядку   спеціального    використа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 використання об'єктів тваринного світу може бути  також припинено  в  разі  систематичного  невиконання    підприємствами, установами, організаціями та громадянами встановлених правил, норм та  інших  вимог  або  договірних   обов'язків    щодо    охорони, використання і відтворення об'єктів тваринного світу,  а  також  в інших випадках, передбачених законодавством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пинення  права    спеціального    використання    об'єктів тваринного   світу    здійснюється    в    порядку,    визначеному законодавством  України  про  охорону  навколишнього    природного середовища, шляхом анулювання спеціального дозвол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пинення  права    спеціального    використання    об'єктів тваринного світу не звільняє від  зобов'язань  щодо  відшкодування збитків, заподіяних внаслідок порушення законодавства про  охорону і використа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9. Припинення права власності на об'єкти тварин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  колективної  та  приватної  власності    на    об'єкти тваринного світу припиняється у раз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жорстокого поводження з дикими тварин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тановлення   законодавчими  актами  України  заборони  щодо перебування у колективній або приватній власності окремих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  колективної  та  приватної  власності    на    об'єкти тваринного світу припиняється і  в  інших  випадках,  передбачених законодавством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пинення права власності  на  об'єкти  тваринного  світу  у випадках, передбачених абзацом другим частини першої цієї  статті, провадиться в судовому порядку  за  позовами  органів  контролю  в галузі охорони, використання і відтворення  тваринного  світу  або прокуро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0. Гарантії та захист прав власників і користувач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єктами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битки,  заподіяні  власникам  і    користувачам    об'єктами тваринного   світу,   підлягають    відшкодуванню    в    порядку, передбаченому законодавством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припинення права  спеціального  використання  об'єктів тваринного світу з  підстав,  не  передбачених  статтею  28  цього Закону, підприємствам, установам, організаціям та громадянам, яким було надано це право, надається рівноцінна  можливість  здійснення свого пра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ХОРОНА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1. Зміст охорони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хорона    тваринного   світу   включає   систему   правових, організаційних,  економічних,  матеріально-технічних,  освітніх та інших   заходів,   спрямованих   на   збереження,   відтворення  і раціональне використа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хорона тваринного світу  передбачає  комплексний  підхід  до вивчення стану, розробки  і  здійснення  заходів  щодо  охорони та поліпшення всієї екологічної системи, в якій перебуває і складовою частиною якої є тваринний сві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2. Забезпечення охорони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хорона тваринного світу забезпечується шляхом:</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тановлення  правил   та   норм    охорони,    раціонального використання і відтворе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тановлення заборони та  обмежень  у  використанні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хорони  від  самовільного  використання  та  інших  порушень діючого порядку використа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хорони середовища перебування,  умов  розмноження  і  шляхів міграції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побігання загибелі тварин  під  час  здійснення  виробничих процес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ворення  заповідників,  заказників  і    виділення    інших природних територій та об'єктів, що підлягають особливій охоро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тановлення  особливого  режиму  охорони    видів    тварин, занесених до Червоної книги України і до переліків  видів  тварин, які підлягають особливій охороні на території Республіки  Крим  та областе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ведення в неволі рідкісних і  таких,  що  перебувають  під загрозою зникнення, видів  тварин,  створення  центрів та "банків" для збереження генетичного матеріал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тановлення  науково  обгрунтованих  нормативів  і   лімітів використання об'єктів тваринного світу та вимог  щодо  засобів  їх доб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меження  вилучення  тварин  із  природного  середовища  для зоологічних колекці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ання допомоги тваринам у  разі  захворювання,  загрози  їх загибелі  під  час  стихійного  лиха  і  внаслідок    надзвичайних екологічних ситуаці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зації наукових досліджень, спрямованих на обгрунтування заходів щодо охорони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ховання громадян у дусі гуманного ставлення до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паганди  важливості  охорони  тваринного  світу   засобами масової інформац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дійснення  державного  контролю  у    галузі    охорони    і використання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ведення заходів екологічної безпек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ворення системи державного обліку, кадастру та  моніторингу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рахування  питань  охорони  тваринного   світу    під    час встановлення екологічних норматив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меження вивезення за кордон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имулювання діяльності, спрямованої на охорону,  раціональне використання і відтворення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ведення інших заходів  і  встановлення  інших  вимог  щодо охорони об'єктів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3. Встановлення заборони та обмежень у використан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єктів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метою збереження і відтворення тварин  здійснення  окремих видів використання об'єктів тваринного світу, а також вилучення із природного середовища  тварин  може  бути  обмежено  або  повністю заборонено на певній території  чи  на  певні  строки  в  порядку, передбаченому цим Законом та іншими актами законодавства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бування  диких   тварин    (звірів,    птахів,    плазунів, земноводних, риб, молюсків та інших) з метою,  не  передбаченою  в статтях 16, 17, 20, 23, 24,  не допуска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4. Охорона середовища перебування, умов розмнож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шляхів міграції твар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  установи,  організації   та   громадяни    при здійсненні будь-якої діяльності, що впливає або може  впливати  на стан  тваринного  світу,   зобов'язані    забезпечувати    охорону середовища перебування, умов розмноження і шляхів міграції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 розміщенні, проектуванні та забудові  населених  пунктів, підприємств, споруд та інших  об'єктів,  удосконаленні існуючих  і впровадженні  нових    технологічних    процесів,    введенні    в господарський обіг цілинних  земель,  заболочених,  прибережних  і зайнятих  чагарниками  територій,  меліорації  земель,  здійсненні лісових  користувань  і  лісогосподарських  заходів,    проведенні геологорозвідувальних  робіт,  видобуванні    корисних    копалин, визначенні місць випасання і прогону сільськогосподарських тварин, розробці туристських маршрутів  та  організації  місць  відпочинку населення  повинні  передбачатися  і  здійснюватися  заходи   щодо збереження середовища  перебування  та  умов  розмноження  тварин, забезпечення  недоторканності  ділянок,  що  становлять   особливу зооекологічну цінніс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  розміщенні,  проектуванні  і  будівництві   залізничних, шосейних, трубопровідних та інших транспортних магістралей,  ліній електропередачі і зв'язку,  а  також  каналів,  гребель  та  інших гідротехнічних споруд повинні розроблятися і здійснюватися заходи, які забезпечували б збереження шляхів міграції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ведення в експлуатацію об'єктів  і  застосування  технологій без забезпечення  їх  засобами  захисту  тварин  та середовища  їх перебування забороняє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ведення  вибухових  та  інших  робіт,  які   є    джерелом підвищеного  шуму,  в  місцях  розмноження   тварин    обмежується законодавство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палювання сухої рослинності або  її  залишків  допускається лише в разі господарської необхідності за погодженням  з  органами Міністерства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метою збереження і поліпшення  екологічного  стану  окремих територій, що мають особливу цінність  як  середовище  перебування рідкісних і таких,  що  перебувають  під  загрозою  зникнення,  та цінних видів тварин, Міністерство охорони навколишнього природного середовища  та  ядерної  безпеки   України   може   розробляти   і запроваджувати більш  суворі  екологічні  нормативи,  ніж  ті,  що встановлені для всієї території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Експлуатація  гідротехнічних  та  інших  споруд  на    водних об'єктах,  встановлення    гідрологічного    режиму    і    режиму водоспоживання та інша діяльність, що впливає чи може впливати  на стан середовища перебування диких тварин, повинна здійснюватися  з урахуванням вимог щодо охорони тваринного світу, інтересів рибного і мисливського господар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5. Запобігання загибелі тварин під час здійсн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робничих процесів та експлуатації транспорт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об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 установи, організації та громадяни  зобов'язані вживати заходів для запобігання загибелі тварин під час здійснення виробничих процесів, у  тому  числі  зберігання,  транспортування, застосування небезпечних для тварин препаратів,  хімічних  речовин та  сполук,  складування,  знищення,  захоронення  промислових   і побутових    відходів,    проведення        сільськогосподарських, лісогосподарських, лісозаготівельних та інших робіт, а  також  під час експлуатації електричної мережі та транспортних засоб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6. Обов'язковість урахування під час провед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екологічної експертизи впливу експертова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єктів на стан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 час проведення  екологічної  експертизи діючих  об'єктів, проектів  будівництва  та  реконструкції  (розширення,  технічного переозброєння) підприємств, споруд та інших об'єктів, впровадження нової  техніки,  технології,  матеріалів  і  речовин   обов'язково враховується  їх  вплив  на  стан  тваринного  світу,   середовище перебування, шляхи міграції та умови розмноження твар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7. Погодження місць будівництва об'єкт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провадження нової техніки, технолог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атеріалів і речовин, що впливають або можу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плинути на стан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сця будівництва підприємств, споруд та  інших  об'єктів,  а також  впровадження  нової  техніки,  технології,  матеріалів    і речовин, що впливають  або  можуть  вплинути  на  стан  тваринного світу, погоджуються з органами Міністерства охорони  навколишнього природного середовища та ядерної  безпеки  України  та  спеціально уповноваженими державними органами в галузі  ведення  мисливського і рибного господар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8. Охорона об'єктів тваринного світу на територія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 об'єктах природно-заповідного фонду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і  вимоги  щодо  охорони  та  використання  об'єктів тваринного світу на територіях  та  об'єктах  природно-заповідного фонду України  встановлюються  спеціальними  актами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9. Охорона, відтворення і використання рідкісних 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ких, що перебувають під загрозою зникн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дів твар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ідкісні і такі, що  перебувають  під  загрозою  зникнення  в природних умовах на  території  України,  види  тварин  підлягають особливій охороні і заносяться до Червоної книг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і вимоги щодо охорони, відтворення і використання цих видів тварин визначаються Положенням про  Червону  книгу  України, яке затверджується Верховною Радою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ди тварин, не занесені до Червоної  книги  України,  але  є рідкісними і такими, що перебувають  під  загрозою  зникнення,  за рішенням Міністерства охорони навколишнього природного  середовища та ядерної безпеки України заносяться до переліків  видів  тварин, що підлягають особливій охоро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значення видів і встановлення порядку охорони,  відтворення і  використання  тварин,  занесених  до   зазначених    переліків, здійснюється  Міністерством   охорони   навколишнього   природного середовища та ядерної  безпеки  України  з  урахуванням  висновків наукових організаці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ила добування  рідкісних  і  таких,  що  перебувають  під загрозою зникнення,  видів  тварин  для  розведення  в  спеціально створених умовах, а  також  у  науково-дослідних  та  інших  цілях встановлюються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0. Розведення в неволі рідкісних і таких, щ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бувають під загрозою зникнення, видів твар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ведення в неволі рідкісних і  таких,  що  перебувають  під загрозою зникнення, видів  тварин  може  дозволятися  з  метою  їх збереження, охорони і відтворення, якщо цього неможливо  досягнути в природних умовах, а також у науково-дослідних ціля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зволи на право займатися розведенням у неволі  рідкісних  і таких, що перебувають під загрозою зникнення, видів  тварин  видає Міністерство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забезпечення збереження  генетичного  фонду  рідкісних  і таких, що перебувають під загрозою зникнення, видів тварин наукові установи й організації проводять дослідження  штучного  розведення тварин, створюють центри та  "банки"  зберігання  необхідного  для цього генетичного матеріал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CYR" w:ascii="Courier New CYR" w:hAnsi="Courier New CYR"/>
          <w:sz w:val="20"/>
          <w:szCs w:val="20"/>
        </w:rPr>
        <w:t>Стаття 41. Зоологічні коле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ворення і поповнення зоологічних колекцій  (живих  колекцій зоопарків, зоосадів, океанаріумів тощо, а також у вигляді колекцій опудал, препаратів, частин і  залишків  тварин)  шляхом  вилучення тварин  з  природного  середовища   провадиться    підприємствами, установами, організаціями та громадянами  лише  за  дозволами,  що видаються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оологічні    колекції,    що      становлять        наукову, культурно-освітню,  навчально-виховну  або  естетичну    цінність, підлягають державному обліков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ворення, поповнення, зберігання,  використання,  відчуження та державний облік зоологічних колекцій, торгівля  ними,  а  також ввезення  в  Україну,  пересилання  і  вивезення  за    її    межі здійснюються за правилами, що встановлюються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2. Подання допомоги тваринам у разі їх захворю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або загрози загибелі під час стихійного лиха  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дзвичайних екологічних ситуац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ристувачі об'єктами тваринного світу  зобов'язані  подавати допомогу диким тваринам  в  разі  виникнення  стихійного  лиха  та надзвичайних  екологічних  ситуацій,  які  загрожують    існуванню тварин, негайно інформувати про  це  органи  Міністерства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бування та використання диких тварин,  які  зазнають  лиха, забороня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3. Охорона тварин під час застосування засоб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хисту рослин, стимуляторів їх рос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неральних добрив та інших препара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 час застосування засобів захисту рослин, стимуляторів  їх росту, мінеральних добрив та інших препаратів, що використовуються у  народному  господарстві,  повинні  враховуватися  вимоги   щодо охорони тваринного світу і середовища перебування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 установи, організації та громадяни  зобов'язані вживати  заходів  до  забезпечення  запобігання  захворюванню    і загибелі  тварин  під  час    зберігання,    транспортування    та застосування зазначених препарат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ила застосування засобів захисту рослин, стимуляторів  їх росту, мінеральних добрив та інших препаратів,  а  також  переліки зазначених препаратів і речовин, використання яких дозволяється  в господарській діяльності, способи їх застосування  погоджуються  з Міністерством охорони здоров'я України  та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4. Обмеження або заборона застосування на окрем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ериторіях засобів захисту рослин, стимулято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їх росту, мінеральних добрив та інших препара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метою запобігання загибелі тварин і  погіршенню  середовища їх  перебування  Міністерство  охорони  навколишнього   природного середовища  та  ядерної  безпеки  України та його органи на місцях за  погодженням  з  місцевими  державними  адміністраціями  можуть визначати окремі території, на яких обмежується або  забороняється застосування хімічних  засобів  захисту  рослин,  стимуляторів  їх росту, мінеральних добрив та інших препара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5. Переселення, акліматизація і схрещування твар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селення тварин у нові  місця  перебування,  акліматизація нових  для  фауни  України  видів  тварин,  а  також  заходи  щодо схрещування  диких  тварин  допускаються  в  науково-дослідних   і господарських цілях з урахуванням висновків  відповідних  наукових організацій з дозволу органів Міністерства  охорони  навколишнього природного середовища та ядерної безпеки  України  за  погодженням із спеціально уповноваженими державними органами в галузі  ведення мисливського і рибного господарств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амовільне переселення, акліматизація  і  схрещування  тварин забороняю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  установи,  організації  та   громадяни,    які утримують чи розводять у  неволі  або  напіввільних  умовах  диких тварин, а також свійських тварин, які можуть схрещуватися з дикими тваринами або заподіяти їм шкоду, зобов'язані вживати  заходів  до запобігання виходу цих тварин у природне середовищ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6. Охорона тваринного світу від шкідливого вплив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дуктів біотехнолог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ворення нових штамів мікроорганізмів,  біологічно  активних речовин,  виведення  генетично  змінених  організмів,  виробництво інших  продуктів  біотехнології  здійснюються  лише  на   підставі позитивних висновків державної екологічної експертиз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зазначених організмів і речовин  без  позитивних висновків екологічної експертизи забороня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7. Урахування вимог охорони тваринного світу пр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тановленні екологічних норматив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  час  розробки  та  встановлення  нормативів  екологічної безпеки  (гранично  допустимих концентрацій забруднюючих речовин в об'єктах навколишнього природного середовища, гранично допустимого вмісту  забруднюючих  речовин в кормах, гранично допустимих рівнів акустичного,  електромагнітного, радіаційного та іншого шкідливого впливу), а також гранично допустимих викидів і скидів у навколишнє природне   середовище   забруднюючих   хімічних   речовин,  рівнів шкідливого   впливу   фізичних   і  біологічних  факторів  повинні враховуватися  вимоги  щодо охорони тваринного світу та середовища перебування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твердження  нормативів  екологічної  безпеки  та    лімітів добування  диких  тварин  здійснюється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8. Ввезення в Україну і вивезення за її меж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єктів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везення в Україну і вивезення за її межі об'єктів тваринного світу здійснюється за правилами, що  встановлюються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9. Обмеження прав власників і користувачів природ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сурсів в інтересах охорони, раціональ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та 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метою охорони, раціонального  використання  та  відтворення тваринного світу права власників і користувачів  землі,  лісів  та інших природних ресурсів можуть бути  обмежені  і  на  них  можуть покладатися відповідні обов'язки згідно  з  чинним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V</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ОНІТОРИНГ, ДЕРЖАВНИЙ ОБЛІК І КАДАСТР</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0. Моніторинг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Моніторинг тваринного світу є складовою частиною  моніторингу навколишнього природного середовища і здійснюється  відповідно  до Закону  України  "Про охорону навколишнього природного середовища" </w:t>
      </w:r>
      <w:r>
        <w:rPr>
          <w:rFonts w:cs="Courier New CYR" w:ascii="Courier New CYR" w:hAnsi="Courier New CYR"/>
          <w:color w:val="008000"/>
          <w:sz w:val="20"/>
          <w:szCs w:val="20"/>
          <w:u w:val="single"/>
        </w:rPr>
        <w:t>( 1264-12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1. Державний облік тварин та облік їх доб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ий кадастр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забезпечення  охорони  й    організації    раціонального використання тваринного світу проводиться державний  облік  тварин та облік обсягів їх добування, а також ведеться державний  кадастр тваринного  світу,  який  містить    систематизовану    сукупність відомостей  про  географічне  розповсюдження  видів  (груп  видів) тварин,  їх  чисельність  і  стан,  характеристики  середовища  їх перебування  і  сучасного  господарського  використання  та   інші необхідні да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ведення  обліку  тварин  та  обсягу  їх    добування встановлюється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ведення  державного  кадастру    тваринного    світу визнача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НТРОЛЬ У ГАЛУЗІ ОХОРОНИ, ВИКОРИСТАННЯ 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2. Державний контроль у галузі охоро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і 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ий  контроль  у  галузі  охорони,    використання    і відтворення  тваринного  світу  здійснюється  Кабінетом  Міністрів України,   Міністерством    охорони    навколишнього    природного середовища та ядерної безпеки України та його органами на  місцях, місцевими органами державної виконавчої влади,  іншими  державними органами, а також органами місцевого самоврядування відповідно  до законодавства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здійснення  державного   контролю    за    охороною, використанням і відтворенням  тваринного  світу  визначається  цим Законом та іншими актами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3. Громадський контроль у галузі охоро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і 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ський  контроль  у  галузі  охорони,  використання    і відтворення    тваринного    світу    здійснюється    громадськими інспекторами охорони навколишнього природного середовищ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вноваження громадських інспекторів  у  галузі  контролю  за охороною,  використанням  і    відтворенням    тваринного    світу визначаються  відповідно  до    положення,    що    затверджується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4. Компетенція спеціально уповноважених держав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в щодо контролю за охороною, використання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 відтворенням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ністерство охорони навколишнього природного  середовища  та ядерної безпеки України і його органи на місцях мають прав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ординувати роботу інших  спеціально  уповноважених  органів державної  виконавчої  влади  в  галузі  охорони,  використання  і відтворення тваринного світу та здійснювати контроль за діяльністю підприємств, установ, організацій і  громадян  у  галузі  охорони, використання і відтворе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нтролювати додержання встановленого порядку  обліку  тварин та обліку їх використ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магати від фізичних та  юридичних  осіб  усунення  порушень законодавства  у  галузі  охорони,  використання   і   відтворе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пиняти   у встановленому  порядку  використання   об'єктів тваринного світу, яке ведеться з порушенням законодавств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встановленому порядку зупиняти тимчасово  роботи,  під  час проведення яких порушуються правила, норми  та  інші  вимоги  щодо охорони і використання тваринного світу,  середовища  перебування, умов розмноження і шляхів міграції тварин, до усунення порушен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пиняти  незаконні  дії   або    анулювати    дозволи    та встановлювати  обмеження  на  добування,  всі  види  використання, утримання, реалізацію,  вивезення  з  України  і  ввезення  на  її територію диких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дійснювати контроль за  торгівлею  мисливськими  трофеями  і виготовленням виробів з 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авати позови про відшкодування збитків і втрат, заподіяних підприємствами, установами, організаціями та громадянами внаслідок порушення законодавства про охорону,  використання  і  відтворе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и   Міністерства   охорони   навколишнього    природного середовища  та  ядерної  безпеки  України  мають  й   інші   права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таття 55. Права посадових осіб органів державного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контролю   та   управління,   а   також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підприємств, установ і  організацій, що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дійснюють   охорону,   використання  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адові особи  спеціально  уповноважених  державних  органів контролю  та  управління  в   галузі   охорони,   використання   і відтворення тваринного світу  відповідно  до  законодавства  мають прав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авати  обов'язкові  до  виконання  вказівки  (приписи)   про усунення порушень у галузі  охорони,  використання  і  відтворення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віряти  документи  на   право    використання    об'єктів тваринного  світу,  зупиняти  транспортні  (плавучі)  засоби    та проводити огляд  речей,  транспортних  засобів  і  суден,  знарядь полювання і рибальства, добутої продукції та інших предмет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ставляти  осіб,  що  порушують  законодавство   у    галузі охорони, використання і відтворення  тваринного  світу,  в  органи внутрішніх справ, місцеві  органи влад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лучати у осіб, що порушують законодавство в галузі  охорони і використання тваринного світу, знаряддя добування тварин (в тому числі рибних запасів), плавучі і транспортні засоби, обладнання та предмети,  що  були  знаряддям  правопорушення,  незаконно  добуту продукцію, а також відповідні докумен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водити фотографування, звукозапис, кіно- і відеозйомку  як допоміжний  засіб  для  попередження    і    розкриття    порушень законодавства  в  галузі  охорони,  використання  і    відтворення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ликати громадян та  посадових  осіб  для  дачі  усних  або письмових пояснень у зв'язку з  порушенням  ними  законодавства  в галузі охорони, використання і відтворення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кладати протоколи та розглядати справи  про  адміністративні правопорушення  в  галузі  охорони,  використання  і   відтворе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адові  особи  підприємств,  установ  та  організацій,  що здійснюють охорону, використання і відтворення  тваринного  світу, відповідно до законодавства мають прав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віряти  документи  на   право    використання    об'єктів тваринного світу, зупиняти  транспортні,  у  тому  числі  плавучі, засоби та  проводити  огляд  речей,  транспортних,  в  тому  числі плавучих, засобів,  знарядь  полювання  і  рибальства  та  добутої продукц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ставляти осіб, що порушують законодавство у галузі охорони, використання і відтворення тваринного світу, в міліцію  та  органи місцевого самовря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кладати  протоколи  про  правопорушення  в  галузі  охорони, використання і відтворення тваринного світу. </w:t>
      </w:r>
      <w:r>
        <w:rPr>
          <w:rFonts w:cs="Courier New CYR" w:ascii="Courier New CYR" w:hAnsi="Courier New CYR"/>
          <w:i/>
          <w:iCs/>
          <w:color w:val="0000FF"/>
          <w:sz w:val="20"/>
          <w:szCs w:val="20"/>
        </w:rPr>
        <w:t xml:space="preserve">( Статтю 55 доповнено частиною другою згідно із Законом N </w:t>
      </w:r>
      <w:r>
        <w:rPr>
          <w:rFonts w:cs="Courier New CYR" w:ascii="Courier New CYR" w:hAnsi="Courier New CYR"/>
          <w:color w:val="008000"/>
          <w:sz w:val="20"/>
          <w:szCs w:val="20"/>
          <w:u w:val="single"/>
        </w:rPr>
        <w:t>81/96-ВР</w:t>
      </w:r>
      <w:r>
        <w:rPr>
          <w:rFonts w:cs="Courier New CYR" w:ascii="Courier New CYR" w:hAnsi="Courier New CYR"/>
          <w:i/>
          <w:iCs/>
          <w:color w:val="0000FF"/>
          <w:sz w:val="20"/>
          <w:szCs w:val="20"/>
        </w:rPr>
        <w:t xml:space="preserve"> від 06.03.96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здійснення державного контролю за охороною, використанням і   відтворенням   тваринного   світу   у   Міністерстві   охорони навколишнього природного середовища та ядерної безпеки України  та його органах на місцях можуть створюватися спеціальні підрозділ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 час виконання службових  обов'язків  державні  інспектори спеціальних   підрозділів   мають   право   на    носіння    форми встановленого  зразка,  а   також   табельної   зброї   та   інших спеціальних засобів відповідно до законодавства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і   інспектори   спеціальних   підрозділів  підлягають обов'язковому   спеціальному   страхуванню.  Держава  гарантує  їм соціальний захист.</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Порядок  та  умови    страхування    державних    інспекторів спеціальних підрозділів та їх соціального  захисту  встановлюються Кабінетом Міністрів України. </w:t>
      </w:r>
      <w:r>
        <w:rPr>
          <w:rFonts w:cs="Courier New CYR" w:ascii="Courier New CYR" w:hAnsi="Courier New CYR"/>
          <w:i/>
          <w:iCs/>
          <w:color w:val="0000FF"/>
          <w:sz w:val="20"/>
          <w:szCs w:val="20"/>
        </w:rPr>
        <w:t xml:space="preserve">( Стаття 55 із змінами, внесеними згідно із Законом N </w:t>
      </w:r>
      <w:r>
        <w:rPr>
          <w:rFonts w:cs="Courier New CYR" w:ascii="Courier New CYR" w:hAnsi="Courier New CYR"/>
          <w:color w:val="008000"/>
          <w:sz w:val="20"/>
          <w:szCs w:val="20"/>
          <w:u w:val="single"/>
        </w:rPr>
        <w:t>81/96-ВР</w:t>
      </w:r>
      <w:r>
        <w:rPr>
          <w:rFonts w:cs="Courier New CYR" w:ascii="Courier New CYR" w:hAnsi="Courier New CYR"/>
          <w:i/>
          <w:iCs/>
          <w:color w:val="0000FF"/>
          <w:sz w:val="20"/>
          <w:szCs w:val="20"/>
        </w:rPr>
        <w:t xml:space="preserve"> від 06.03.9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6. Правовий захист працівників, які здійснюю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хорону і контроль у галузі охорони, використ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  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підприємств,  установ  та    організацій,    які здійснюють охорону і контроль у  галузі  охорони,  використання  і відтворення тваринного  світу,  гарантується  правовий  захист  їх честі, гідності, здоров'я та  життя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7. Стимулювання в галузі охорони, використання 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стимулювання  працівників  спеціально  уповноважених державних  органів  та   громадських    інспекторів    у    галузі охорони,    використання    і    відтворення    тваринного   світу встановлю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ОВІДАЛЬНІСТЬ ЗА ПОРУШЕННЯ ЗАКОНОДАВСТВ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ОХОРОНУ, ВИКОРИСТАННЯ І ВІДТВОР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8. Відповідальність за порушення законодавств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країни в галузі охорони, використання 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творе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ушення  законодавства   України    в    галузі    охорони, використання  і  відтворення  тваринного  світу  тягне  за   собою дисциплінарну,  адміністративну,  цивільно-правову  і  кримінальну відповідальніс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овідальність за порушення законодавства в галузі охорони, використання і відтворення тваринного світу несуть особи, винні 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ушенні  порядку  надання  об'єктів  тваринного   світу   в корист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законному вилученні об'єктів тваринного світу з  природного середовищ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амовільному спеціальному  використанні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вищенні лімітів  і  порушенні  інших  вимог  використання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виконанні вимог    державної    екологічної    експертиз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ушенні вимог щодо  охорони  середовища  перебування,  умов розмноження і шляхів  міграції  тварин,  самовільному  випалюванні сухої рослинності або її залиш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ушенні правил  зберігання,  транспортування,  застосування засобів захисту рослин, стимуляторів їх росту, мінеральних  добрив та інших речовин (препарат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ушенні  правил    створення,    поповнення,    зберігання, використання та державного обліку зоологічних  колекцій,  торгівлі ними,  а  також  встановленого  порядку  пересилання,  ввезення  в Україну і вивезення за її меж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амовільному  або  з   порушенням    встановленого    порядку переселенні,  акліматизації  та  схрещуванні  тварин,   а    також виведенні і використанні генетично змінених організм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жорстокому поводженні з тварин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ховуванні  та  перекрученні  інформації   про    стан    і чисельність об'єктів тваринного світу та їх використ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вжитті заходів щодо запобігання загибелі тварин, погіршенню середовища їх перебування  та  ліквідації  негативного  впливу  на тваринний світ;</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ушенні  порядку  придбання,  реалізації,  пересилання    і вивезення за межі України, ввезення на її територію  диких  тварин та інших об'єктів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виконанні вимог щодо охорони  видів  тварин,  занесених  до Червоної  книги  України  або  до  переліків  видів  тварин,    що підлягають особливій охоро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готовленні,  зберіганні,   реалізації    та    застосуванні заборонених знарядь добування твар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виконанні розпоряджень органів,  що  здійснюють  охорону  і державний контроль у галузі охорони,  використання  і  відтворення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онодавством України може бути встановлено відповідальність і за інші порушення законодавства в галузі охорони, використання і відтворення тваринного сві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 установи, організації та громадяни  зобов'язані відшкодувати  шкоду,   заподіяну    ними    внаслідок    порушення законодавства  в  галузі  охорони,  використання  і    відтворення тваринного  світу,  в   порядку    та    розмірах,    встановлених законодавством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законно  добуті  (зібрані)  об'єкти    тваринного    світу, виготовлена з них продукція,   знаряддя  правопорушення підлягають конфіскації у встановленому законодавством України поряд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икі тварини й інші об'єкти тваринного світу,  що  ввезені  в Україну або вивозяться за межі її території  з  порушенням  діючих правил і міжнародних угод,  підлягають  безоплатному  вилученню  і реалізуються   згідно  з  правилами,  встановленими  Міністерством охорони  навколишнього  природного  середовища  та ядерної безпек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вилучення незаконно добутих живих тварин повинні  бути вжиті заходи до їх збереження, і при можливості   -  повернення  у природне середовищ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ЖНАРОДНІ ВІДНОСИНИ УКРАЇНИ В ГАЛУЗ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ХОРОНИ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9. Міжнародні догово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міжнародним  договором,  укладеним  і  належним   чином ратифікованим Україною,  встановлені  інші  правила,  ніж  ті,  що містяться в цьому Законі, то застосовуються  правила  міжнародного договор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країна бере участь у міжнародному співробітництві  з  питань охорони та раціонального використання тваринного 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РАВЧУ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3 березня 1993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3041-XI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37:00Z</dcterms:created>
  <dc:creator>Oleksiy</dc:creator>
  <dc:description>www.referaty.com.ua</dc:description>
  <cp:keywords/>
  <dc:language>en-US</dc:language>
  <cp:lastModifiedBy>user</cp:lastModifiedBy>
  <dcterms:modified xsi:type="dcterms:W3CDTF">2005-12-23T15:38:00Z</dcterms:modified>
  <cp:revision>0</cp:revision>
  <dc:subject/>
  <dc:title/>
</cp:coreProperties>
</file>