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3170 </w:t>
      </w:r>
      <w:r>
        <w:rPr>
          <w:rFonts w:cs="Courier New CYR" w:ascii="Courier New CYR" w:hAnsi="Courier New CYR"/>
          <w:sz w:val="20"/>
          <w:szCs w:val="20"/>
        </w:rPr>
        <w:t>Про внесення змін і доповнень  до Закону України "Про підприємства в Україні" (04.05.93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З А К О Н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Про внесення змін і доповнень  до Закону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"Про підприємства в Україні"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Відомості Верховної Ради (ВВР), 1993, N 24, ст.252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Із змінами, внесеними згідно із Законом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i/>
          <w:iCs/>
          <w:color w:val="0000FF"/>
          <w:sz w:val="20"/>
          <w:szCs w:val="20"/>
        </w:rPr>
        <w:t xml:space="preserve">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N 3716-XII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3716-12 )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 від 16.12.93, ВВР, 1994, N 3, ст.14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У  зв'язку  з  прийняттям Закону України "Про внесення змін і доповнень   до   Закону   Української   РСР  "Про  підприємництво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2697-12 )</w:t>
      </w:r>
      <w:r>
        <w:rPr>
          <w:rFonts w:cs="Courier New CYR" w:ascii="Courier New CYR" w:hAnsi="Courier New CYR"/>
          <w:sz w:val="20"/>
          <w:szCs w:val="20"/>
        </w:rPr>
        <w:t xml:space="preserve"> Верховна Рада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Внести   до  Закону  України  "Про  підприємства  в  Україні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887-12 )</w:t>
      </w:r>
      <w:r>
        <w:rPr>
          <w:rFonts w:cs="Courier New CYR" w:ascii="Courier New CYR" w:hAnsi="Courier New CYR"/>
          <w:sz w:val="20"/>
          <w:szCs w:val="20"/>
        </w:rPr>
        <w:t xml:space="preserve"> (Відомості Верховної Ради УРСР, 1991 р., N 24,  ст.272; Відомості Верховної Ради України, 1992 р., N  17,  ст.209,  N  38, ст.562, N 39, ст.574) такі зміни і доповнення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У статті 6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абзац перший пункту 1 викласти в такій редакці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1.    Державна   реєстрація   підприємства   провадиться   у виконавчому комітеті  міської,  районної  в  місті  Ради  народних депутатів або  в  районній,  районній  міст  Києва  і  Севастополя державній адміністрації за місцезнаходженням підприємства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абзац перший пункту 2 викласти в такій редакці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2.  Для  державної  реєстрації  підприємства  органу,   який провадить    реєстрацію,   подаються   документи,   перелік   яких визначається  законодавчими актами України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абзац третій  пункту 2 викласти в такій редакці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Державна  реєстрація  підприємств здійснюється не пізніше 15 днів  від  дня  подання  заяви  з  доданням  необхідних документів органу, що провадить  реєстрацію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абзац другий пункту 4 викласти в такій редакці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Одержані кошти зараховуються до позабюджетних фондів органів місцевого самоврядування  за місцем реєстрації підприємства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(  Стаття  2  втратила  чинність на підставі Закону N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3716-12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 від 16.12.93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Президент України                                    Л.КРАВЧУ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 Київ, 4 травня 1993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 xml:space="preserve">N 3170-XII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6:58:00Z</dcterms:created>
  <dc:creator>Oleksiy</dc:creator>
  <dc:description>www.referaty.com.ua</dc:description>
  <cp:keywords/>
  <dc:language>en-US</dc:language>
  <cp:lastModifiedBy>user</cp:lastModifiedBy>
  <dcterms:modified xsi:type="dcterms:W3CDTF">2005-12-23T16:58:00Z</dcterms:modified>
  <cp:revision>0</cp:revision>
  <dc:subject/>
  <dc:title/>
</cp:coreProperties>
</file>