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3888 </w:t>
      </w:r>
      <w:r>
        <w:rPr>
          <w:rFonts w:cs="Courier New CYR" w:ascii="Courier New CYR" w:hAnsi="Courier New CYR"/>
          <w:sz w:val="20"/>
          <w:szCs w:val="20"/>
        </w:rPr>
        <w:t>Про внесення змін і доповнень до Кримінального, Кримінально-процесуального кодексів України та Кодексу України про адміністративні правопорушення (28.01.94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sz w:val="20"/>
          <w:szCs w:val="20"/>
        </w:rPr>
        <w:t>З А К О Н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Про внесення змін і доповнень до Кримінального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Кримінально-процесуального кодекс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</w:t>
      </w:r>
      <w:r>
        <w:rPr>
          <w:rFonts w:cs="Courier New CYR" w:ascii="Courier New CYR" w:hAnsi="Courier New CYR"/>
          <w:sz w:val="20"/>
          <w:szCs w:val="20"/>
        </w:rPr>
        <w:t>та Кодексу України про адміністративн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</w:t>
      </w:r>
      <w:r>
        <w:rPr>
          <w:rFonts w:cs="Courier New CYR" w:ascii="Courier New CYR" w:hAnsi="Courier New CYR"/>
          <w:sz w:val="20"/>
          <w:szCs w:val="20"/>
        </w:rPr>
        <w:t>правопорушенн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 1994, N 19, ст.111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Із змінами, внесеними згідно з Кодексом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i/>
          <w:iCs/>
          <w:color w:val="0000FF"/>
          <w:sz w:val="20"/>
          <w:szCs w:val="20"/>
        </w:rPr>
        <w:t xml:space="preserve">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N 2341-III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2341-14 )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05.04.2001 - набуває чинност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i/>
          <w:iCs/>
          <w:color w:val="0000FF"/>
          <w:sz w:val="20"/>
          <w:szCs w:val="20"/>
        </w:rPr>
        <w:t xml:space="preserve">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01.09.2001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 метою посилення захисту економіки від протиправних посягань Верховна Рада України  п о с т а н о в л я є 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нести такі зміни і доповнення до законодавчих актів України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(  Розділ  I  втратив чинність на підставі Кодексу N 2341-III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2341-14 )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05.04.2001 - набуває чинності 01.09.2001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II. У Кримінально-процесуальному  кодексі  України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1001-05, 1002-05, 1003-05 )</w:t>
      </w:r>
      <w:r>
        <w:rPr>
          <w:rFonts w:cs="Courier New CYR" w:ascii="Courier New CYR" w:hAnsi="Courier New CYR"/>
          <w:sz w:val="20"/>
          <w:szCs w:val="20"/>
        </w:rPr>
        <w:t>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Частину другу статті  112  після  цифр  "148-2"  доповнити цифрами "148-3, 148-4,  148-5,  148-6,148-7,  148-8",  після  цифр "155-6" доповнити цифрами "155-7", цифри  "156"  замінити  цифрами "156-2, 156-3", слова і цифри "частиною 2 статті 149,  статтею"  і "213-1" виключит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У статті  425  слова  і  цифри  "частиною  1  статті  149" замінити словом і цифрами "статтею 149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III. У Кодексі  України  про  адміністративні  правопорушення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80731-10, 80732-10 )</w:t>
      </w:r>
      <w:r>
        <w:rPr>
          <w:rFonts w:cs="Courier New CYR" w:ascii="Courier New CYR" w:hAnsi="Courier New CYR"/>
          <w:sz w:val="20"/>
          <w:szCs w:val="20"/>
        </w:rPr>
        <w:t xml:space="preserve"> (Відомості Верховної Ради  УРСР,  1984  р., додаток до N 51, ст.1122; 1985 р., N 17, ст.415, N 24,  ст.553,  N 44, ст.1056; 1986 р., N 15, ст.326, N 27, ст.539, N  52,  ст.1057; 1987 р., N 12, ст.226, N 25, ст. ст.453, 454, N  35,  ст.  674,  N 49, ст.1009, N 50, ст.1016; 1988 р.,  N  33,  ст.808,  N  52,  ст. 1184; 1989 р., N 19, ст.182, N 22, ст.236, N 49, ст.673; 1990  р., N 5, ст. ст.59, 60, N 12, ст. 194, N 18, ст.278, N 20,  ст.313,  N 22, ст.367, N 34, ст.501; 1991 р., N 7, ст.45, N 8, ст.56,  N  11, ст.106; Відомості Верховної Ради України, 1991 р., N 39, ст.  514, N 40, ст.527, N 45, ст.600; 1992 р., N 5, ст.40, N 32,  ст.457,  N 35, ст.511, N 39, ст. ст.570, 571, N 47, ст.648;  1993  р.,  N  6, ст.35, N 12, ст. ст.100,  103,  N  15,  ст.  ст.131,  134,  N  18, ст.189, N 22, ст.232, N 24, ст.256, N 34, ст. ст.354, 355,  N  46, ст.427)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Доповнити Кодекс статтею 164-3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Стаття 164-3. Недобросовісна конкуренці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еправомірне  використання   винаходу,    раціоналізаторської пропозиції,  промислового  зразка,    товарного    знака,    знака обслуговування, колективного  знака,  фірмового  найменування  або маркірування  товару,  а  також  неправомірне  копіювання   форми, упаковки,  зовнішнього  оформлення,  імітація,  копіювання,  пряме відтворення товару іншого підприємця, самовільне використання його імені, 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тягне за собою накладення штрафу  до  п'ятдесяти  мінімальних розмірів заробітної плати з конфіскацією  виготовленої  продукції, знарядь виробництва і сировини або без такої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мисне поширення неправдивих  або  неточних  відомостей,  які можуть завдати шкоди  діловій  репутації  або  майновим  інтересам іншого підприємця, 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тягне  за  собою  накладення  штрафу  від  п'яти  до   десяти мінімальних розмірів заробітної плат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Отримання, використання, розголошення комерційної таємниці, а також конфіденціальної інформації з метою заподіяння шкоди діловій репутації або майну іншого підприємця 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тягне за собою  накладення  штрафу  від  десяти  до  двадцяти мінімальних розмірів заробітної плати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Статтю 164 викласти в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Стаття 164. Порушення порядку заняття підприємницькою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sz w:val="20"/>
          <w:szCs w:val="20"/>
        </w:rPr>
        <w:t>діяльністю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аняття підприємницькою діяльністю без  державної  реєстрації чи  без  спеціального  дозволу  (ліцензії),  якщо  його  отримання передбачено законодавством, 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тягне  за  собою  накладення  штрафу  від  трьох  до   восьми мінімальних розмірів заробітної плати з конфіскацією  виготовленої продукції, знарядь виробництва і сировини чи без такої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. Статтю 165 виключит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4. Статті 221 і 294 після  цифр  "160-2  -  160-4"  доповнити цифрами "164-3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5. У частині  першій  статті  218  цифри  "163-172"  замінити цифрами "163, 164, 166-172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6. Пункт 1  частини  першої  статті  255  доповнити  абзацами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Державного  комітету  України   з   питань   інтелектуальної власності (частина перша статті 164-3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Антимонопольного  комітету  України  і  його   територіальних управлінь (частини друга і третя статті 164-3)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IV. Цей Закон набирає чинності з дня його опублікуванн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резидент України                                Л. КРАВЧУ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Київ, 28 січня 1994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N 3888-XI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22:18:00Z</dcterms:created>
  <dc:creator>Oleksiy</dc:creator>
  <dc:description>www.referaty.com.ua</dc:description>
  <cp:keywords/>
  <dc:language>en-US</dc:language>
  <cp:lastModifiedBy>user</cp:lastModifiedBy>
  <dcterms:modified xsi:type="dcterms:W3CDTF">2005-12-23T22:19:00Z</dcterms:modified>
  <cp:revision>0</cp:revision>
  <dc:subject/>
  <dc:title/>
</cp:coreProperties>
</file>