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3889 </w:t>
      </w:r>
      <w:r>
        <w:rPr>
          <w:rFonts w:cs="Courier New CYR" w:ascii="Courier New CYR" w:hAnsi="Courier New CYR"/>
          <w:sz w:val="20"/>
          <w:szCs w:val="20"/>
        </w:rPr>
        <w:t>Про внесення змін до Кримінального кодексу України (28.01.9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Закон втратив чинність на підставі Кодексу</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341-III </w:t>
      </w:r>
      <w:r>
        <w:rPr>
          <w:rFonts w:cs="Courier New CYR" w:ascii="Courier New CYR" w:hAnsi="Courier New CYR"/>
          <w:color w:val="008000"/>
          <w:sz w:val="20"/>
          <w:szCs w:val="20"/>
          <w:u w:val="single"/>
        </w:rPr>
        <w:t>( 2341-14 )</w:t>
      </w:r>
      <w:r>
        <w:rPr>
          <w:rFonts w:cs="Courier New CYR" w:ascii="Courier New CYR" w:hAnsi="Courier New CYR"/>
          <w:i/>
          <w:iCs/>
          <w:color w:val="0000FF"/>
          <w:sz w:val="20"/>
          <w:szCs w:val="20"/>
        </w:rPr>
        <w:t xml:space="preserve"> від 05.04.2001 - набуває чинн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01.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несення змін до Кримін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дексу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4, N 19, ст.11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рховна Рада України   п о с т а н о в л я є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I. Внести до Кримінального кодексу України </w:t>
      </w:r>
      <w:r>
        <w:rPr>
          <w:rFonts w:cs="Courier New CYR" w:ascii="Courier New CYR" w:hAnsi="Courier New CYR"/>
          <w:color w:val="008000"/>
          <w:sz w:val="20"/>
          <w:szCs w:val="20"/>
          <w:u w:val="single"/>
        </w:rPr>
        <w:t>( 2002-05  )</w:t>
      </w:r>
      <w:r>
        <w:rPr>
          <w:rFonts w:cs="Courier New CYR" w:ascii="Courier New CYR" w:hAnsi="Courier New CYR"/>
          <w:sz w:val="20"/>
          <w:szCs w:val="20"/>
        </w:rPr>
        <w:t xml:space="preserve">  такі змі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таттю 148-2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 т а т т я  148-2. Ухилення від сплати подат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хилення  від  сплати  податків  шляхом  умисного   неподання податкових декларацій та розрахунків  або  приховання  (заниження) об'єктів  оподаткування,   вчинені   службовою   особою   суб'єкта підприємницької діяльності, якщо ці дії завдали  шкоди  державі  у великих розмірах,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рається позбавленням волі на  строк  до  п'яти  років,  або виправними роботами на  строк  до  двох  років,  або  позбавленням права займати певні  посади  чи  займатися  певною  діяльністю  на строк до трьох років, або  штрафом  до  ста  мінімальних  розмірів заробітної плати.</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і ж дії, вчинені особою,  раніше  судимою  за  ухилення  від сплати податків, або якщо вони завдали шкоди  державі  в  особливо великих розмірах,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раються позбавленням волі  на  строк  від  двох  до  десяти років з позбавленням  права  займати  певні  посади  чи  займатися певною діяльністю на строк до п'яти  років  з  конфіскацією  майна або без конфіск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мітка. Під  великим  розміром  шкоди  слід  розуміти  суму податку,   обчисленого   з   прихованого   (заниженого)    об'єкта оподаткування, яка в сто  і  більше  разів  перевищує  мінімальний розмір заробітної плати, під  особливо  великим  розміром  -  суму податку,   обчисленого   з   прихованого   (заниженого)    об'єкта оподаткування, яка в тисячу і більше разів  перевищує  мінімальний розмір заробітної пл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Статтю 148-1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I. Цей Закон набирає чинності з дня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РАВЧУ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Київ, 28 січня 1994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3889-XI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2:20:00Z</dcterms:created>
  <dc:creator>Oleksiy</dc:creator>
  <dc:description>www.referaty.com.ua</dc:description>
  <cp:keywords/>
  <dc:language>en-US</dc:language>
  <cp:lastModifiedBy>user</cp:lastModifiedBy>
  <dcterms:modified xsi:type="dcterms:W3CDTF">2005-12-23T22:20:00Z</dcterms:modified>
  <cp:revision>0</cp:revision>
  <dc:subject/>
  <dc:title/>
</cp:coreProperties>
</file>