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3894 </w:t>
      </w:r>
      <w:r>
        <w:rPr>
          <w:rFonts w:cs="Courier New CYR" w:ascii="Courier New CYR" w:hAnsi="Courier New CYR"/>
          <w:sz w:val="20"/>
          <w:szCs w:val="20"/>
        </w:rPr>
        <w:t>Про порядок обкладення митом предметів, які вивозяться (пересилаються)  громадянами за митний  кордон України (28.01.94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З А К О Н   У К Р А Ї Н 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>( Закон втратив чинність на підставі Постанови ВР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i/>
          <w:iCs/>
          <w:color w:val="0000FF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N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164/96-ВР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 від 05.05.96, ВВР, 1996, N 26, ст. 115 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</w:t>
      </w:r>
      <w:r>
        <w:rPr>
          <w:rFonts w:cs="Courier New CYR" w:ascii="Courier New CYR" w:hAnsi="Courier New CYR"/>
          <w:sz w:val="20"/>
          <w:szCs w:val="20"/>
        </w:rPr>
        <w:t>Про порядок обкладення митом предметів, які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sz w:val="20"/>
          <w:szCs w:val="20"/>
        </w:rPr>
        <w:t>вивозяться (пересилаються) громадянами з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</w:t>
      </w:r>
      <w:r>
        <w:rPr>
          <w:rFonts w:cs="Courier New CYR" w:ascii="Courier New CYR" w:hAnsi="Courier New CYR"/>
          <w:sz w:val="20"/>
          <w:szCs w:val="20"/>
        </w:rPr>
        <w:t>митний кордон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>( Відомості Верховної Ради (ВВР), 1994, N 20, ст.118 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( Вводиться в дію Постановою ВР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i/>
          <w:iCs/>
          <w:color w:val="0000FF"/>
          <w:sz w:val="20"/>
          <w:szCs w:val="20"/>
        </w:rPr>
        <w:t xml:space="preserve">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N 3945-XII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3945-12 )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 від 04.02.94, ВВР, 1994, N 20, ст.119 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( Із змінами, внесеними згідно із Законом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i/>
          <w:iCs/>
          <w:color w:val="0000FF"/>
          <w:sz w:val="20"/>
          <w:szCs w:val="20"/>
        </w:rPr>
        <w:t xml:space="preserve">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N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297/95-ВР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 від 11.07.95, ВВР, 1995, N 30, ст.229 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ерховна Рада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. Установити,  що предмети,  які вивозяться (пересилаються у несупроводжуваному багажі) з митної території України з  метою  їх відчуження  за  кордоном  громадянами  України,  а також предмети, придбані в Україні громадянами України,  іноземними громадянами та особами   без   громадянства,  обкладаються  митом  у  розмірі  50 відсотків їх роздрібної ціни, що встановилась в Україні на  момент сплати мита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. Від сплати мита звільняються такі предмети, які вивозяться за митний кордон України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а) предмети   (крім  винно-горілчаних  і  тютюнових  виробів, продуктів  харчування)  загальною  вартістю,   що   не   перевищує десятикратного   розміру   неоподатковуваного   мінімуму   доходів громадян;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( Підпункт "а" пункту 2 із змінами, внесеними згідно із Законом N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297/95-ВР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 від 11.07.95 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б) предмети   загальною   вартістю,  що  не  перевищує   суму іноземної валюти, зазначену у в'їзній митній декларації, за  умови використання  цієї  валюти  на   придбання   таких   предметів  на підприємствах  і  в  організаціях,  які  мають  право  здійснювати торгівлю за іноземну валюту, або предмети загальною  вартістю,  що не перевищує суму,  еквівалентну  іноземній  валюті,  зазначену  у в'їзній митній декларації, за умови використання  цієї  валюти  на придбання таких товарів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) предмети,   що   вивозяться   іноземними   громадянами   - посадовими   особами,  які  працюють  на  державних  підприємствах України не менше трьох  місяців,  на  суму,  що  не  перевищує  50 відсотків   отриманої   заробітної  плати  в  національній  валюті України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г) предмети особистого користування,  що тимчасово вивозяться (пересилаються) за митний кордон України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д) речі,  що  вивозяться  (пересилаються)   при   переселенні громадян на постійне місце проживання за кордон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е) горілчані вироби у кількості 1 літра,  вино  -  2  літрів, тютюнові вироби - 200 цигарок (або 200 грамів цих виробів) на одну особу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є) предмети, що були тимчасово ввезені в Україну громадянами, які   постійно  проживають  за  кордоном,  і  ввезення  яких  було оформлено митними органами у встановленому порядку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ж)  предмети,  що  пересилаються   в   міжнародних   поштових відправленнях  і  вартість  яких   не   перевищує   розміру   двох мінімальних заробітних плат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з) вирощена громадянами на городах  та  присадибних  ділянках продукція:   картопля,   плодоовочі,   ягоди,  виноград,  баштанні культури за  наявності довідки органів  місцевого  самоврядування, яка підтверджує,  що ця  продукція  вирощена громадянином і є його власністю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3. Заборонити громадянам вивезення за митний кордон України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а) продуктів   харчування,   крім   тих,   що  необхідні  для особистого споживання на час перебування у дорозі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б) предметів,  на  які встановлюються державні дотації,  крім предметів особистого користування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) дорогоцінних металів,  коштовного каміння та виробів з них з метою їх відчуження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4. Мито за предмети, що вивозяться за митний  кордон  України громадянами, які  постійно  проживають  в  Україні,  повинно  бути сплачено у митниці завчасно. Якщо зазначені товари  пред'являються громадянами (крім громадян,  які  постійно  проживають  за  межами України) для сплати мита в митниці безпосередньо  при  перетинанні митного кордону, мито  справляється  у  подвійному  розмірі  (крім несупроводжуваного багажу громадян)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5. Предмети,  що пересилаються за межі  України  вантажем  на адреси  приватних  осіб,  пропускаються тільки після сплати мита в розмірі, визначеному пунктом 1 цього Закону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6. Дія цього Закону поширюється виключно  на  правовідносини, які  виникають при вивезенні предметів за межі України громадянами для власних потреб,  в тому числі і з правом  відчуження.  У  разі вивезення  громадянами  за межі України предметів товарною партією (визначається Кабінетом  Міністрів  України)  мито  сплачується  у порядку, встановленому для суб'єктів підприємницької діяльності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7. Надати  митним  органам  України  право  перевірки повноти надходження до банків іноземної валюти, яку громадяни обмінюють на національну  валюту  з  метою  безмитного вивозу предметів за межі України. У разі виявлення невідповідності довідки, виданої банками громадянам,  розміру  обміняної  іноземної  валюти  посадові особи банків  притягаються   до   відповідальності   згідно   з   чинним законодавством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8. У разі, якщо міжнародними договорами  України  встановлено інші  правила,  ніж  ті,  що  зазначені   в   цьому   Законі,   то застосовуються правила міжнародного договору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9. Визнати такими, що втратили чинність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Декрет Кабінету  Міністрів України N 21-92 від 29 грудня 1992 року "Про  порядок  обкладення  митом  предметів,  які  вивозяться (пересилаються) громадянами за митний кордон  України"  (Відомості Верховної Ради України, 1993 р., N 11, ст. 91);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Закон України   від   23   грудня  1993  року  "Про  внесення доповнення до Декрету  Кабінету  Міністрів  України  "Про  порядок обкладення   митом   предметів,   які  вивозяться  (пересилаються) громадянами за митний кордон України"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 3790-12  )</w:t>
      </w:r>
      <w:r>
        <w:rPr>
          <w:rFonts w:cs="Courier New CYR" w:ascii="Courier New CYR" w:hAnsi="Courier New CYR"/>
          <w:sz w:val="20"/>
          <w:szCs w:val="20"/>
        </w:rPr>
        <w:t>.    (Відомості Верховної Ради України, 1994 р., N 12, ст.59 )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Президент України                                      Л.КРАВЧУ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м. Київ, 28 січня 1994 рок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 xml:space="preserve">N 3894-XI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22:21:00Z</dcterms:created>
  <dc:creator>Oleksiy</dc:creator>
  <dc:description>www.referaty.com.ua</dc:description>
  <cp:keywords/>
  <dc:language>en-US</dc:language>
  <cp:lastModifiedBy>user</cp:lastModifiedBy>
  <dcterms:modified xsi:type="dcterms:W3CDTF">2005-12-23T22:21:00Z</dcterms:modified>
  <cp:revision>0</cp:revision>
  <dc:subject/>
  <dc:title/>
</cp:coreProperties>
</file>