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3929 </w:t>
      </w:r>
      <w:r>
        <w:rPr>
          <w:rFonts w:cs="Courier New CYR" w:ascii="Courier New CYR" w:hAnsi="Courier New CYR"/>
          <w:sz w:val="20"/>
          <w:szCs w:val="20"/>
        </w:rPr>
        <w:t>Про правовий статус іноземців (04.02.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правовий статус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4, N 23, ст.16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Вводиться в дію Постановою ВР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3930-XII </w:t>
      </w:r>
      <w:r>
        <w:rPr>
          <w:rFonts w:cs="Courier New CYR" w:ascii="Courier New CYR" w:hAnsi="Courier New CYR"/>
          <w:color w:val="008000"/>
          <w:sz w:val="20"/>
          <w:szCs w:val="20"/>
          <w:u w:val="single"/>
        </w:rPr>
        <w:t>( 3930-12 )</w:t>
      </w:r>
      <w:r>
        <w:rPr>
          <w:rFonts w:cs="Courier New CYR" w:ascii="Courier New CYR" w:hAnsi="Courier New CYR"/>
          <w:i/>
          <w:iCs/>
          <w:color w:val="0000FF"/>
          <w:sz w:val="20"/>
          <w:szCs w:val="20"/>
        </w:rPr>
        <w:t xml:space="preserve"> від 04.02.94, ВВР, 1994, N 23, ст.162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ами</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1807-III </w:t>
      </w:r>
      <w:r>
        <w:rPr>
          <w:rFonts w:cs="Courier New CYR" w:ascii="Courier New CYR" w:hAnsi="Courier New CYR"/>
          <w:color w:val="008000"/>
          <w:sz w:val="20"/>
          <w:szCs w:val="20"/>
          <w:u w:val="single"/>
        </w:rPr>
        <w:t>( 1807-14 )</w:t>
      </w:r>
      <w:r>
        <w:rPr>
          <w:rFonts w:cs="Courier New CYR" w:ascii="Courier New CYR" w:hAnsi="Courier New CYR"/>
          <w:i/>
          <w:iCs/>
          <w:color w:val="0000FF"/>
          <w:sz w:val="20"/>
          <w:szCs w:val="20"/>
        </w:rPr>
        <w:t xml:space="preserve"> від 08.06.2000, ВВР, 2000, N 38, ст.318</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247-III </w:t>
      </w:r>
      <w:r>
        <w:rPr>
          <w:rFonts w:cs="Courier New CYR" w:ascii="Courier New CYR" w:hAnsi="Courier New CYR"/>
          <w:color w:val="008000"/>
          <w:sz w:val="20"/>
          <w:szCs w:val="20"/>
          <w:u w:val="single"/>
        </w:rPr>
        <w:t>( 2247-14 )</w:t>
      </w:r>
      <w:r>
        <w:rPr>
          <w:rFonts w:cs="Courier New CYR" w:ascii="Courier New CYR" w:hAnsi="Courier New CYR"/>
          <w:i/>
          <w:iCs/>
          <w:color w:val="0000FF"/>
          <w:sz w:val="20"/>
          <w:szCs w:val="20"/>
        </w:rPr>
        <w:t xml:space="preserve"> від 18.01.2001, ВВР, 2001, N 13, ст.6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й Закон  визначає  правовий  статус  іноземців  в  Україні, закріплює основні права, свободи та обов'язки  іноземних  громадян та осіб без громадянства, які проживають або тимчасово перебувають в Україні, і визначає порядок вирішення питань,  пов'язаних  з  їх в'їздом в Україну або виїздом з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 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поняття "інозем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ями  визнаються  іноземні  громадяни  -  особи,    які належать до громадянства  іноземних  держав  і  не  є  громадянами України, та особи без громадянства - особи,  які  не  належать  до громадянства будь-якої держав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асади правового статусу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Іноземці мають ті  ж  права  і  свободи  та  виконують  ті  ж обов'язки, що  і  громадяни  України,  якщо  інше  не  передбачено Конституцією </w:t>
      </w:r>
      <w:r>
        <w:rPr>
          <w:rFonts w:cs="Courier New CYR" w:ascii="Courier New CYR" w:hAnsi="Courier New CYR"/>
          <w:color w:val="008000"/>
          <w:sz w:val="20"/>
          <w:szCs w:val="20"/>
          <w:u w:val="single"/>
        </w:rPr>
        <w:t>( 888-09 )</w:t>
      </w:r>
      <w:r>
        <w:rPr>
          <w:rFonts w:cs="Courier New CYR" w:ascii="Courier New CYR" w:hAnsi="Courier New CYR"/>
          <w:sz w:val="20"/>
          <w:szCs w:val="20"/>
        </w:rPr>
        <w:t>, цим та іншими законами України,  а  також міжнародними договор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є рівними перед законом  незалежно  від  походження, соціального і майнового стану, расової та національної належності, статі, мови, ставлення до релігії, роду і характеру занять,  інших обстави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іноземною державою встановлено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ами цієї держави на  території  України.  Це рішення набирає чинності після його опублікування. Воно може  бути скасовано, якщо відпадуть підстави, за яких воно було прийнят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дійснення  іноземцями  своїх  прав  і  свобод  не    повинно завдавати шкоди національним інтересам України, правам, свободам і законним інтересам її громадян та інших  осіб,  які  проживають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зобов'язані поважати та  дотримувати  Конституції  і законів України, шанувати традиції та звичаї народу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Імміграція і тимчасове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ожуть у встановленому порядку іммігрувати в Україну на постійне проживання  або  для  працевлаштування  на  визначений термін, а також тимчасово перебувати на її територ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ець може отримати дозвіл на імміграцію  та  іммігрувати на постійне проживання, якщо він:</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має в Україні законне джерело існ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перебуває у близьких  родинних  відносинах  (батько,  мати, діти, брат, сестра, подружжя,  дід,  баба,  онуки)  з  громадян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перебуває на утриманні громадянин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має на своєму утриманні громадянин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в інших передбачених законами України випадк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іммігрували  на  постійне  проживання  або  для тимчасового працевлаштування,  отримують  посвідки  відповідно  на постійне або тимчасове прожи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видачі дозволу на імміграцію,  а  також  посвідки  на постійне або  тимчасове  проживання  та  вирішення  інших  питань, пов'язаних з імміграцією іноземців, визначається  Законом  України про імміграці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еребувають  в  Україні  на  іншій   законній підставі, вважаються такими, що тимчасово перебувають  в  Україні. Вони зобов'язані в порядку, що  визначається  Кабінетом  Міністрів України, зареєструвати свої національні  паспорти  або  документи, які  їх  замінюють,  і  виїхати  з  України    після    закінчення відповідного терміну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іноземці, які тимчасово перебувають в Україні,  змінюють місце  проживання,  вони  зобов'язані  повідомити  про  це  органи внутрішніх справ, у яких зареєстровано їх національні паспорти або документи, що їх замінюю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Надання притул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повідно до Конституції </w:t>
      </w:r>
      <w:r>
        <w:rPr>
          <w:rFonts w:cs="Courier New CYR" w:ascii="Courier New CYR" w:hAnsi="Courier New CYR"/>
          <w:color w:val="008000"/>
          <w:sz w:val="20"/>
          <w:szCs w:val="20"/>
          <w:u w:val="single"/>
        </w:rPr>
        <w:t>( 888-09 )</w:t>
      </w:r>
      <w:r>
        <w:rPr>
          <w:rFonts w:cs="Courier New CYR" w:ascii="Courier New CYR" w:hAnsi="Courier New CYR"/>
          <w:sz w:val="20"/>
          <w:szCs w:val="20"/>
        </w:rPr>
        <w:t xml:space="preserve"> та законодавства України іноземцям може надаватися притул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Набуття статусу біженц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Іноземці  можуть  набути  статусу  біженця  з   підстав  і  в порядку, передбачених Законом України "Про біженців" </w:t>
      </w:r>
      <w:r>
        <w:rPr>
          <w:rFonts w:cs="Courier New CYR" w:ascii="Courier New CYR" w:hAnsi="Courier New CYR"/>
          <w:color w:val="008000"/>
          <w:sz w:val="20"/>
          <w:szCs w:val="20"/>
          <w:u w:val="single"/>
        </w:rPr>
        <w:t>( 3818-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Набуття громадян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повідно до Конституції та Закону України "Про громадянство України" </w:t>
      </w:r>
      <w:r>
        <w:rPr>
          <w:rFonts w:cs="Courier New CYR" w:ascii="Courier New CYR" w:hAnsi="Courier New CYR"/>
          <w:color w:val="008000"/>
          <w:sz w:val="20"/>
          <w:szCs w:val="20"/>
          <w:u w:val="single"/>
        </w:rPr>
        <w:t>( 1636-12 )</w:t>
      </w:r>
      <w:r>
        <w:rPr>
          <w:rFonts w:cs="Courier New CYR" w:ascii="Courier New CYR" w:hAnsi="Courier New CYR"/>
          <w:sz w:val="20"/>
          <w:szCs w:val="20"/>
        </w:rPr>
        <w:t xml:space="preserve"> іноземці можуть набути  громадянства  України (натуралізувати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I. ОСНОВНІ ПРАВА, СВОБОДИ ТА ОБОВ'ЯЗКИ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Право на інвестиційну та підприємниць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льн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право займатися  в  Україні  інвестиційною,  а також  зовнішньоекономічною  та  іншими  видами    підприємницької діяльності, передбаченими законодавством України. При  цьому  вони мають такі ж права і обов'язки, що і громадяни України, якщо  інше не випливає з Конституції та зако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Право на трудову діяльн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рівні з громадянами України права та обов'язки в трудових відносинах, якщо  інше  не  передбачено  законодавством України та міжнародними договор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остійно  проживають  в  Україні,  мають  право працювати  на  підприємствах,  в  установах  і  організаціях   або займатися іншою трудовою діяльністю  на  підставах  і  в  порядку, встановлених для громадян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Іноземці, які іммігрували в Україну для  працевлаштування  на визначений термін, можуть займатися трудовою діяльністю відповідно до одержаного у встановленому порядку дозволу на працевлаштування. Працевлаштування  в Україні іноземців, найнятих інвестором у межах і  за  посадами  (спеціальністю),  визначеними угодою про розподіл продукції, здійснюється без отримання дозволу на працевлаштування. </w:t>
      </w:r>
      <w:r>
        <w:rPr>
          <w:rFonts w:cs="Courier New CYR" w:ascii="Courier New CYR" w:hAnsi="Courier New CYR"/>
          <w:i/>
          <w:iCs/>
          <w:color w:val="0000FF"/>
          <w:sz w:val="20"/>
          <w:szCs w:val="20"/>
        </w:rPr>
        <w:t xml:space="preserve">(  Частина  третя статті 8 із змінами, внесеними згідно із Законом N 1807-III </w:t>
      </w:r>
      <w:r>
        <w:rPr>
          <w:rFonts w:cs="Courier New CYR" w:ascii="Courier New CYR" w:hAnsi="Courier New CYR"/>
          <w:color w:val="008000"/>
          <w:sz w:val="20"/>
          <w:szCs w:val="20"/>
          <w:u w:val="single"/>
        </w:rPr>
        <w:t>( 1807-14 )</w:t>
      </w:r>
      <w:r>
        <w:rPr>
          <w:rFonts w:cs="Courier New CYR" w:ascii="Courier New CYR" w:hAnsi="Courier New CYR"/>
          <w:i/>
          <w:iCs/>
          <w:color w:val="0000FF"/>
          <w:sz w:val="20"/>
          <w:szCs w:val="20"/>
        </w:rPr>
        <w:t xml:space="preserve"> від 08.06.2000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не  можуть  призначатися  на  окремі  посади    або займатися  певною  трудовою  діяльністю,  якщо    відповідно    до законодавства України призначення на ці посади або  заняття  такою діяльністю пов'язане з належністю до громадян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Право на відпочин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право  на  відпочинок  нарівні  з  громадя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Право на охорону здоров'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остійно  проживають  в  Україні,  користуються медичною допомогою нарівні з її громадян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ім іншим іноземцям медична допомога  подається  у  порядку, який визнача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Право на соціальний захис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право на соціальний захист, в  тому  числі  на одержання пенсії та інших видів соціальної допомоги відповідно  до законодавства України та міжнародних догово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коли для  призначення  пенсії  потрібен  певний  стаж роботи,  іноземцю  на  підставах  і  в    порядку,    встановлених законодавством України і  міжнародними  договорами  України,  може зараховуватися стаж роботи за корд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Право на жит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остійно проживають в Україні, мають  право  на підставах і в порядку, встановлених для громадян України, одержати жиле приміщення, якщо інше не передбачено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власності на житло  іноземці  набувають  відповідно  до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повинні дбайливо ставитися  до  наданого  їм  житла, дотримувати правил користування жилими приміщенн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Майнові та особисті немайнові пра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ожуть відповідно до законодавства  України  мати  у власності будь-яке майно, успадковувати і заповідати його, а також мати особисті немайнові пра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Право на осві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остійно проживають в Україні, мають  право  на освіту нарівні з громадян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і інші іноземці  оплачують  своє  навчання,  якщо  інше  не передбачено  законодавством  України  та  міжнародними  договор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прийняті до  навчально-виховних  закладів  України, мають  права  і  обов'язки  учнів  і  студентів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Право на користування досягненнями культу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право на  користування  досягненнями  культури нарівні з громадянами України і зобов'язані дбайливо ставитися  до пам'яток історії та культури, інших культурних цін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Право на участь в об'єднаннях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остійно  проживають  в  Україні,  мають  право вступати  на  загальних  з  громадянами  України   підставах    до легалізованих  об'єднань  громадян,  якщо  інше  не    передбачено законами України і якщо це передбачено статутами цих об'єдна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не можуть бути членами політичних партій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Право на свободу сові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ям гарантується право на  свободу  совісті  нарівні  з громадян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розпалювання релігійної ворожнечі та ненависті, а також образа почуттів громадян України та іноземців у зв'язку  з їх релігійними переконанн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Права у шлюбних і сімейних відносин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ожуть укладати  і  розривати  шлюби  з  громадянами України та іншими особами відповідно до законодавства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рівні з громадянами України права і  обов'язки у шлюбних і сімейних відносин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Гарантії особистих 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м України іноземцям гарантуються недоторканність особи, житла, невтручання в особисте  і  сімейне  життя,  таємниця листування, телефонних розмов і телеграфних повідомлень, повага їх гідності нарівні з громадя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Пересування на території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ибір  місця прожи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ожуть пересуватися на території України  і  обирати місце  проживання  в  ній  відповідно  до  порядку,  встановленого Кабінетом Міністрів України. Обмеження  в  пересуванні  та  виборі місця проживання допускаються, коли це необхідно для  забезпечення безпеки України, охорони громадського порядку,  охорони  здоров'я, захисту прав і законних інтересів її громадян та інших  осіб,  які проживають 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Оподаткування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обкладаються  податками  і  зборами  відповідно  до законодавства України та міжнародних догово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Захист прав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ають  право  на  звернення  до  суду  та  до  інших державних органів для захисту  їх  особистих,  майнових  та  інших пра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судочинстві  іноземці  як  учасники  процесу  користуються такими ж процесуальними правами, що й громадян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Відношення до виборів та референдум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не  можуть  обирати  і  бути  обраними  до  органів державної  влади  та  самоврядування,  а  також  брати  участь   у референдум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Відношення до загального військов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о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іноземців не поширюється загальний  військовий  обов'язок, вони не проходять військову службу в  Збройних  Силах  України  та інших  військових    формуваннях,    створених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II. В'ЇЗД В УКРАЇНУ І ВИЇЗД З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В'їзд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можуть в'їжджати в Україну за дійсними національними паспортами або документами, які їх замінюють. При  цьому  іноземці повинні одержати у встановленому порядку в'їзну візу, якщо інше не передбачено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їзд в Україну іноземцю не дозволяє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в  інтересах  забезпечення   безпеки  України  або  охорони громадського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якщо це необхідно для  охорони  здоров'я,  захисту  прав  і законних інтересів громадян України та інших осіб, які  проживають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якщо при порушенні клопотання про в'їзд в Україну він подав про себе завідомо неправдиві відомості або підроблені докумен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якщо його національний  паспорт  або  документ,  який  його замінює,  віза  підроблені,  зіпсовані    чи    не    відповідають встановленому зразку або належать іншій особ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якщо він у пункті пропуску через державний  кордон  України порушив правила  перетинання  державного  кордону  України,  митні правила, санітарні норми чи правила або не виконав законних  вимог посадових  осіб  Прикордонних  військ  України,  митних  та  інших органів, що здійснюють контроль на державному кордо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якщо встановлено факти порушення ним законодавства  України під час попереднього перебування 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Виїзд з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виїжджають  з  України  за  дійсними  національними паспортами або документами,  які  їх  замінюють.  При  цьому  вони повинні одержати у встановленому порядку виїзну візу, якщо інше не передбачено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їзд з України іноземцю  не дозволяється, як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щодо нього ведеться  дізнання  чи  попереднє  слідство  або кримінальна справа розглядається судом - до закінчення провадження у справ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його   засуджено  за  вчинення  злочину  -  до   відбування покарання або звільнення від покар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його   виїзд  суперечить  інтересам  забезпечення   безпеки України - до припинення обставин, що перешкоджають виїз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їзд з України іноземця може бути  відкладено  до  виконання ним майнових зобов'язань перед фізичними та юридичними  особами  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Транзитний проїзд через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зитний проїзд іноземців через територію України в  країну призначення дозволяється за наявності транзитних віз, якщо інше не передбачено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Правила в'їзду в Україну, виїзду з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зитного проїзду  через територі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ила в'їзду в Україну іноземців, їх  виїзду  з  України  і транзитного проїзду через її територію  встановлюються  відповідно до  цього  Закону  Кабінетом  Міністрів  України   і    підлягають опублікуван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V. ВІДПОВІДАЛЬНІСТЬ ІНОЗЕМЦ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Підстави відповідальності за правопору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вчинили  злочин,  адміністративні  або   інші правопорушення, несуть відповідальність на загальних підста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0. Відповідальність за порушення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бування в Україні, транзит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їзду через її територ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рушення іноземцями встановленого порядку  перебування  в Україні, тобто проживання без документів  на  право  проживання  в Україні, або проживання за  недійсними  документами,  недотримання встановленого порядку реєстрації або пересування  і  вибору  місця проживання, працевлаштування, ухилення від виїзду після закінчення терміну перебування, а також за  недотримання  Правил  транзитного проїзду через територію  України   до  них  застосовуються  заходи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1. Скорочення терміну тимчасового переб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краї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ю,  який  порушує  законодавство  України,  якщо    ці порушення  не  передбачають  адміністративної  або    кримінальної відповідальності,  може  бути  скорочено  визначений  йому  термін перебування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кий термін може  бути  також  скорочено,  якщо  в  іноземця відпали підстави для його подальшого перебування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про  скорочення  терміну  тимчасового    перебування іноземця в Україні приймається органами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2. Видворення за межі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ець, який    вчинив    злочин    або    адміністративне правопорушення,  після відбуття  призначеного  йому  покарання  чи виконання адміністративного стягнення може бути видворений за межі України.  Рішення  про  видворення  його  за  межі  України  після відбуття  ним  покарання  чи виконання адміністративного стягнення приймається органом внутрішніх справ за місцем його перебування  з наступним  повідомленням  протягом 24 годин прокурора про підстави прийняття такого рішення.  За  рішенням  органу  внутрішніх  справ видворення   іноземця   за   межі  України  може  супроводжуватися забороною подальшого в'їзду в  Україну  строком  до  п'яти  років. Строки  заборони  подальшого  в'їзду  в Україну обчислюються з дня винесення  вказаного  рішення.  Порядок  виконання   рішення   про заборону  подальшого  в'їзду в Україну визначається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рім випадків,  зазначених  у  частині  першій  цієї  статті, іноземець може бути видворений за межі України за рішенням органів внутрішніх  справ  або  Служби   безпеки   України   з   наступним повідомленням  протягом  24 годин прокурора про підстави прийняття такого рішення,  якщо дії іноземця грубо  порушують  законодавство про   статус  іноземців,  або  суперечать  інтересам  забезпечення безпеки України чи  охорони  громадського  порядку,  або  коли  це необхідно для охорони здоров'я,  захисту прав і законних інтересів громадян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ець зобов'язаний покинути територію України  у  термін, зазначений  у рішенні про видворення,  але не  пізніше  ніж  через 30 днів  після  прийняття  вказаного  рішення.  У  разі  прийняття рішення  про  видворення  іноземця за межі України у нього негайно анулюється віза та вилучаються інші документи на право перебування в  Україні.  Іноземці,  які  ухиляються  від виїзду,  підлягають з санкції прокурора затриманню і видворенню у  примусовому  порядку. Затримання допускається лише на термін, необхідний для видвор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органів  внутрішніх  справ або Служби безпеки України про видворення іноземця з України може  бути  оскаржено  до  суду. Оскарження   зупиняє   виконання   рішення  про  видворення,  крім випадків,  коли  необхідність   негайного   видворення   зумовлена інтересами  забезпечення  безпеки  України чи охорони громадського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ворення іноземців здійснюється органами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ці, які підлягають видворенню,  відшкодовують  витрати, пов'язані з видворенням,  у порядку,  встановленому законом.  Якщо зазначені іноземці  не  мають  коштів  для  відшкодування  витрат, пов'язаних   з   видворенням   їх   за  межі  України,  видворення здійснюється за рахунок держав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Фізичні або юридичні особи,  які запрошували чи приймали  цих іноземців,   влаштовували   їх   незаконний   в'їзд,   проживання, працевлаштування,  сприяли в ухиленні від виїзду після  закінчення терміну    перебування,    в   порядку,   встановленому   законом, відшкодовують  витрати,  завдані  державі  видворенням  зазначених іноземців. </w:t>
      </w:r>
      <w:r>
        <w:rPr>
          <w:rFonts w:cs="Courier New CYR" w:ascii="Courier New CYR" w:hAnsi="Courier New CYR"/>
          <w:i/>
          <w:iCs/>
          <w:color w:val="0000FF"/>
          <w:sz w:val="20"/>
          <w:szCs w:val="20"/>
        </w:rPr>
        <w:t xml:space="preserve">(  Стаття  32  в  редакції  Закону  N  2247-III  </w:t>
      </w:r>
      <w:r>
        <w:rPr>
          <w:rFonts w:cs="Courier New CYR" w:ascii="Courier New CYR" w:hAnsi="Courier New CYR"/>
          <w:color w:val="008000"/>
          <w:sz w:val="20"/>
          <w:szCs w:val="20"/>
          <w:u w:val="single"/>
        </w:rPr>
        <w:t>(  2247-14  )</w:t>
      </w:r>
      <w:r>
        <w:rPr>
          <w:rFonts w:cs="Courier New CYR" w:ascii="Courier New CYR" w:hAnsi="Courier New CYR"/>
          <w:i/>
          <w:iCs/>
          <w:color w:val="0000FF"/>
          <w:sz w:val="20"/>
          <w:szCs w:val="20"/>
        </w:rPr>
        <w:t xml:space="preserve"> від 18.01.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V. ЗАКЛЮЧ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3. Міжнародні догово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міжнародним договором України  встановлено  інші  норми, ніж ті, що містяться  в  цьому  Законі,  то  застосовуються  норми міжнародн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4. Привілеї та імунітети співробіт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дставництв іноземних держ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ложення  цього    Закону    не    зачіпають    встановлених законодавством України і міжнародними договорами України привілеїв та  імунітетів,  які  надаються    співробітникам    дипломатичних представництв та працівникам консульських установ іноземних держав в Україні, а також іншим особ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РАВЧ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4 лютого 1994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3929-X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2:25:00Z</dcterms:created>
  <dc:creator>Oleksiy</dc:creator>
  <dc:description>www.referaty.com.ua</dc:description>
  <cp:keywords/>
  <dc:language>en-US</dc:language>
  <cp:lastModifiedBy>user</cp:lastModifiedBy>
  <dcterms:modified xsi:type="dcterms:W3CDTF">2005-12-23T22:25:00Z</dcterms:modified>
  <cp:revision>0</cp:revision>
  <dc:subject/>
  <dc:title/>
</cp:coreProperties>
</file>