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Courier New" w:ascii="Courier New" w:hAnsi="Courier New"/>
          <w:sz w:val="20"/>
          <w:szCs w:val="20"/>
        </w:rPr>
        <w:t xml:space="preserve">0150 </w:t>
      </w:r>
      <w:r>
        <w:rPr>
          <w:rFonts w:cs="Courier New CYR" w:ascii="Courier New CYR" w:hAnsi="Courier New CYR"/>
          <w:sz w:val="20"/>
          <w:szCs w:val="20"/>
        </w:rPr>
        <w:t>Про запобіжне затримання особи (29.07.94)</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 А К О Н  У К Р А Ї Н 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 запобіжне затримання особ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i/>
          <w:iCs/>
          <w:color w:val="0000FF"/>
          <w:sz w:val="20"/>
          <w:szCs w:val="20"/>
        </w:rPr>
        <w:t>( Відомості Верховної Ради (ВВР), 1994, N 38, ст.346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i/>
          <w:iCs/>
          <w:color w:val="0000FF"/>
          <w:sz w:val="20"/>
          <w:szCs w:val="20"/>
        </w:rPr>
        <w:t xml:space="preserve">( Вводиться в дію Постановою ВР N </w:t>
      </w:r>
      <w:r>
        <w:rPr>
          <w:rFonts w:cs="Courier New CYR" w:ascii="Courier New CYR" w:hAnsi="Courier New CYR"/>
          <w:color w:val="008000"/>
          <w:sz w:val="20"/>
          <w:szCs w:val="20"/>
          <w:u w:val="single"/>
        </w:rPr>
        <w:t>151/94-ВР</w:t>
      </w:r>
      <w:r>
        <w:rPr>
          <w:rFonts w:cs="Courier New CYR" w:ascii="Courier New CYR" w:hAnsi="Courier New CYR"/>
          <w:i/>
          <w:iCs/>
          <w:color w:val="0000FF"/>
          <w:sz w:val="20"/>
          <w:szCs w:val="20"/>
        </w:rPr>
        <w:t xml:space="preserve"> від 29.07.94,</w:t>
      </w:r>
    </w:p>
    <w:p>
      <w:pPr>
        <w:pStyle w:val="Normal"/>
        <w:autoSpaceDE w:val="false"/>
        <w:rPr>
          <w:rFonts w:ascii="Courier New CYR" w:hAnsi="Courier New CYR" w:cs="Courier New CYR"/>
          <w:sz w:val="20"/>
          <w:szCs w:val="20"/>
        </w:rPr>
      </w:pPr>
      <w:r>
        <w:rPr>
          <w:rFonts w:eastAsia="Courier New CYR" w:cs="Courier New CYR" w:ascii="Courier New CYR" w:hAnsi="Courier New CYR"/>
          <w:i/>
          <w:iCs/>
          <w:color w:val="0000FF"/>
          <w:sz w:val="20"/>
          <w:szCs w:val="20"/>
        </w:rPr>
        <w:t xml:space="preserve">       </w:t>
      </w:r>
      <w:r>
        <w:rPr>
          <w:rFonts w:cs="Courier New CYR" w:ascii="Courier New CYR" w:hAnsi="Courier New CYR"/>
          <w:i/>
          <w:iCs/>
          <w:color w:val="0000FF"/>
          <w:sz w:val="20"/>
          <w:szCs w:val="20"/>
        </w:rPr>
        <w:t>ВВР, 1994, N 38, ст.347, діє до 1 січня 1995 року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i/>
          <w:iCs/>
          <w:color w:val="0000FF"/>
          <w:sz w:val="20"/>
          <w:szCs w:val="20"/>
        </w:rPr>
        <w:t>( Дію Закону продовжено до 1 липня 1995 року згідно з</w:t>
      </w:r>
    </w:p>
    <w:p>
      <w:pPr>
        <w:pStyle w:val="Normal"/>
        <w:autoSpaceDE w:val="false"/>
        <w:rPr/>
      </w:pPr>
      <w:r>
        <w:rPr>
          <w:rFonts w:eastAsia="Courier New CYR" w:cs="Courier New CYR" w:ascii="Courier New CYR" w:hAnsi="Courier New CYR"/>
          <w:i/>
          <w:iCs/>
          <w:color w:val="0000FF"/>
          <w:sz w:val="20"/>
          <w:szCs w:val="20"/>
        </w:rPr>
        <w:t xml:space="preserve">       </w:t>
      </w:r>
      <w:r>
        <w:rPr>
          <w:rFonts w:cs="Courier New CYR" w:ascii="Courier New CYR" w:hAnsi="Courier New CYR"/>
          <w:i/>
          <w:iCs/>
          <w:color w:val="0000FF"/>
          <w:sz w:val="20"/>
          <w:szCs w:val="20"/>
        </w:rPr>
        <w:t xml:space="preserve">Постановою ВР N </w:t>
      </w:r>
      <w:r>
        <w:rPr>
          <w:rFonts w:cs="Courier New CYR" w:ascii="Courier New CYR" w:hAnsi="Courier New CYR"/>
          <w:color w:val="008000"/>
          <w:sz w:val="20"/>
          <w:szCs w:val="20"/>
          <w:u w:val="single"/>
        </w:rPr>
        <w:t>319/94-ВР</w:t>
      </w:r>
      <w:r>
        <w:rPr>
          <w:rFonts w:cs="Courier New CYR" w:ascii="Courier New CYR" w:hAnsi="Courier New CYR"/>
          <w:i/>
          <w:iCs/>
          <w:color w:val="0000FF"/>
          <w:sz w:val="20"/>
          <w:szCs w:val="20"/>
        </w:rPr>
        <w:t xml:space="preserve"> від 22.12.94,</w:t>
      </w:r>
    </w:p>
    <w:p>
      <w:pPr>
        <w:pStyle w:val="Normal"/>
        <w:autoSpaceDE w:val="false"/>
        <w:rPr>
          <w:rFonts w:ascii="Courier New CYR" w:hAnsi="Courier New CYR" w:cs="Courier New CYR"/>
          <w:sz w:val="20"/>
          <w:szCs w:val="20"/>
        </w:rPr>
      </w:pPr>
      <w:r>
        <w:rPr>
          <w:rFonts w:eastAsia="Courier New CYR" w:cs="Courier New CYR" w:ascii="Courier New CYR" w:hAnsi="Courier New CYR"/>
          <w:i/>
          <w:iCs/>
          <w:color w:val="0000FF"/>
          <w:sz w:val="20"/>
          <w:szCs w:val="20"/>
        </w:rPr>
        <w:t xml:space="preserve">       </w:t>
      </w:r>
      <w:r>
        <w:rPr>
          <w:rFonts w:cs="Courier New CYR" w:ascii="Courier New CYR" w:hAnsi="Courier New CYR"/>
          <w:i/>
          <w:iCs/>
          <w:color w:val="0000FF"/>
          <w:sz w:val="20"/>
          <w:szCs w:val="20"/>
        </w:rPr>
        <w:t>ВВР, 1995, N 1, ст. 5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раховуючи, що   злочинність   в  країні  набуває  все  більш організованого  і  жорсткого  характеру,  та  з  метою   посилення забезпечення захисту громадян, інтересів суспільства і держави від злочинних  посягань  у  складі  організованих  груп,   цей   Закон передбачає  тимчасове  запровадження  запобіжного затримання осіб, запідозрених у підготовці або вчиненні тяжких злочин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 Запобіжне затримання особ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побіжне затримання особи здійснюється уповноваженими на  це державними  органами  з  метою недопущення та припинення злочинних посягань, які вчинюються бандами та іншими організованими групам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ідставою для  затримання  є  мотивована постанова начальника органу внутрішніх справ або органу служби  безпеки,  санкціонована прокурор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 Порядок запобіжного затримання особ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 наявності достатніх даних, отриманих відповідно до законів України,  які дають підстави підозрювати  особу  у  готуванні  або вчиненні  тяжких злочинів у складі організованої групи,  начальник органу внутрішніх справ або органу служби безпеки вправі затримати таку особу терміном до 30 діб.</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тримання здійснюється  на  основі   мотивованої   постанови начальника  органу  внутрішніх  справ  або органу служби безпеки з санкції  прокурора,  з  якою  затримана  особа  ознайомлюється  не пізніше 24 годин з моменту її затрима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и вирішенні  питання  про   дачу   санкції   на   запобіжне затримання прокурор зобов'язаний ознайомитися з усіма матеріалами, що дають підстави для затрима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побіжне затримання  не  застосовується  до  вагітних жінок, жінок  старше  55  років  та  жінок,  які  мають  дітей  віком  до чотирнадцяти років,  інвалідів I групи, чоловіків старше 60 років, а також до осіб,  які не досягли віку,  з якого настає кримінальна відповідальність.</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аво дачі санкції на запобіжне затримання мають  Генеральний прокурор України,  прокурори Республіки Крим, областей, міст Києва та Севастополя та прирівняні до  них  прокурори, їх заступники,  а також прокурори міст та район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3. Права затримано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триманій особі гарантується право на оскарження запобіжного затримання,  допомогу  адвоката  при  оскарженні  дій   начальника органу, який  виніс  постанову  про  затримання,  прокурора;  мати побачення з адвокатом не пізніше 24 годин з моменту  затримання  у присутності   посадової   особи   органу,  що  здійснив  запобіжне затримання; знати,  в чому вона підозрюється, і давати пояснення з цього  приводу;  мати  побачення  з  близькими родичами в порядку, встановленому законодавств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4. Порядок оскарження запобіжного затрим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Затримана особа має право оскаржити постанову  про  запобіжне затримання до   суду   в   порядку,  передбаченому  статтею  236-3 Кримінально-процесуального кодексу  України  </w:t>
      </w:r>
      <w:r>
        <w:rPr>
          <w:rFonts w:cs="Courier New CYR" w:ascii="Courier New CYR" w:hAnsi="Courier New CYR"/>
          <w:color w:val="008000"/>
          <w:sz w:val="20"/>
          <w:szCs w:val="20"/>
          <w:u w:val="single"/>
        </w:rPr>
        <w:t>( 1002-05 )</w:t>
      </w:r>
      <w:r>
        <w:rPr>
          <w:rFonts w:cs="Courier New CYR" w:ascii="Courier New CYR" w:hAnsi="Courier New CYR"/>
          <w:sz w:val="20"/>
          <w:szCs w:val="20"/>
        </w:rPr>
        <w:t>.</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озгляд скарги  здійснюється  відповідно  до   статті   236-4 Кримінально-процесуального кодексу України.</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5. Строки запобіжного затрим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рок запобіжного затримання визначається постановою про його застосування.   Цей  строк  може  бути  скорочено  або  продовжено прокурором  при дачі санкції на запобіжне затримання,  але не може перевищувати максимального строку,  передбаченого статтею 2  цього Закону.  Після  закінчення  цього  терміну  особа,  якщо в її діях не  виявлено  складу  злочину,  має бути негайно звільнена, про що повідомляється прокурор, який дав санкцію на затримання.</w:t>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 рішенням  прокурора,  який  дав   санкцію   на   запобіжне затримання,  або  за рішенням прокурора вищої інстанції особа може бути звільнена до закінчення  визначеного  відповідною  постановою строку запобіжного затрима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Якщо протягом строку  запобіжного  затримання  в  діях  особи встановлено  ознаки  злочину,  щодо  неї  порушується  кримінальна справа в порядку, передбаченому Кримінально-процесуальним кодексом України. У разі обрання щодо  цієї  особи  як  запобіжного  заходу взяття під  варту  час  запобіжного  затримання  зараховується  до строку перебування під варто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6. Виконання постанови про запобіжне затрим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станова про    запобіжне   затримання   особи   виконується органом,  який  її виніс. Затриманих тримають в слідчому ізоляторі або   в   ізоляторі  тимчасового  тримання.  Порядок  їх  тримання визначається спільною інструкцією  Міністерства  внутрішніх  справ України та Служби безпеки України,  яка погоджується з Генеральною прокуратурою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7. Заходи піклування про осіб, які перебувають</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а утриманні затриманої особ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Коли у  затриманого  на  утриманні  є  неповнолітні  діти  чи непрацездатні  родичі,  які  залишаються  без  догляду,  начальник органу, який    виніс    постанову   про   запобіжне   затримання, зобов'язаний вжити необхідних  заходів  щодо  передачі  зазначених осіб  під  опіку родичів або влаштування їх у відповідні установи. Про вжиті заходи начальник органу письмово повідомляє прокурора та затриману особу. Копія листа приєднується до матеріалів справи про запобіжне затрим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8. Заходи щодо охорони майна затримано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разі запобіжного затримання особи  орган  внутрішніх  справ або  орган  служби безпеки зобов'язаний вжити заходів щодо охорони майна та житла затриманого, якщо вони залишаються без догляд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9. Повідомлення про запобіжне затрим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 запобіжне  затримання  особи  і  місце   її   перебування посадова   особа   органу   внутрішніх  справ  чи  служби  безпеки зобов'язана протягом 24 годин повідомити  дружину  (чоловіка)  або іншого близького родича,  а у необхідних випадках також повідомити про це за місцем роботи затриманог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 застосування   запобіжного   затримання  щодо  іноземного громадянина протягом доби повідомляється Міністерство  закордонних справ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0. Право на відшкодування шкод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тримана особа, вина якої у готуванні або вчиненні злочинів, передбачених частиною  першою  статті  2  цього  Закону,  не  була доведена,  має право на відшкодування в повному обсязі завданої їй матеріальної та моральної шкоди згідно з чинним законодавств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1. Процесуальні дії, які проводяться післ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побіжного затримання особ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Після запобіжного    затримання    особи   і   до   порушення кримінальної справи можуть проводитись  дії,  передбачені  Законом України "Про   оперативно-розшукову   діяльність"   </w:t>
      </w:r>
      <w:r>
        <w:rPr>
          <w:rFonts w:cs="Courier New CYR" w:ascii="Courier New CYR" w:hAnsi="Courier New CYR"/>
          <w:color w:val="008000"/>
          <w:sz w:val="20"/>
          <w:szCs w:val="20"/>
          <w:u w:val="single"/>
        </w:rPr>
        <w:t>(  2135-12  )</w:t>
      </w:r>
      <w:r>
        <w:rPr>
          <w:rFonts w:cs="Courier New CYR" w:ascii="Courier New CYR" w:hAnsi="Courier New CYR"/>
          <w:sz w:val="20"/>
          <w:szCs w:val="20"/>
        </w:rPr>
        <w:t>, ознайомлення  чи  вилучення  на   строк   запобіжного   затримання документів  та  матеріалів,  які  мають  значення для розкриття та припинення     злочину,     ревізії,      попередні      перевірки фінансово-економічної  діяльності  затриманої  особи,  а  також за погодженням з прокурором  огляд  приміщень,  споруд,  транспортних засобів,  техніки,  що  знаходились  у  розпорядженні затриманого, особистий    огляд,    експертизи,    результати    яких    можуть використовуватися як підстави для порушення кримінальної справи та докази по ній.</w:t>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У разі виникнення невідповідностей між нормами  цього  Закону та нормами Кримінально-процесуального кодексу України  </w:t>
      </w:r>
      <w:r>
        <w:rPr>
          <w:rFonts w:cs="Courier New CYR" w:ascii="Courier New CYR" w:hAnsi="Courier New CYR"/>
          <w:color w:val="008000"/>
          <w:sz w:val="20"/>
          <w:szCs w:val="20"/>
          <w:u w:val="single"/>
        </w:rPr>
        <w:t>(  1001-05, 1002-05,   1003-05   )</w:t>
      </w:r>
      <w:r>
        <w:rPr>
          <w:rFonts w:cs="Courier New CYR" w:ascii="Courier New CYR" w:hAnsi="Courier New CYR"/>
          <w:sz w:val="20"/>
          <w:szCs w:val="20"/>
        </w:rPr>
        <w:t xml:space="preserve">   до    порушення    кримінальної    справи застосовуються норми цього Зако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езидент України                                    Л.КУЧМ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м. Київ, 29 липня 1994 рок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N 150/94-ВР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urier New CYR">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22:45:00Z</dcterms:created>
  <dc:creator>Oleksiy</dc:creator>
  <dc:description>www.referaty.com.ua</dc:description>
  <cp:keywords/>
  <dc:language>en-US</dc:language>
  <cp:lastModifiedBy>user</cp:lastModifiedBy>
  <dcterms:modified xsi:type="dcterms:W3CDTF">2005-12-23T22:45:00Z</dcterms:modified>
  <cp:revision>0</cp:revision>
  <dc:subject/>
  <dc:title/>
</cp:coreProperties>
</file>