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320 </w:t>
      </w:r>
      <w:r>
        <w:rPr>
          <w:rFonts w:cs="Courier New CYR" w:ascii="Courier New CYR" w:hAnsi="Courier New CYR"/>
          <w:sz w:val="20"/>
          <w:szCs w:val="20"/>
        </w:rPr>
        <w:t>Про Державний реєстр фізичних осіб-платників податків та інших обов'язкових платежів (22.12.94)</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Державний реєстр фізичних осіб - плат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тків та інших 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5, N 2, ст. 1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водиться в дію з 1 січня 1996 року згідно з Постановою ВР</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w:t>
      </w:r>
      <w:r>
        <w:rPr>
          <w:rFonts w:cs="Courier New CYR" w:ascii="Courier New CYR" w:hAnsi="Courier New CYR"/>
          <w:color w:val="008000"/>
          <w:sz w:val="20"/>
          <w:szCs w:val="20"/>
          <w:u w:val="single"/>
        </w:rPr>
        <w:t>321/94-ВР</w:t>
      </w:r>
      <w:r>
        <w:rPr>
          <w:rFonts w:cs="Courier New CYR" w:ascii="Courier New CYR" w:hAnsi="Courier New CYR"/>
          <w:i/>
          <w:iCs/>
          <w:color w:val="0000FF"/>
          <w:sz w:val="20"/>
          <w:szCs w:val="20"/>
        </w:rPr>
        <w:t xml:space="preserve"> від 22.12.94, ВВР, 1995, N 2, ст. 1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ВВР, 1999, N 41, ст.37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Визначення    Державного    реєстру     фізич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іб - платників податків та інших  обов'язков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ий реєстр фізичних осіб - платників податків та  інших обов'язкових   платежів   (далі   -   Державний   реєстр)   -   це автоматизований банк даних,  створений  для  забезпечення  єдиного державного   обліку  фізичних  осіб,  які  зобов'язані  сплачувати податки,  збори, інші обов'язкові платежі до бюджетів та внески до державних  цільових фондів у порядку і на умовах,  що визначаються законодавчими акт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ля  осіб,  які через свої  релігійні  або  інші  переконання відмовляються  від  прийняття ідентифікаційного номера та офіційно повідомляють  про  це  відповідні  державні  органи,  зберігаються раніше  встановлені  форми  обліку  платників  податків  та  інших обов'язкових  платежів.  У  паспортах  зазначених  осіб   робиться відмітка  про  наявність  у них права здійснювати будь-які платежі без ідентифікаційного номера. </w:t>
      </w:r>
      <w:r>
        <w:rPr>
          <w:rFonts w:cs="Courier New CYR" w:ascii="Courier New CYR" w:hAnsi="Courier New CYR"/>
          <w:i/>
          <w:iCs/>
          <w:color w:val="0000FF"/>
          <w:sz w:val="20"/>
          <w:szCs w:val="20"/>
        </w:rPr>
        <w:t xml:space="preserve">( Статтю 1 доповнено частиною другою згідно із Законом 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Мета  створення   Державного   реєстру   фізич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іб - платників податків  та інших обов'язков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ворення Державного реєстру забезпечу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вний облік фізичних осіб,  які сплачують  податки  та  інші обов'язкові платежі, з однозначною їх ідентифікаціє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ю автоматизованої  обробки  інформації  про  сплату податків та інших обов'язкових платежів фізичними особами в режимі комп'ютерної мер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заємодію державних податкових інспекцій з метою забезпечення контролю за правильністю та своєчасністю сплати податків та  інших обов'язкових платежів фізичними особ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ю нормативно-довідкової  інформації  для  взаємодії державних податкових інспекцій з іншими державними орган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виток вітчизняного  математичного  забезпечення,   засобів зв'язку та обчислювальної техні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ОРМУВАННЯ ДЕРЖАВНОГО РЕЄСТРУ ФІЗИЧ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ІБ - ПЛАТНИКІВ ПОДАТКІВ ТА ІНШ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Створення Державного реєстру фізичних осіб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ників податків та інших   обов'язков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ий реєстр  створюється  Головною  державною податковою інспекцією  України  і  складається  з  інформаційного  фонду,  що міститься  у  базах  даних Головної державної податкової інспекції України,  державних податкових інспекцій по Автономній  Республіці Крим, областях, районах, містах і районах у міста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інформаційного фонду Державного реєстру  включаються  такі д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дивідуальні ідентифікаційні номери,  що надаються  фізичним особам - платникам  податків  та  інших  обов'язкових  платежів  і зберігаються за ними протягом усього їх житт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відомості про фізичних осіб - платників податків  та інших обов'язкових платежів відповідно до частини  третьої  статті 5 цього Зако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я про сплату фізичними  особами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боти, пов'язані   із   створенням    Державного    реєстру, фінансуються з державного бюдже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Джерела формування інформаційного фонду Держав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реєстру фізичних осіб - платників податків  та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ших 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жерелами формування  інформаційного фонду Державного реєстру є:</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ані державних  податкових  інспекцій  по районах,  районах у містах  і  містах  без  районного  поділу  про  фізичних  осіб   - платників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я  підприємств,  установ,  організацій   всіх   форм власності, включаючи Національний банк України та  його  установи, комерційні банки, інші фінансово-кредитні  установи,  та  фізичних осіб - суб'єктів підприємницької діяльності  про  суми  виплачених фізичним особам доходів  і  утриманих  з  них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я виконавчих   комітетів   місцевих   Рад   народних депутатів  та  інших  органів,  уповноважених  проводити  державну реєстрацію    (ліцензування)    фізичних    осіб    -    суб'єктів підприємницької та іншої діяльн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омості міських і районних відділів (управлінь)  внутрішніх справ  про  громадян,  які прибули на проживання в даний район або місто чи вибули з 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омості відділів   реєстрації  актів  громадянського  стану виконавчих комітетів місцевих Рад народних депутатів про громадян, які помер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Порядок реєстрації фізичних осіб - плат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тків та інших 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Державного реєстру вноситься інформація про осіб, як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ійно проживають  в Україні,  мають об'єкти оподаткування, передбачені  чинним  законодавством,  і   зобов'язані   сплачувати податки та інші обов'язкові плат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мають  постійного  місця   проживання   в   Україні,   але відповідно до чинного законодавства зобов'язані сплачувати податки в Украї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о  Державного реєстру не вноситься інформація про осіб,  які через  свої  релігійні  або  інші  переконання  відмовляються  від прийняття ідентифікаційного номера та офіційно повідомляють про це відповідні  державні  органи. </w:t>
      </w:r>
      <w:r>
        <w:rPr>
          <w:rFonts w:cs="Courier New CYR" w:ascii="Courier New CYR" w:hAnsi="Courier New CYR"/>
          <w:i/>
          <w:iCs/>
          <w:color w:val="0000FF"/>
          <w:sz w:val="20"/>
          <w:szCs w:val="20"/>
        </w:rPr>
        <w:t xml:space="preserve">( Статтю 5 доповнено частиною другою згідно із Законом 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єстрація фізичних  осіб - платників   податків   та   інших обов'язкових   платежів   проводиться    державними    податковими інспекціями  по  районах,  районах у містах і містах без районного поділу за місцем постійного проживання платників,  а для осіб, які не  мають  постійного  місця  проживання  в  Україні,  - за місцем отримання  доходів  або  за   місцезнаходженням   іншого   об'єкта оподатк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 час   реєстрації    до    облікової    картки    фізичної особи - платника податків та інших обов'язкових платежів вносяться такі да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ізвище, ім'я та по батьков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ата народж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е народження (країна, область, район, населений пунк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е прожи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це основної робо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ди сплачуваних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ідприємства, установи,   організації  всіх  форм  власності, включаючи установи Національного банку України,  комерційні банки, інші  фінансово-кредитні  установи,  фізичні  особи   -   суб'єкти підприємницької  діяльності,  виконавчі  комітети   місцевих   Рад народних депутатів, інші органи, уповноважені  проводити  державну реєстрацію    (ліцензування)    фізичних    осіб    -    суб'єктів підприємницької  та  іншої  діяльності,  зобов'язані  в   місячний термін  подавати  до  державних  податкових  інспекцій  за  місцем постійного проживання платників  податків  та  інших  обов'язкових платежів, а для осіб, які не мають постійного місця  проживання  в Україні, - за місцем отримання доходів  або  за  місцезнаходженням іншого  об'єкта  оподаткування,  відомості,  передбачені  частиною третьою  цієї  статті,  для  присвоєння  ідентифікаційного  номера фізичній  особі,  за  винятком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 </w:t>
      </w:r>
      <w:r>
        <w:rPr>
          <w:rFonts w:cs="Courier New CYR" w:ascii="Courier New CYR" w:hAnsi="Courier New CYR"/>
          <w:i/>
          <w:iCs/>
          <w:color w:val="0000FF"/>
          <w:sz w:val="20"/>
          <w:szCs w:val="20"/>
        </w:rPr>
        <w:t xml:space="preserve">(  Частина  п'ята статті 5 із змінами, внесеними згідно із Законом 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підставі відомостей,  поданих підприємствами,  установами, організаціями  всіх  форм  власності,  включаючи Національний банк України    та    його    установи,    комерційні    банки,    інші фінансово-кредитні установи, та  фізичними  особами  -  суб'єктами підприємницької діяльності, виконавчими  комітетами  місцевих  Рад народних депутатів, іншими органами,  Головна  державна  податкова інспекція України надає фізичній  особі  -  платнику  податків  та інших обов'язкових платежів ідентифікаційний номер і  надсилає  до державної  податкової  інспекції  за  місцем  проживання  фізичної особи або за місцем  отримання  доходів  чи  за  місцезнаходженням об'єкта оподаткування картку з ідентифікаційним номеро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разок картки фізичної особи -  платника  податків  та  інших обов'язкових платежів, порядок її видачі  встановлюються  Головною державною податковою інспекцією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міни та  уточнення  щодо  даних,  занесених  до   Державного реєстру  під  час  реєстрації,  вносяться  державними  податковими інспекціями за місцем постійного проживання платників податків  та інших обов'язкових платежів,  а для осіб,  які не мають постійного місця проживання в Україні,  - за місцем отримання доходів або  за місцезнаходженням іншого об'єкта оподат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Видання нормативних актів з питань форм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ого реєстру фізичних осіб - плат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тків та інших 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мативні акти  з  питань  формування   Державного   реєстру видаються Головною державною податковою інспекцією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ДАНИХ ДЕРЖАВНОГО РЕЄСТРУ ФІЗИЧНИХ ОСІБ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НИКІВ ПОДАТКІВ ТА ІНШИХ 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Використання ідентифікаційного номера Держав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єстру фізичних осіб - платників податків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ших 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дентифікаційний номер   Державного  реєстру  є  обов'язковим для  використання підприємствами,  установами,  організаціями всіх форм власності,  включаючи установи Національного  банку  України, комерційні банки та інші фінансово-кредитні установи в раз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плати доходів,  з  яких   утримуються   податки   та   інші обов'язкові платежі згідно з чинним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кладення цивільно-правових угод,  предметом яких  є  об'єкти оподаткування та щодо яких виникають обов'язки сплати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криття рахунків в установах бан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ервинні звітні    та   облікові   документи,   пов'язані   з проведенням операцій,  передбачених частиною першою  цієї  статті, які  не  мають ідентифікаційних номерів, вважаються недійсними, за винятком   звітних   та  облікових  документів,  у  яких  відсутні ідентифікаційні  номери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 </w:t>
      </w:r>
      <w:r>
        <w:rPr>
          <w:rFonts w:cs="Courier New CYR" w:ascii="Courier New CYR" w:hAnsi="Courier New CYR"/>
          <w:i/>
          <w:iCs/>
          <w:color w:val="0000FF"/>
          <w:sz w:val="20"/>
          <w:szCs w:val="20"/>
        </w:rPr>
        <w:t xml:space="preserve">( Частина друга  статті 7 із змінами, внесеними згідно із Законом 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Використання даних Державного реєстру фізич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іб - платників податків та інших обов'язков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латежів іншими державними орган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ані Державного  реєстру використовуються виключно для обліку одержаних доходів, об'єктів оподаткування, повноти та своєчасності сплати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омості Державного  реєстру  є  інформацією   з   обмеженим доступом і надаються іншим державним органам відповідно до чинного законода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ВИКОНА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Обов'язки державних податкових інспекцій, юридич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іб і фізичних осіб - платників податків та інш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ов'язкових платеж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і податкові  інспекції зобов'язані своєчасно формувати та тримати в належному стані Державний реєстр.</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ерівники і посадові особи підприємств,  установ, організацій всіх форм власності,  включаючи Національний банк України та  його установи, комерційні банки, інші фінансово-кредитні  установи,  та фізичні особи - суб'єкти підприємницької діяльності відповідно  до чинного   законодавства   зобов'язані   подавати   до    державних податкових  інспекцій  відомості  про  суми  виплачених   фізичним особам доходів і утриманих з них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Фізичні особи  -  платники  податків  та  інших  обов'язкових платежів, крім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 зобов'язані: </w:t>
      </w:r>
      <w:r>
        <w:rPr>
          <w:rFonts w:cs="Courier New CYR" w:ascii="Courier New CYR" w:hAnsi="Courier New CYR"/>
          <w:i/>
          <w:iCs/>
          <w:color w:val="0000FF"/>
          <w:sz w:val="20"/>
          <w:szCs w:val="20"/>
        </w:rPr>
        <w:t xml:space="preserve">( Абзац перший  частини  третьої  статті 9 із змінами, внесеними згідно із Законом 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реєструватися у Державному  реєстрі  з  моменту  виникнення об'єкта  оподаткування  чи  сплати  податків та інших обов'язкових платеж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давати до   державних   податкових  інспекцій  по  районах, районах у містах і містах без районного поділу відомості про зміну даних відповідно до частини третьої статті 5 цього Закону протягом місяця з дня виникнення таких змі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Права державних податкових інспек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і податкові інспекції мають прав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віряти достовірність інформації,  одержаної для занесення до Державного реєстр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авати інформацію  з  Державного  реєстру  іншим  державним органам відповідно до чинного законода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Відповідальність за порушення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и державних   податкових   інспекцій,   які   ведуть Державний   реєстр,   за   розголошення  інформації  про  фізичних осіб  -  платників  податків  та   інших   обов'язкових   платежів притягаються до відповідальності згідно  з  чинним  законодавством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Фізичні особи  -  платники  податків  та  інших  обов'язкових платежів, які не подають інформацію для  занесення  до  Державного реєстру або подають її у перекрученому  вигляді,  притягаються  до відповідальності  згідно з чинним законодавством України. Ця норма не  застосовується  до  осіб,  які  через  свої релігійні або інші переконання  відмовилися від прийняття ідентифікаційного номера та офіційно  повідомили  про це відповідні державні органи. </w:t>
      </w:r>
      <w:r>
        <w:rPr>
          <w:rFonts w:cs="Courier New CYR" w:ascii="Courier New CYR" w:hAnsi="Courier New CYR"/>
          <w:i/>
          <w:iCs/>
          <w:color w:val="0000FF"/>
          <w:sz w:val="20"/>
          <w:szCs w:val="20"/>
        </w:rPr>
        <w:t xml:space="preserve">( Частина друга статті 11 із змінами, внесеними згідно із Законом N 1003-XIV </w:t>
      </w:r>
      <w:r>
        <w:rPr>
          <w:rFonts w:cs="Courier New CYR" w:ascii="Courier New CYR" w:hAnsi="Courier New CYR"/>
          <w:color w:val="008000"/>
          <w:sz w:val="20"/>
          <w:szCs w:val="20"/>
          <w:u w:val="single"/>
        </w:rPr>
        <w:t>( 1003-14 )</w:t>
      </w:r>
      <w:r>
        <w:rPr>
          <w:rFonts w:cs="Courier New CYR" w:ascii="Courier New CYR" w:hAnsi="Courier New CYR"/>
          <w:i/>
          <w:iCs/>
          <w:color w:val="0000FF"/>
          <w:sz w:val="20"/>
          <w:szCs w:val="20"/>
        </w:rPr>
        <w:t xml:space="preserve"> від 16.07.99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ерівники і посадові особи підприємств,  установ, організацій всіх форм власності,  включаючи Національний банк України та  його установи,  комерційні банки,  інші фінансово-кредитні установи, та фізичні особи - суб'єкти підприємницької діяльності  за  неподання або  несвоєчасне  подання  до   державних   податкових   інспекцій відомостей відповідно до частини  другої  статті  9  цього  Закону притягаються до відповідальності згідно  з  чинним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22 грудня 1994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320/94-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08:52:00Z</dcterms:created>
  <dc:creator>Oleksiy</dc:creator>
  <dc:description>www.referaty.com.ua</dc:description>
  <cp:keywords/>
  <dc:language>en-US</dc:language>
  <cp:lastModifiedBy>user</cp:lastModifiedBy>
  <dcterms:modified xsi:type="dcterms:W3CDTF">2005-12-24T08:53:00Z</dcterms:modified>
  <cp:revision>0</cp:revision>
  <dc:subject/>
  <dc:title/>
</cp:coreProperties>
</file>