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090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деяких законодавчих актів України (14.03.95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і доповнень до деяки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законодавчих акт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5, N 14, ст.93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Вводиться в дію Постановою ВР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90а/95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4.03.95, ВВР, 1995, N 14, ст.94 )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Із змінами, внесеними згідно із Законами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85/96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7.03.96, ВВР, 1996, N 18, ст.78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2121-III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121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7.12.2000, ВВР, 2001, N 5-6, ст.30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У зв'язку  з  прийняттям  Закону  України  "Про   аудиторську діяльність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3125-12  )</w:t>
      </w:r>
      <w:r>
        <w:rPr>
          <w:rFonts w:cs="Courier New CYR" w:ascii="Courier New CYR" w:hAnsi="Courier New CYR"/>
          <w:sz w:val="20"/>
          <w:szCs w:val="20"/>
        </w:rPr>
        <w:t xml:space="preserve">  та  з  метою  подальшого  вдосконалення законодавства 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нести до деяких законодавчих  актів  України  такі  зміни  і доповнення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1. У  Законі  України "Про підприємства в Україні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887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РСР,  1991 р.,  N 24, ст.272; Відомості Верховної Ради України,  1992 р.,  N 48,  ст.655;  1993 р.,  N 11, ст.83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29 після пункту 3 доповнити пунктом 4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4.  Річний  баланс  і   звітність   підприємств   підлягають обов'язковому аудиту, за винятком  тих  організацій,  що  повністю утримуються за рахунок бюджету  і  не  займаються  підприємницькою діяльністю. Обов'язкова аудиторська перевірка  річного  балансу  і звітності підприємств з  річним  господарським  оборотом  менш  як двісті п'ятдесят неоподатковуваних мінімумів проводиться один  раз на три рок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зв'язку з цим пункт 4 вважати пунктом 5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другий  пункту  2  статті  35 доповнити реченням такого змісту:  "Достовірність та повнота ліквідаційного балансу  повинні бути підтверджені аудитором (аудиторською фірмою), за винятком тих організацій, які повністю утримуються  за  рахунок  бюджету  і  не займаються підприємницькою діяльністю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 Пункт  2  втратив чинність на підставі  Закону  N 2121-III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121-14 )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7.12.2000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3. У  Законі   Української   РСР   "Про   зовнішньоекономічну діяльність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959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РСР,  1991 р., N 29, ст.377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другий статті 1 викласти в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Аудит - це  перевірка  публічної  бухгалтерської  звітності, обліку,    первинних   документів   та   іншої   інформації   щодо фінансово-господарської  діяльності  суб'єктів  господарювання   з метою визначення достовірності їх звітності,  обліку, його повноти і відповідності чинному законодавству та встановленим нормативам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назві та частині дев'ятій статті 22 слова "ревізія (аудит)" замінити словом "аудит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4. У Законі  України  "Про  цінні  папери  і  фондову  біржу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201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 України,  1991  р.,  N  38, ст.508; 1992 р., N 47, ст.645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22  після  частини  другої  доповнити  новою  частин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Емітент зобов'язаний   подати  органу,  що  реєструє  випуск цінних паперів або інформацію про випуск цінних паперів, баланс та довідку про фінансовий стан,  підтверджені аудитором (аудиторською фірмою)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зв'язку з цим частини третю, четверту, п'яту, шосту, сьому, восьму,  дев'яту вважати відповідно частинами  четвертою,  п'ятою, шостою, сьомою, восьмою, дев'ятою, десятою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частині другій статті 24 цифру і слово "1 квітня"  замінити словами "дев'яти місяців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ункт "б"  частини  третьої  статті  24  викласти   в  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б) підтверджені  аудитором  (аудиторською   фірмою)   річний баланс та довідка про фінансовий стан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5. У Законі України "Про господарські товариства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576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України, 1991 р., N 49, ст.682; 1994 р., N 3, ст.11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13 доповнити частиною четвертою такого змісту: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Фінансовий стан  засновників  (крім фізичних осіб) відкритих акціонерних товариств щодо їх  спроможності  здійснити  відповідні внески  до  статутного  фонду  повинен  бути перевірений аудитором (аудиторською фірмою)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18 доповнити частиною друг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Достовірність та  повнота  річного   балансу   і   звітності товариства   повинні  бути  підтверджені  аудитором  (аудиторською фірмою).  Обов'язкова  аудиторська  перевірка  річного  балансу  і звітності товариств з річним господарським оборотом менш як двісті п'ятдесят неоподатковуваних мінімумів проводиться один раз на  три роки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другу статті 20  доповнити  реченням  такого  змісту: "Достовірність  та  повнота  ліквідаційного  балансу  повинні бути підтверджені   аудитором   (аудиторською   фірмою),   за  винятком товариств з річним господарським оборотом менш як двісті п'ятдесят неоподатковуваних мінімумів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6. Абзац  другий  пункту  3  статті  5  Закону  України  "Про банкрутство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343-12 )</w:t>
      </w:r>
      <w:r>
        <w:rPr>
          <w:rFonts w:cs="Courier New CYR" w:ascii="Courier New CYR" w:hAnsi="Courier New CYR"/>
          <w:sz w:val="20"/>
          <w:szCs w:val="20"/>
        </w:rPr>
        <w:t xml:space="preserve"> (Відомості Верховної Ради  України,  1992 р.,  N 31,  ст.440;  1993 р.,  N 29,  ст.  308) доповнити реченням такого змісту:  "Достовірність та повнота бухгалтерського  балансу та  іншої  інформації  про  фінансове і майнове становище боржника повинні  бути   підтверджені   аудитором   (аудиторською   фірмою) незалежно від підстав, з яких порушено справу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7. Статтю  12  Закону  України  "Про  заставу"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2654-12  )</w:t>
      </w:r>
      <w:r>
        <w:rPr>
          <w:rFonts w:cs="Courier New CYR" w:ascii="Courier New CYR" w:hAnsi="Courier New CYR"/>
          <w:sz w:val="20"/>
          <w:szCs w:val="20"/>
        </w:rPr>
        <w:t xml:space="preserve"> (Відомості  Верховної  Ради  України,  1992  р.,  N  47,   ст.642) доповнити частиною друг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При укладанні  договору  застави  за  згодою  сторін  або на вимогу однієї із сторін може бути проведена аудиторська  перевірка достовірності та повноти балансу або фінансового стану відповідної сторони договору застави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8. У Декреті Кабінету Міністрів України від 17  березня  1993 року  N  23-93  "Про довірчі товариства" (Відомості Верховної Ради України, 1993 р., N 19, ст.207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другу статті  2  доповнити  реченням  такого  змісту: "Фінансовий   стан   засновників  (крім  фізичних  осіб)  довірчих товариств щодо їх  спроможності  здійснити  відповідні  внески  до статутного  фонду повинен бути перевірений аудитором (аудиторською фірмою)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 5 доповнити частиною четверт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Достовірність та  повнота  річного   балансу   і   звітності довірчих    товариств    повинні   бути   підтверджені   аудитором (аудиторською фірмою)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9. У Декреті Кабінету Міністрів України від  20  травня  1993 року  N  55-93  "Про  режим  іноземного  інвестування"  (Відомості Верховної Ради України, 1993 р., N 28, ст.302)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20 доповнити частиною четверт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Фінансовий стан  засновників  (українських  юридичних  осіб) підприємств   з   іноземними  інвестиціями  щодо  їх  спроможності здійснити відповідні  внески  до  статутного  фонду  повинен  бути перевірений аудитором (аудиторською фірмою)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статтю 33  після  частини  першої  доповнити  новою  частин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Достовірність та  повнота  річного   балансу   і   звітності підприємств  з  іноземними  інвестиціями повинні бути підтверджені аудитором (аудиторською фірмою)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зв'язку  з  цим  частини  другу  і третю вважати відповідно частинами третьою і четверто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Пункт 10 втратив чинність на  підставі  Закону  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 xml:space="preserve"> 85/96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07.03.96 )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4 березня 1995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 xml:space="preserve">N 90/95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9:04:00Z</dcterms:created>
  <dc:creator>Oleksiy</dc:creator>
  <dc:description>www.referaty.com.ua</dc:description>
  <cp:keywords/>
  <dc:language>en-US</dc:language>
  <cp:lastModifiedBy>user</cp:lastModifiedBy>
  <dcterms:modified xsi:type="dcterms:W3CDTF">2005-12-24T09:05:00Z</dcterms:modified>
  <cp:revision>0</cp:revision>
  <dc:subject/>
  <dc:title/>
</cp:coreProperties>
</file>