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053 </w:t>
      </w:r>
      <w:r>
        <w:rPr>
          <w:rFonts w:cs="Courier New CYR" w:ascii="Courier New CYR" w:hAnsi="Courier New CYR"/>
          <w:sz w:val="20"/>
          <w:szCs w:val="20"/>
        </w:rPr>
        <w:t>Про внесення доповнення до Декрету Кабінету Міністрів України "Про державне мито" (20.02.96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</w:t>
      </w:r>
      <w:r>
        <w:rPr>
          <w:rFonts w:cs="Courier New CYR" w:ascii="Courier New CYR" w:hAnsi="Courier New CYR"/>
          <w:sz w:val="20"/>
          <w:szCs w:val="20"/>
        </w:rPr>
        <w:t>З А К О Н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Про внесення доповнення до Декрету Кабінету Міністрі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України "Про державне мито"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Відомості Верховної Ради (ВВР), 1996, N 9, ст. 43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ерховна Рада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Доповнити частину першу статті 4 Декрету  Кабінету  Міністрів України  від  21  січня  1993  року  N  7-93  "Про  державне мито" (Відомості Верховної Ради України,  1993 р.,  N 13,  ст.113, N 26, ст.281,  N 49,  ст.459; 1994 р., N 28, ст.241, N 29, ст.257, N 33, ст.300;  1995 р.,  N 13,  ст.85,  N 14,  ст.90) пунктом 37  такого змісту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37) громадяни  -  за  позовами  про  відшкодування  збитків, завданих  неповерненням  у  терміни,  передбачені  договорами  або установчими  документами,  грошових та майнових внесків,  які були залучені до  акціонерних  товариств,  банків,  кредитних  установ, довірчих товариств та інших юридичних осіб, які залучають кошти та майно громадян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Президент України                                       Л.КУЧМ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 Київ, 20 лютого 1996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N 53/96-ВР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6:21:00Z</dcterms:created>
  <dc:creator>Oleksiy</dc:creator>
  <dc:description>www.referaty.com.ua</dc:description>
  <cp:keywords/>
  <dc:language>en-US</dc:language>
  <cp:lastModifiedBy>user</cp:lastModifiedBy>
  <dcterms:modified xsi:type="dcterms:W3CDTF">2005-12-24T16:21:00Z</dcterms:modified>
  <cp:revision>0</cp:revision>
  <dc:subject/>
  <dc:title/>
</cp:coreProperties>
</file>