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103 </w:t>
      </w:r>
      <w:r>
        <w:rPr>
          <w:rFonts w:cs="Courier New CYR" w:ascii="Courier New CYR" w:hAnsi="Courier New CYR"/>
          <w:sz w:val="20"/>
          <w:szCs w:val="20"/>
        </w:rPr>
        <w:t>Про внесення змін і доповнень до Закону України "Про пенсійне забезпечення військовослужбовців та осіб начальницького і рядового складу органів внутрішніх справ" (25.03.96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</w:t>
      </w:r>
      <w:r>
        <w:rPr>
          <w:rFonts w:cs="Courier New CYR" w:ascii="Courier New CYR" w:hAnsi="Courier New CYR"/>
          <w:sz w:val="20"/>
          <w:szCs w:val="20"/>
        </w:rPr>
        <w:t>З А К О Н  У К Р А Ї Н 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Про внесення змін і доповнень до Закону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"Про пенсійне забезпечення військовослужбовців т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осіб начальницького і рядового складу органі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внутрішніх справ"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Відомості Верховної Ради (ВВР), 1996, N 17, ст. 73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( Вводиться в дію Постановою ВР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i/>
          <w:iCs/>
          <w:color w:val="0000FF"/>
          <w:sz w:val="20"/>
          <w:szCs w:val="20"/>
        </w:rPr>
        <w:t xml:space="preserve">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N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104/96-ВР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 від 25.03.96, ВВР, 1996, N 17, ст. 74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У зв'язку  з  прийняттям Закону України "Про статус ветеранів війни,  гарантії їх соціального захисту" 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 3551-12  )</w:t>
      </w:r>
      <w:r>
        <w:rPr>
          <w:rFonts w:cs="Courier New CYR" w:ascii="Courier New CYR" w:hAnsi="Courier New CYR"/>
          <w:sz w:val="20"/>
          <w:szCs w:val="20"/>
        </w:rPr>
        <w:t xml:space="preserve">  і  Закону України "Про основні засади соціального захисту ветеранів праці та інших громадян похилого віку в Україні"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3721-12 )</w:t>
      </w:r>
      <w:r>
        <w:rPr>
          <w:rFonts w:cs="Courier New CYR" w:ascii="Courier New CYR" w:hAnsi="Courier New CYR"/>
          <w:sz w:val="20"/>
          <w:szCs w:val="20"/>
        </w:rPr>
        <w:t xml:space="preserve"> Верховна  Рада України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Внести   до   Закону   України   "Про  пенсійне  забезпечення військовослужбовців  та  осіб  начальницького  і  рядового  складу органів  внутрішніх  справ" 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2262-12 )</w:t>
      </w:r>
      <w:r>
        <w:rPr>
          <w:rFonts w:cs="Courier New CYR" w:ascii="Courier New CYR" w:hAnsi="Courier New CYR"/>
          <w:sz w:val="20"/>
          <w:szCs w:val="20"/>
        </w:rPr>
        <w:t xml:space="preserve"> (Відомості Верховної Ради України, 1992 р., N 29, ст. 399; 1994 р., N 24, ст.178; 1995 р., N 16, ст.111) такі зміни і доповнення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. Преамбулу  Закону  після слів "органів державної безпеки і внутрішніх  справ  СРСР"  доповнити  словами "військовослужбовців, які  в  період Великої Вітчизняної війни проходили службу у складі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-го  Чехословацького  армійського   корпусу   під   командуванням Л.Свободи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. У статтях 1, 12, 13, 14, 16, 23, 43 та  назві  розділу  II слова "вислугою строків служби" замінити словами "вислугу  років", а у статті 17 слова  "вислуги  строків  служби"  замінити  словами "вислуги років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3. Частину першу статті 4 після слів "підпільних організаціях і   групах,  визнаних  такими  законодавством  України"  доповнити словами "у складі 1-го  Чехословацького  армійського  корпусу  під командуванням Л.Свободи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4. Частину другу статті 13 викласти в такій редакції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Загальний розмір   пенсії,  обчислений  відповідно  до  цієї статті,  не повинен  перевищувати  85  процентів  відповідних  сум грошового  забезпечення,  а особам,  які брали участь у ліквідації наслідків Чорнобильської катастрофи під час проходження  служби  і віднесені до категорії 1, - 95 процентів, до категорій 2 і 3, - 90 процентів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5. Статтю 15 викласти в такій редакції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Стаття 15.  Підвищення  пенсій за вислугу рокі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Особам офіцерського    складу,     прапорщикам,     мічманам, військовослужбовцям  надстрокової  служби  та військової служби за контрактом,  особам  начальницького  і  рядового  складу   органів внутрішніх  справ,  які  є  ветеранами війни,  та особам,  на яких поширюється чинність Закону України "Про статус  ветеранів  війни, гарантії   їх   соціального  захисту",  пенсії  за  вислугу  років підвищуються в таких розмірах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а) на  400  процентів мінімальної пенсії за віком - інвалідам війни I груп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б) на  350  процентів мінімальної пенсії за віком - інвалідам війни II груп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) на  200  процентів мінімальної пенсії за віком - інвалідам війни III груп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г) на  150  процентів мінімальної пенсії за віком - учасникам бойових дій,  членам сімей, зазначеним у пункті 1 статті 10 Закону України  "Про  статус  ветеранів  війни,  гарантії  їх соціального захисту",  а також дружинам (чоловікам) померлих інвалідів Великої Вітчизняної війни, які не одружилися вдруге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д) на 75 процентів мінімальної пенсії за  віком  -  учасникам війни,  нагородженим  орденами  і медалями колишнього Союзу РСР за самовіддану працю і бездоганну військову  службу  в  тилу  в  роки Великої  Вітчизняної війни;  на 50 процентів мінімальної пенсії за віком - іншим учасникам війни  та  дружинам  (чоловікам)  померлих учасників війни і бойових дій, партизанів і підпільників, визнаних за  життя  інвалідами  від  загального   захворювання,   трудового каліцтва  та з інших причин,  які не одружилися вдруге,  батькам і дружинам    (чоловікам),     які     не     одружилися     вдруге, військовослужбовців, осіб начальницького і рядового складу органів внутрішніх справ,  які загинули,  померли або пропали  безвісти  в період проходження служби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6. Частину  першу  статті  16  доповнити  пунктом  "в" такого змісту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в) пенсіонерам,   які   мають   особливі    заслуги    перед Батьківщиною  (стаття  11  Закону  України  "Про  статус ветеранів війни, гарантії їх соціального захисту") - в розмірі 250 процентів мінімальної  пенсії  за віком,  а пенсіонерам,  які мають особливі трудові заслуги перед Батьківщиною (стаття 8 Закону  України  "Про основні  засади  соціального  захисту  ветеранів  праці  та  інших громадян похилого віку в Україні"),  -  в  розмірі  200  процентів мінімальної пенсії за віком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7. Пункт "а" статті 20 викласти в такій редакції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а) інваліди  війни  -  при  настанні  інвалідності внаслідок поранення,  контузії,  каліцтва,  захворювання,  одержаних під час захисту   Батьківщини,   виконання  обов'язків  військової  служби (службових обов'язків) чи пов'язаних з перебуванням на  фронті,  у партизанських  загонах  і  з'єднаннях,  підпільних  організаціях і групах  та  інших  формуваннях,  визнаних  такими   законодавством України,   в   районі   воєнних  дій,  на  прифронтових  дільницях залізниць,  на спорудженні оборонних  рубежів,  військово-морських баз  та  аеродромів  у період громадянської та Великої Вітчизняної воєн або з участю у бойових діях у мирний час, а також інші особи, зазначені  у  статті 7 Закону України "Про статус ветеранів війни, гарантії їх соціального захисту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8. У статті 24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частину першу доповнити пунктом "в" такого змісту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в) інвалідам,  які мають особливі заслуги перед Батьківщиною (стаття 11 Закону України "Про статус ветеранів війни, гарантії їх соціального захисту"),  -  в  розмірі  250  процентів  мінімальної пенсії за віком,  а інвалідам,  які мають особливі трудові заслуги перед Батьківщиною (стаття 8 Закону України  "Про  основні  засади соціального  захисту  ветеранів  праці  та інших громадян похилого віку в Україні"),  - в розмірі 200 процентів мінімальної пенсії за віком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частину другу  викласти у такій редакції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Надбавки, передбачені  пунктами  "а","б"  і "в" цієї статті, можуть нараховуватись одночасно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9. Статтю 25 викласти в такій редакції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Стаття 25. Підвищення пенсій по інвалідності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енсії по інвалідності підвищуються у таких розмірах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а) на 400 процентів мінімальної пенсії за віком  -  інвалідам війни I груп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б) на 350 процентів мінімальної пенсії за віком  -  інвалідам війни II груп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) на 200 процентів мінімальної пенсії за віком  -  інвалідам війни III групи;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г) на 150 процентів мінімальної пенсії за віком  -  учасникам бойових  дій,  які  отримують  пенсії по інвалідності,  що настала внаслідок причин,  зазначених у пункті "б" статті 20 цього Закону, членам сімей,  зазначеним у пункті 1 статті 10 Закону України "Про статус ветеранів   війни,   гарантії   їх   соціального   захисту"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3551-12  )</w:t>
      </w:r>
      <w:r>
        <w:rPr>
          <w:rFonts w:cs="Courier New CYR" w:ascii="Courier New CYR" w:hAnsi="Courier New CYR"/>
          <w:sz w:val="20"/>
          <w:szCs w:val="20"/>
        </w:rPr>
        <w:t>,  а  також  дружинам  (чоловікам)  померлих інвалідів Великої Вітчизняної війни, які не одружилися вдруге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д) на 75 процентів мінімальної пенсії за  віком  -  учасникам війни,  нагородженим  орденами  і медалями колишнього Союзу РСР за самовіддану працю і бездоганну військову  службу  в  тилу  в  роки Великої  Вітчизняної війни,  які отримують пенсії по інвалідності, що настала внаслідок причин,  зазначених у пункті  "б"  статті  20 цього Закону;  на 50 процентів мінімальної пенсії за віком - іншим учасникам війни,  які отримують пенсії по інвалідності, що настала внаслідок причин,  зазначених у пункті "б" статті 20 цього Закону, а також дружинам (чоловікам),  які не одружилися вдруге,  померлих учасників війни і бойових дій, партизанів і підпільників, визнаних за  життя  інвалідами  від  загального   захворювання,   трудового каліцтва та з інших причин, батькам, а також дружинам (чоловікам), які не одружилися вдруге, військовослужбовців, осіб начальницького і рядового складу органів внутрішніх справ,  які загинули, померли або пропали безвісти в період проходження служби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0. Пункт "б" частини четвертої статті 30  викласти  в  такій редакції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б) батьки та дружина (чоловік), якщо вони досягли пенсійного віку (чоловіки - 60 років, жінки - 55 років) або є інвалідами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1. Статтю 39 викласти в такій редакції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Стаття 39. Підвищення пенсій в разі втрати годувальн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енсії в разі втрати годувальника підвищуються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а) членам сімей,  зазначеним у  пункті  1  статті  10  Закону України  "Про  статус  ветеранів  війни,  гарантії  їх соціального захисту",  а також дружинам (чоловікам) померлих інвалідів Великої Вітчизняної  війни,  які не одружилися вдруге,  - на 150 процентів мінімальної пенсії за віком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б) дружинам  (чоловікам)  померлих  учасників війни і бойових дій,  партизанів і підпільників,  визнаних за життя інвалідами від загального захворювання, трудового каліцтва та з інших причин, які не одружилися вдруге, батькам, а також дружинам, які не одружилися вдруге, військовослужбовців, осіб начальницького і рядового складу органів  внутрішніх  справ,  які  загинули,  померли  або  пропали безвісти   в   період   проходження  служби,  -  на  50  процентів мінімальної пенсії за віком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) членам сімей загиблих (померлих) військовослужбовців, осіб начальницького  і  рядового  складу   органів   внутрішніх   справ (пенсіонерів),  які  самі  є  учасниками  бойових  дій,  -  на 150 процентів;  учасниками війни,  нагородженими орденами  і  медалями колишнього  Союзу  РСР за самовіддану працю і бездоганну військову службу в тилу в роки Великої Вітчизняної війни, - на 75 процентів; іншими  учасниками війни,  - на 50 процентів мінімальної пенсії за віком,  а тим,  які є інвалідами війни,  - відповідно в  розмірах, зазначених у пунктах "а", "б" і "в" статті 15 цього Закону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2. Статтю 47 викласти в такій редакції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Стаття 47. Підвищення пенсій деяким категоріям пенсіонері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Усі види  пенсій,  що  призначені відповідно до цього Закону, додатково  підвищуються  пенсіонерам,   які   зазнали   політичних репресій  і в подальшому були реабілітовані, - на 50 процентів,  а членам їх сімей, яких було примусово переселено, - на 25 процентів мінімальної пенсії за віком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3. У статті 56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частину першу  після слів "з числа військовослужбовців,  осіб начальницького  і  рядового  складу  органів   внутрішніх   справ" доповнити словами "та членів їх сімей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частину другу виключит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Президент України                                      Л.КУЧМ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м. Київ, 25 березня 1996 ро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N 103/96-ВР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6:25:00Z</dcterms:created>
  <dc:creator>Oleksiy</dc:creator>
  <dc:description>www.referaty.com.ua</dc:description>
  <cp:keywords/>
  <dc:language>en-US</dc:language>
  <cp:lastModifiedBy>user</cp:lastModifiedBy>
  <dcterms:modified xsi:type="dcterms:W3CDTF">2005-12-24T16:25:00Z</dcterms:modified>
  <cp:revision>0</cp:revision>
  <dc:subject/>
  <dc:title/>
</cp:coreProperties>
</file>