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133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Урядом України та Урядом Республіки Молдова про вільну торгівлю (23.04.96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Про ратифікацію Угоди між Урядом України та Уряд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Республіки Молдова про вільну торгівл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 1996, N 24, ст. 9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 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году між Урядом України та  Урядом  Республіки  Молдова  про вільну торгівлю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498_029 )</w:t>
      </w:r>
      <w:r>
        <w:rPr>
          <w:rFonts w:cs="Courier New CYR" w:ascii="Courier New CYR" w:hAnsi="Courier New CYR"/>
          <w:sz w:val="20"/>
          <w:szCs w:val="20"/>
        </w:rPr>
        <w:t>, підписану  в  м.Кишиневі  29  серпня  1995  року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23 квітня 1996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133/96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27:00Z</dcterms:created>
  <dc:creator>Oleksiy</dc:creator>
  <dc:description>www.referaty.com.ua</dc:description>
  <cp:keywords/>
  <dc:language>en-US</dc:language>
  <cp:lastModifiedBy>user</cp:lastModifiedBy>
  <dcterms:modified xsi:type="dcterms:W3CDTF">2005-12-24T16:27:00Z</dcterms:modified>
  <cp:revision>0</cp:revision>
  <dc:subject/>
  <dc:title/>
</cp:coreProperties>
</file>