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Courier New" w:ascii="Courier New" w:hAnsi="Courier New"/>
          <w:sz w:val="20"/>
          <w:szCs w:val="20"/>
        </w:rPr>
        <w:t xml:space="preserve">0393 </w:t>
      </w:r>
      <w:r>
        <w:rPr>
          <w:rFonts w:cs="Courier New CYR" w:ascii="Courier New CYR" w:hAnsi="Courier New CYR"/>
          <w:sz w:val="20"/>
          <w:szCs w:val="20"/>
        </w:rPr>
        <w:t>Про звернення громадян (02.10.96)</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 А К О Н  У К Р А Ї Н 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о звернення громадян</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i/>
          <w:iCs/>
          <w:color w:val="0000FF"/>
          <w:sz w:val="20"/>
          <w:szCs w:val="20"/>
        </w:rPr>
        <w:t>( Відомості Верховної Ради (ВВР), 1996, N 47, ст.256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pPr>
      <w:r>
        <w:rPr>
          <w:rFonts w:eastAsia="Courier New CYR" w:cs="Courier New CYR" w:ascii="Courier New CYR" w:hAnsi="Courier New CYR"/>
          <w:sz w:val="20"/>
          <w:szCs w:val="20"/>
        </w:rPr>
        <w:t xml:space="preserve">  </w:t>
      </w:r>
      <w:r>
        <w:rPr>
          <w:rFonts w:cs="Courier New CYR" w:ascii="Courier New CYR" w:hAnsi="Courier New CYR"/>
          <w:i/>
          <w:iCs/>
          <w:color w:val="0000FF"/>
          <w:sz w:val="20"/>
          <w:szCs w:val="20"/>
        </w:rPr>
        <w:t xml:space="preserve">( Вводиться в дію Постановою ВР </w:t>
      </w:r>
    </w:p>
    <w:p>
      <w:pPr>
        <w:pStyle w:val="Normal"/>
        <w:autoSpaceDE w:val="false"/>
        <w:rPr>
          <w:rFonts w:ascii="Courier New CYR" w:hAnsi="Courier New CYR" w:cs="Courier New CYR"/>
          <w:sz w:val="20"/>
          <w:szCs w:val="20"/>
        </w:rPr>
      </w:pPr>
      <w:r>
        <w:rPr>
          <w:rFonts w:eastAsia="Courier New CYR" w:cs="Courier New CYR" w:ascii="Courier New CYR" w:hAnsi="Courier New CYR"/>
          <w:i/>
          <w:iCs/>
          <w:color w:val="0000FF"/>
          <w:sz w:val="20"/>
          <w:szCs w:val="20"/>
        </w:rPr>
        <w:t xml:space="preserve">    </w:t>
      </w:r>
      <w:r>
        <w:rPr>
          <w:rFonts w:cs="Courier New CYR" w:ascii="Courier New CYR" w:hAnsi="Courier New CYR"/>
          <w:i/>
          <w:iCs/>
          <w:color w:val="0000FF"/>
          <w:sz w:val="20"/>
          <w:szCs w:val="20"/>
        </w:rPr>
        <w:t xml:space="preserve">N </w:t>
      </w:r>
      <w:r>
        <w:rPr>
          <w:rFonts w:cs="Courier New CYR" w:ascii="Courier New CYR" w:hAnsi="Courier New CYR"/>
          <w:color w:val="008000"/>
          <w:sz w:val="20"/>
          <w:szCs w:val="20"/>
          <w:u w:val="single"/>
        </w:rPr>
        <w:t>394/96-ВР</w:t>
      </w:r>
      <w:r>
        <w:rPr>
          <w:rFonts w:cs="Courier New CYR" w:ascii="Courier New CYR" w:hAnsi="Courier New CYR"/>
          <w:i/>
          <w:iCs/>
          <w:color w:val="0000FF"/>
          <w:sz w:val="20"/>
          <w:szCs w:val="20"/>
        </w:rPr>
        <w:t xml:space="preserve"> від 02.10.96, ВВР, 1996, N 47, ст.257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pPr>
      <w:r>
        <w:rPr>
          <w:rFonts w:eastAsia="Courier New CYR" w:cs="Courier New CYR" w:ascii="Courier New CYR" w:hAnsi="Courier New CYR"/>
          <w:sz w:val="20"/>
          <w:szCs w:val="20"/>
        </w:rPr>
        <w:t xml:space="preserve">  </w:t>
      </w:r>
      <w:r>
        <w:rPr>
          <w:rFonts w:cs="Courier New CYR" w:ascii="Courier New CYR" w:hAnsi="Courier New CYR"/>
          <w:i/>
          <w:iCs/>
          <w:color w:val="0000FF"/>
          <w:sz w:val="20"/>
          <w:szCs w:val="20"/>
        </w:rPr>
        <w:t xml:space="preserve">( Із змінами, внесеними згідно із Законом </w:t>
      </w:r>
    </w:p>
    <w:p>
      <w:pPr>
        <w:pStyle w:val="Normal"/>
        <w:autoSpaceDE w:val="false"/>
        <w:rPr>
          <w:rFonts w:ascii="Courier New CYR" w:hAnsi="Courier New CYR" w:cs="Courier New CYR"/>
          <w:sz w:val="20"/>
          <w:szCs w:val="20"/>
        </w:rPr>
      </w:pPr>
      <w:r>
        <w:rPr>
          <w:rFonts w:eastAsia="Courier New CYR" w:cs="Courier New CYR" w:ascii="Courier New CYR" w:hAnsi="Courier New CYR"/>
          <w:i/>
          <w:iCs/>
          <w:color w:val="0000FF"/>
          <w:sz w:val="20"/>
          <w:szCs w:val="20"/>
        </w:rPr>
        <w:t xml:space="preserve">    </w:t>
      </w:r>
      <w:r>
        <w:rPr>
          <w:rFonts w:cs="Courier New CYR" w:ascii="Courier New CYR" w:hAnsi="Courier New CYR"/>
          <w:i/>
          <w:iCs/>
          <w:color w:val="0000FF"/>
          <w:sz w:val="20"/>
          <w:szCs w:val="20"/>
        </w:rPr>
        <w:t xml:space="preserve">N 653-XIV </w:t>
      </w:r>
      <w:r>
        <w:rPr>
          <w:rFonts w:cs="Courier New CYR" w:ascii="Courier New CYR" w:hAnsi="Courier New CYR"/>
          <w:color w:val="008000"/>
          <w:sz w:val="20"/>
          <w:szCs w:val="20"/>
          <w:u w:val="single"/>
        </w:rPr>
        <w:t>( 653-14 )</w:t>
      </w:r>
      <w:r>
        <w:rPr>
          <w:rFonts w:cs="Courier New CYR" w:ascii="Courier New CYR" w:hAnsi="Courier New CYR"/>
          <w:i/>
          <w:iCs/>
          <w:color w:val="0000FF"/>
          <w:sz w:val="20"/>
          <w:szCs w:val="20"/>
        </w:rPr>
        <w:t xml:space="preserve"> від 13.05.99, ВВР, 1999, N 26, ст.219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Цей Закон  регулює  питання практичної реалізації громадянами України наданого  їм  Конституцією  України  </w:t>
      </w:r>
      <w:r>
        <w:rPr>
          <w:rFonts w:cs="Courier New CYR" w:ascii="Courier New CYR" w:hAnsi="Courier New CYR"/>
          <w:color w:val="008000"/>
          <w:sz w:val="20"/>
          <w:szCs w:val="20"/>
          <w:u w:val="single"/>
        </w:rPr>
        <w:t>(  254к/96-ВР )</w:t>
      </w:r>
      <w:r>
        <w:rPr>
          <w:rFonts w:cs="Courier New CYR" w:ascii="Courier New CYR" w:hAnsi="Courier New CYR"/>
          <w:sz w:val="20"/>
          <w:szCs w:val="20"/>
        </w:rPr>
        <w:t xml:space="preserve"> права вносити в органи державної влади,  об'єднання громадян  відповідно до  їх статуту пропозиції про поліпшення їх діяльності,  викривати недоліки в роботі,  оскаржувати дії посадових  осіб,  державних  і громадських   органів.   Закон   забезпечує   громадянам   України можливості для  участі  в  управлінні  державними  і  громадськими справами,  для впливу на поліпшення роботи органів державної влади і  місцевого  самоврядування,  підприємств,  установ,  організацій незалежно від  форм  власності,  для  відстоювання  своїх  прав  і законних інтересів та відновлення їх у разі поруше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 о з д і л I</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ГАЛЬНІ ПОЛОЖЕ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1. Звернення громадян</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Громадяни України мають право звернутися до органів державної влади, місцевого самоврядування, об'єднань громадян,  підприємств, установ,  організацій  незалежно  від  форм   власності,   засобів масової   інформації,   посадових   осіб    відповідно    до    їх функціональних   обов'язків   із   зауваженнями,    скаргами    та пропозиціями, що стосуються їх статутної  діяльності,  заявою  або клопотанням   щодо   реалізації    своїх    соціально-економічних, політичних та особистих прав і законних інтересів та  скаргою  про їх порушенн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ійськовослужбовці, працівники  органів  внутрішніх  справ  і державної  безпеки  мають  право  подавати   звернення,   які   не стосуються їх службової діяльності.</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соби, які не є громадянами України і законно знаходяться  на її  території,  мають  таке  ж  право  на подання звернення,  як і громадяни  України,  якщо   інше   не   передбачено   міжнародними договорам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2. Законодавство про звернення громадян</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конодавство України  про  звернення  громадян  включає  цей Закон та інші  акти  законодавства,  що  видаються  відповідно  до Конституції України та цього Закон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3. Основні терміни, що вживаються в цьому Законі</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ід зверненнями  громадян слід розуміти викладені в письмовій або усній формі  пропозиції  (зауваження),  заяви  (клопотання)  і скарг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опозиція (зауваження)    -    звернення    громадян,     де висловлюються   порада,   рекомендація   щодо  діяльності  органів державної влади і місцевого самоврядування, депутатів усіх рівнів, посадових  осіб,  а  також  висловлюються  думки щодо врегулювання суспільних відносин та умов життя громадян, вдосконалення правової основи  державного  і громадського життя,  соціально-культурної та інших сфер діяльності держави і суспільства.</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ява (клопотання)  -  звернення  громадян  із  проханням про сприяння   реалізації   закріплених   Конституцією    та    чинним законодавством їх прав та інтересів або повідомлення про порушення чинного  законодавства  чи  недоліки  в  діяльності   підприємств, установ,   організацій  незалежно  від  форм  власності,  народних депутатів України, депутатів місцевих рад, посадових осіб, а також висловлення  думки  щодо  поліпшення  їх діяльності.  Клопотання - письмове звернення з проханням про визнання за особою відповідного статусу, прав чи свобод тощо.</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карга - звернення з вимогою про  поновлення  прав  і  захист законних  інтересів  громадян,  порушених  діями  (бездіяльністю), рішеннями державних  органів,  органів  місцевого  самоврядування, підприємств, установ,  організацій,  об'єднань громадян, посадових осіб.</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4.  Рішення,  дії  (бездіяльність),  які  можуть  бут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скаржені</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До рішень,  дій  (бездіяльності),  які можуть бути оскаржені, належать такі у сфері управлінської діяльності, внаслідок яки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орушено права і  законні  інтереси  чи  свободи  громадянина (групи громадян);</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ворено перешкоди для здійснення громадянином  його  прав  і законних інтересів чи свобод;</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незаконно покладено на громадянина які-небудь  обов'язки  або його незаконно притягнуто до відповідальності.</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5. Вимоги до зверне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вернення адресуються  органам  державної  влади  і місцевого самоврядування, підприємствам, установам,  організаціям  незалежно від форм власності, об'єднанням громадян або посадовим особам,  до повноважень яких належить вирішення порушених у зверненнях питань.</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У зверненні має бути зазначено прізвище,  ім'я,  по батькові, місце  проживання громадянина,  викладено суть порушеного питання, зауваження, пропозиції, заяви чи скарги, прохання чи вимог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вернення може   бути   усним   (викладеним   громадянином  і записаним посадовою особою на особистому  прийомі)  чи  письмовим, надісланим  поштою  або  переданим  громадянином  до  відповідного органу, установи особисто чи через уповноважену ним особу, якщо ці повноваження оформлені відповідно до чинного законодавства.</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вернення може бути подано як окремою особою (індивідуальне), так і групою осіб (колективне).</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исьмове звернення   повинно   бути    підписано    заявником (заявниками) із зазначенням дат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вернення, оформлене без дотримання цих  вимог,  повертається заявникові  з відповідними роз'ясненнями не пізніш як через десять днів  від  дня  його  надходження,  крім  випадків,   передбачених частиною першою статті 7 цього Закон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6. Мова звернень і рішень та відповідей на ни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Громадяни мають  право звертатися до органів державної влади, місцевого  самоврядування,   підприємств,   установ,   організацій незалежно від форм власності, об'єднань громадян,  посадових  осіб українською чи іншою мовою, прийнятною для сторін.</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ішення щодо   звернень   громадян   та   відповіді   на  них оформляються відповідно до  вимог  законодавства  про  мови.  Такі рішення  та  відповіді  можуть  бути  викладені  в перекладі мовою спілкування заявник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7. Заборона відмови в прийнятті та розгляді зверне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вернення, оформлені належним чином і подані у  встановленому порядку, підлягають обов'язковому прийняттю та розгляд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бороняється відмова в прийнятті  та  розгляді  звернення  з посиланням на політичні погляди,  партійну належність, стать, вік, віросповідання,   національність   громадянина,   незнання    мови зверненн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Якщо питання,  порушені в одержаному органом державної влади, місцевого     самоврядування,     підприємствами,      установами, організаціями незалежно від форм власності, об'єднаннями  громадян або посадовими особами зверненні, не входять  до  їх  повноважень, воно  в  термін  не  більше  п'яти  днів  пересилається  ними   за належністю  відповідному  органу  чи  посадовій  особі,   про   що повідомляється громадянину, який  подав  звернення.  У  разі  якщо звернення   не   містить   даних,   необхідних    для    прийняття обгрунтованого рішення органом чи посадовою особою, воно в той  же термін повертається громадянину з відповідними роз'ясненням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бороняється направляти скарги  громадян  для  розгляду  тим органам або посадовим особам, дії чи рішення яких оскаржуютьс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8. Звернення, які не підлягають розгляду та вирішенню</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исьмове звернення   без   зазначення  місця  проживання,  не підписане автором (авторами),  а також  таке,  з  якого  неможливо встановити авторство, визнається анонімним і розгляду не підлягає.</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Не розглядаються повторні звернення одним і  тим  же  органом від  одного  і того ж громадянина з одного і того ж питання,  якщо перше вирішено по суті,  а також ті  звернення,  терміни  розгляду яких  передбачено  статтею  17  цього  Закону,  та звернення осіб, визнаних судом недієздатним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ішення про  припинення  розгляду  такого  звернення  приймає керівник  органу,  про  що  повідомляється   особі,   яка   подала зверне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9.  Заборона   переслідування   громадян   за  поданн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вернення і  неприпустимість  примушування  їх  до</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його пода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бороняється переслідування  громадян  і  членів їх сімей за подання  звернення   до   органів   державної   влади,   місцевого самоврядування, підприємств, установ,  організацій  незалежно  від форм власності, об'єднань громадян, посадових осіб  за  критику  у зверненні їх діяльності та рішень.</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Ніхто не  може  бути  примушений  до  подання   власного   чи підписання колективного звернення або участі в акціях на підтримку звернень інших осіб чи організаці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10.  Заборона розголошення відомостей,  що містяться 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вернення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Не допускається розголошення одержаних із звернень відомостей про особисте  життя  громадян  без  їх  згоди  чи  відомостей,  що становлять  державну або іншу таємницю,  яка охороняється законом, та іншої інформації,  якщо це ущемлює  права  і  законні  інтереси громадян.  Не допускається з'ясування даних про особу громадянина, які не стосуються звернення. На прохання громадянина, висловлене в усній   формі  або  зазначене  в  тексті  звернення,  не  підлягає розголошенню його прізвище, місце проживання та робот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Ця заборона    не   поширюється   на   випадки   повідомлення інформації, що міститься у зверненні, особам, які мають відношення до вирішення справ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11. Звернення до об'єднань громадян</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держані об'єднаннями  громадян  звернення  із зауваженнями і пропозиціями щодо їх діяльності розглядаються цими об'єднаннями та їх органами відповідно до статутів об'єднань,  а заяви і скарги на ущемлення чи порушення ними прав громадян - згідно з цим Законо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12. Сфера застосування цього Закон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Дія цього Закону не поширюється на порядок  розгляду  заяв  і скарг     громадян,     встановлений    кримінально-процесуальним, цивільно-процесуальним, антимонопольним і трудовим законодавством. </w:t>
      </w:r>
      <w:r>
        <w:rPr>
          <w:rFonts w:cs="Courier New CYR" w:ascii="Courier New CYR" w:hAnsi="Courier New CYR"/>
          <w:i/>
          <w:iCs/>
          <w:color w:val="0000FF"/>
          <w:sz w:val="20"/>
          <w:szCs w:val="20"/>
        </w:rPr>
        <w:t xml:space="preserve">(  Стаття  12  із  змінами,  внесеними згідно із Законом N 653-XIV </w:t>
      </w:r>
      <w:r>
        <w:rPr>
          <w:rFonts w:cs="Courier New CYR" w:ascii="Courier New CYR" w:hAnsi="Courier New CYR"/>
          <w:color w:val="008000"/>
          <w:sz w:val="20"/>
          <w:szCs w:val="20"/>
          <w:u w:val="single"/>
        </w:rPr>
        <w:t>( 653-14 )</w:t>
      </w:r>
      <w:r>
        <w:rPr>
          <w:rFonts w:cs="Courier New CYR" w:ascii="Courier New CYR" w:hAnsi="Courier New CYR"/>
          <w:i/>
          <w:iCs/>
          <w:color w:val="0000FF"/>
          <w:sz w:val="20"/>
          <w:szCs w:val="20"/>
        </w:rPr>
        <w:t xml:space="preserve"> від 13.05.99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13. Діловодство щодо звернень громадян</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Діловодство щодо звернень громадян ведеться в  порядку,  який встановлюється Кабінетом Міністрів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 о з д і л II</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ОРЯДОК РОЗГЛЯДУ ЗВЕРНЕНЬ ГРОМАДЯН</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14. Розгляд пропозицій (зауважень) громадян</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ргани   державної   влади   і   місцевого    самоврядування, підприємства, установи, організації незалежно від форм  власності, об'єднання  громадян,  посадові   особи   зобов'язані   розглянути пропозиції (зауваження) та повідомити громадянина  про  результати розгляд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опозиції (зауваження)  Героїв  Радянського  Союзу,   Героїв Соціалістичної   Праці,   інвалідів   Великої   Вітчизняної  війни розглядаються  першими  керівниками  державних  органів,   органів місцевого  самоврядування,  підприємств,  установ  і   організацій особист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15. Розгляд заяв (клопотан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ргани державної  влади,  місцевого  самоврядування   та   їх посадові особи, керівники та посадові особи підприємств,  установ, організацій незалежно від форм власності,  об'єднань  громадян, до повноважень яких належить розгляд  заяв  (клопотань),  зобов'язані об'єктивно і вчасно розглядати  їх,  перевіряти  викладені  в  них факти, приймати рішення  відповідно  до  чинного  законодавства  і забезпечувати їх  виконання,  повідомляти  громадян  про  наслідки розгляду заяв (клопотань).</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яви (клопотання)    Героїв    Радянського   Союзу,   Героїв Соціалістичної  Праці,   інвалідів   Великої   Вітчизняної   війни розглядаються   першими  керівниками  державних  органів,  органів місцевого  самоврядування,   підприємств,   установ,   організацій особисто.</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ідповідь за  результатами  розгляду   заяв   (клопотань)   в обов'язковому порядку дається тим органом, який отримав ці заяви і до  компетенції  якого  входить  вирішення  порушених   у   заявах (клопотаннях) питань, за підписом керівника або особи, яка виконує його обов'язк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ішення про відмову в задоволенні вимог,  викладених у  заяві (клопотанні), доводиться до відома громадянина в письмовій формі з посиланням на Закон і викладенням  мотивів  відмови,  а  також  із роз'ясненням порядку оскарження прийнятого ріше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16. Розгляд скарг громадян</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карга на  дії  чи  рішення  органу  державної влади,  органу місцевого  самоврядування,  підприємства,  установи,  організації, об'єднання громадян, засобів масової інформації,  посадової  особи подається  у  порядку  підлеглості  вищому  органу  або  посадовій особі, що  не  позбавляє  громадянина  права  звернутися  до  суду відповідно до чинного законодавства, а в разі  відсутності  такого органу або незгоди громадянина з прийнятим за скаргою  рішенням  - безпосередньо до суд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карги Героїв Радянського Союзу, Героїв Соціалістичної Праці, інвалідів  Великої   Вітчизняної   війни   розглядаються   першими керівниками  державних органів,  органів місцевого самоврядування, підприємств, установ і організацій особисто.</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карги на   рішення   загальних   зборів  членів  колективних сільськогосподарських    підприємств,    акціонерних    товариств, юридичних осіб, створених на основі колективної власності, а також на рішення вищих державних органів вирішуються в судовому порядк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Громадянин може подати скаргу особисто або через уповноважену на це іншу особу.  Скарга в інтересах неповнолітніх і недієздатних осіб подається їх законними представникам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карга в  інтересах  громадянина  за   його   уповноваженням, оформленим у встановленому законом порядку, може бути подана іншою особою,  трудовим  колективом  або  організацією,   яка   здійснює правозахисну діяльність.</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До скарги додаються наявні у громадянина  рішення  або  копії рішень,  які  приймалися  за його зверненням раніше,  а також інші документи,  необхідні для розгляду скарги,  які після її  розгляду повертаються громадянин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17. Термін подання скарг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карга на  рішення,  що  оскаржувалось,  може  бути подана до органу або посадовій особі вищого рівня  протягом  одного  року  з моменту  його  прийняття,  але  не  пізніше  одного  місяця з часу ознайомлення громадянина з прийнятим рішенням.  Скарги,  подані  з порушенням зазначеного терміну, не розглядаютьс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опущений з поважної причини  термін  може  бути  поновлений органом чи посадовою особою, що розглядає скарг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ішення вищого державного органу,  який розглядав  скаргу,  в разі  незгоди  з  ним  громадянина  може  бути оскаржено до суду в термін, передбачений законодавством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18. Права громадянина при розгляді заяви чи скарг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Громадянин, який звернувся із заявою чи  скаргою  до  органів державної влади, місцевого самоврядування,  підприємств,  установ, організацій незалежно  від  форм  власності,  об'єднань  громадян, засобів масової інформації, посадових осіб, має право:</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собисто викласти  аргументи  особі,  що  перевіряла заяву чи скаргу, та брати участь у перевірці поданої скарги чи заяв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найомитися з матеріалами перевірк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одавати додаткові матеріали  або  наполягати  на  їх  запиті органом, який розглядає заяву чи скарг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бути присутнім при розгляді заяви чи скарг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користуватися послугами  адвоката  або представника трудового колективу, організації,   яка   здійснює   правозахисну   функцію, оформивши  це  уповноваження у встановленому законом порядк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держати  письмову відповідь про результати розгляду заяви чи скарг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исловлювати усно  або  письмово   вимогу   щодо   дотримання таємниці розгляду заяви чи скарг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имагати відшкодування збитків,  якщо вони стали  результатом порушень встановленого порядку розгляду звернен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19.  Обов'язки  органів  державної   влади,  місцевого</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амоврядування, підприємств, установ, організацій</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незалежно від форм власності, об'єднань громадян,</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собів  масової  інформації,  їх  керівників  та</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інших посадових осіб щодо розгляду заяв чи скарг</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ргани   державної   влади   і   місцевого    самоврядування, підприємства, установи, організації незалежно від форм  власності, об'єднання громадян, засоби масової інформації,  їх  керівники  та інші посадові особи в межах своїх повноважень зобов'язані:</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б'єктивно, всебічно і вчасно перевіряти заяви чи скарг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на прохання  громадянина  запрошувати   його   на   засідання відповідного органу, що розглядає його заяву чи скарг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касовувати або  змінювати оскаржувані рішення  у   випадках, передбачених  законодавством  України,  якщо  вони не відповідають закону або іншим нормативним актам, невідкладно вживати заходів до припинення неправомірних дій,  виявляти, усувати причини та умови, які сприяли порушенням;</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безпечувати поновлення  порушених  прав,  реальне виконання прийнятих у зв'язку з заявою чи скаргою рішень;</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исьмово повідомляти  громадянина  про  результати  перевірки заяви чи скарги і суть прийнятого рішенн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живати заходів  щодо  відшкодування  у встановленому законом порядку матеріальних збитків,  якщо їх було завдано громадянину  в результаті  ущемлення його прав чи законних інтересів,  вирішувати питання про відповідальність  осіб,  з  вини  яких  було  допущено порушення, а також на прохання громадянина не пізніш як у місячний термін  довести  прийняте  рішення  до  відома  органу   місцевого самоврядування,  трудового  колективу  чи  об'єднання  громадян за місцем проживання громадянина;</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у разі  визнання  заяви  чи скарги необгрунтованою роз'яснити порядок оскарження прийнятого за нею рішенн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не допускати  безпідставної  передачі  розгляду заяв чи скарг іншим органам;</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собисто організовувати  та  перевіряти стан розгляду заяв чи скарг  громадян,  вживати  заходів  до  усунення  причин,  що   їх породжують,  систематично аналізувати та інформувати населення про хід цієї робот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У разі  необхідності  та  за  наявності  можливостей  розгляд звернень громадян покладається  на  посадову  особу  чи  підрозділ службового апарату, спеціально уповноважені здійснювати цю роботу, в межах бюджетних асигнувань.  Це  положення  не  скасовує  вимоги абзацу дев'ятого частини першої цієї статті.</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20. Термін розгляду звернень громадян</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вернення розглядаються і  вирішуються  у  термін  не  більше одного  місяця  від  дня їх надходження,  а ті,  які не потребують додаткового вивчення,  - невідкладно,  але не пізніше  п'ятнадцяти днів  від  дня  їх  отримання.  Якщо  в  місячний  термін вирішити порушені у  зверненні  питання  неможливо,  керівник  відповідного органу,  підприємства,  установи,  організації  або його заступник встановлюють  необхідний  термін  для  його   розгляду,   про   що повідомляється  особі,  яка подала звернення.  При цьому загальний термін  вирішення  питань,  порушених   у   зверненні,   не   може перевищувати сорока п'яти днів.</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На обгрунтовану письмову вимогу громадянина  термін  розгляду може бути скорочено від встановленого цією статтею термін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вернення громадян,  які  мають  встановлені   законодавством пільги, розглядаються у першочерговому поряд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21. Безоплатність розгляду зверне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ргани    державної    влади,    місцевого    самоврядування, підприємства, установи, організації незалежно від форм  власності, об'єднання  громадян,   посадові   особи   розглядають   звернення громадян, не стягуючи пла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22. Особистий прийом громадян</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Керівники та інші посадові  особи  органів  державної  влади, місцевого  самоврядування,   підприємств,   установ,   організацій незалежно  від  форм  власності,  об'єднань  громадян  зобов'язані проводити особистий прийом громадян.</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ийом проводиться регулярно у встановлені дні та  години,  у зручний  для  громадян  час,  за  місцем  їх  роботи і проживання. Графіки прийому доводяться до відома громадян.</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орядок прийому громадян в органах державної влади, місцевого самоврядування,  на  підприємствах,  в   установах,   організаціях незалежно від форм власності,  об'єднаннях  громадян  визначається їх керівникам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Усі звернення  громадян  на  особистому прийомі реєструються. Якщо вирішити порушені в усному зверненні питання безпосередньо на особистому прийомі неможливо, воно розглядається у тому ж порядку, що й  письмове  звернення.  Про  результати  розгляду  громадянину повідомляється письмово або усно, за бажанням громадянин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23.  Організація  прийому  громадян  вищими посадовим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собам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ищі посадові  особи  держави  -  Президент  України,  Голова Верховної  Ради  України,  Прем'єр-міністр  України  -  здійснюють прийом у встановленому ними поряд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 о з д і л III</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ІДПОВІДАЛЬНІСТЬ ЗА ПОРУШЕННЯ ЗАКОНОДАВСТВА</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О ЗВЕРНЕННЯ ГРОМАДЯН</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24.  Відповідальність  посадових  осіб  за  порушенн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конодавства про звернення громадян</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соби, винні  у  порушенні  цього  Закону,  несуть  цивільну, адміністративну   або  кримінальну  відповідальність,  передбачену законодавством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25.  Відшкодування збитків  громадянину  у  зв'язку  з</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орушенням  вимог  цього Закону при розгляді його</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карг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У разі  задоволення  скарги  орган або  посадова  особа,  які прийняли   неправомірне   рішення   щодо   звернення  громадянина, відшкодовують  йому  завдані  матеріальні  збитки,   пов'язані   з поданням  і  розглядом  скарги,  обгрунтовані витрати,  понесені у зв'язку з виїздом  для  розгляду  скарги  на  вимогу  відповідного органу,  і  втрачений  за  цей час заробіток.  Спори про стягнення витрат розглядаються в судовому порядк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Громадянину на його вимогу і в порядку,  встановленому чинним законодавством,  можуть бути відшкодовані моральні збитки, завдані неправомірними  діями  або рішеннями органу чи посадової особи при розгляді  скарги.  Розмір  відшкодування  моральних   (немайнових) збитків у грошовому виразі визначається судо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26.  Відповідальність  громадян  за  подання  звернень</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отиправного характер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одання громадянином звернення,  яке містить наклеп і образи, дискредитацію   органів   державної   влади,   органів   місцевого самоврядування,  об'єднань  громадян  та  їхніх  посадових   осіб, керівників   та   інших  посадових  осіб  підприємств,  установ  і організацій незалежно від форм власності,  заклики до розпалювання національної, расової, релігійної ворожнечі та  інших  дій,  тягне за собою відповідальність, передбачену чинним законодавство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27.  Відшкодування витрат по перевірці  звернень,  які</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містять завідомо неправдиві відомості</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итрати, зроблені    органом   державної   влади,   місцевого самоврядування, підприємством, установою,  організацією  незалежно від  форм  власності,  об'єднанням  громадян,   засобами   масової інформації у зв'язку з перевіркою звернень, які  містять  завідомо неправдиві  відомості,  можуть  бути  стягнуті  з  громадянина  за рішенням суд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28.  Контроль   за   дотриманням   законодавства   про</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вернення громадян</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Контроль за  дотриманням законодавства про звернення громадян відповідно до своїх повноважень здійснюють Верховна Рада  України, народні  депутати  України,  Президент України,  Кабінет Міністрів України,  Уповноважений з  прав  людини  Верховної  Ради  України, Верховна  Рада  Автономної Республіки Крим,  обласні,  Київська та Севастопольська  міські,  районні,  районні  в  містах  Києві   та Севастополі державні адміністрації, сільські, селищні, міські ради та  їх  виконавчі  комітети,  депутати  місцевих  рад,   а   також міністерства,   інші   центральні  органи  виконавчої  влади  щодо підпорядкованих їм підприємств, установ та організаці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29.  Прокурорський нагляд за дотриманням законодавства</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о звернення громадян</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Нагляд за  дотриманням  законодавства  про звернення громадян здійснюється Генеральним прокурором  України  та  підпорядкованими йому  прокурорами.  Відповідно до наданих їм чинним законодавством повноважень вони вживають заходів до  поновлення  порушених  прав, захисту  законних  інтересів  громадян,  притягнення порушників до відповідальності.</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езидент України                                    Л.КУЧМ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м. Київ, 2 жовтня 1996 рок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N 393/96-ВР</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sectPr>
      <w:type w:val="nextPage"/>
      <w:pgSz w:w="12240" w:h="15840"/>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ourier New CYR">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4T20:26:00Z</dcterms:created>
  <dc:creator>Oleksiy</dc:creator>
  <dc:description>www.referaty.com.ua</dc:description>
  <cp:keywords/>
  <dc:language>en-US</dc:language>
  <cp:lastModifiedBy>user</cp:lastModifiedBy>
  <dcterms:modified xsi:type="dcterms:W3CDTF">2005-12-24T20:26:00Z</dcterms:modified>
  <cp:revision>0</cp:revision>
  <dc:subject/>
  <dc:title/>
</cp:coreProperties>
</file>