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Courier New" w:ascii="Courier New" w:hAnsi="Courier New"/>
          <w:sz w:val="20"/>
          <w:szCs w:val="20"/>
        </w:rPr>
        <w:t xml:space="preserve">0504 </w:t>
      </w:r>
      <w:r>
        <w:rPr>
          <w:rFonts w:cs="Courier New CYR" w:ascii="Courier New CYR" w:hAnsi="Courier New CYR"/>
          <w:sz w:val="20"/>
          <w:szCs w:val="20"/>
        </w:rPr>
        <w:t>Про відпустки (15.11.96)</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 А К О Н  У К Р А Ї Н 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 відпуст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i/>
          <w:iCs/>
          <w:color w:val="0000FF"/>
          <w:sz w:val="20"/>
          <w:szCs w:val="20"/>
        </w:rPr>
        <w:t>( Відомості Верховної Ради (ВВР), 1997, N 2, ст. 4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i/>
          <w:iCs/>
          <w:color w:val="0000FF"/>
          <w:sz w:val="20"/>
          <w:szCs w:val="20"/>
        </w:rPr>
        <w:t xml:space="preserve">( Вводиться в дію Постановою ВР </w:t>
      </w:r>
    </w:p>
    <w:p>
      <w:pPr>
        <w:pStyle w:val="Normal"/>
        <w:autoSpaceDE w:val="false"/>
        <w:rPr>
          <w:rFonts w:ascii="Courier New CYR" w:hAnsi="Courier New CYR" w:cs="Courier New CYR"/>
          <w:sz w:val="20"/>
          <w:szCs w:val="20"/>
        </w:rPr>
      </w:pPr>
      <w:r>
        <w:rPr>
          <w:rFonts w:eastAsia="Courier New CYR" w:cs="Courier New CYR" w:ascii="Courier New CYR" w:hAnsi="Courier New CYR"/>
          <w:i/>
          <w:iCs/>
          <w:color w:val="0000FF"/>
          <w:sz w:val="20"/>
          <w:szCs w:val="20"/>
        </w:rPr>
        <w:t xml:space="preserve">    </w:t>
      </w:r>
      <w:r>
        <w:rPr>
          <w:rFonts w:cs="Courier New CYR" w:ascii="Courier New CYR" w:hAnsi="Courier New CYR"/>
          <w:i/>
          <w:iCs/>
          <w:color w:val="0000FF"/>
          <w:sz w:val="20"/>
          <w:szCs w:val="20"/>
        </w:rPr>
        <w:t xml:space="preserve">N </w:t>
      </w:r>
      <w:r>
        <w:rPr>
          <w:rFonts w:cs="Courier New CYR" w:ascii="Courier New CYR" w:hAnsi="Courier New CYR"/>
          <w:color w:val="008000"/>
          <w:sz w:val="20"/>
          <w:szCs w:val="20"/>
          <w:u w:val="single"/>
        </w:rPr>
        <w:t>505/96-ВР</w:t>
      </w:r>
      <w:r>
        <w:rPr>
          <w:rFonts w:cs="Courier New CYR" w:ascii="Courier New CYR" w:hAnsi="Courier New CYR"/>
          <w:i/>
          <w:iCs/>
          <w:color w:val="0000FF"/>
          <w:sz w:val="20"/>
          <w:szCs w:val="20"/>
        </w:rPr>
        <w:t xml:space="preserve"> від 15.11.96, ВВР, 1997, N 2, ст. 5 )</w:t>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i/>
          <w:iCs/>
          <w:color w:val="0000FF"/>
          <w:sz w:val="20"/>
          <w:szCs w:val="20"/>
        </w:rPr>
        <w:t>( Із змінами, внесеними згідно із Законом</w:t>
      </w:r>
    </w:p>
    <w:p>
      <w:pPr>
        <w:pStyle w:val="Normal"/>
        <w:autoSpaceDE w:val="false"/>
        <w:rPr>
          <w:rFonts w:ascii="Courier New CYR" w:hAnsi="Courier New CYR" w:cs="Courier New CYR"/>
          <w:sz w:val="20"/>
          <w:szCs w:val="20"/>
        </w:rPr>
      </w:pPr>
      <w:r>
        <w:rPr>
          <w:rFonts w:eastAsia="Courier New CYR" w:cs="Courier New CYR" w:ascii="Courier New CYR" w:hAnsi="Courier New CYR"/>
          <w:i/>
          <w:iCs/>
          <w:color w:val="0000FF"/>
          <w:sz w:val="20"/>
          <w:szCs w:val="20"/>
        </w:rPr>
        <w:t xml:space="preserve">  </w:t>
      </w:r>
      <w:r>
        <w:rPr>
          <w:rFonts w:cs="Courier New CYR" w:ascii="Courier New CYR" w:hAnsi="Courier New CYR"/>
          <w:i/>
          <w:iCs/>
          <w:color w:val="0000FF"/>
          <w:sz w:val="20"/>
          <w:szCs w:val="20"/>
        </w:rPr>
        <w:t xml:space="preserve">N 2073-III </w:t>
      </w:r>
      <w:r>
        <w:rPr>
          <w:rFonts w:cs="Courier New CYR" w:ascii="Courier New CYR" w:hAnsi="Courier New CYR"/>
          <w:color w:val="008000"/>
          <w:sz w:val="20"/>
          <w:szCs w:val="20"/>
          <w:u w:val="single"/>
        </w:rPr>
        <w:t>( 2073-14 )</w:t>
      </w:r>
      <w:r>
        <w:rPr>
          <w:rFonts w:cs="Courier New CYR" w:ascii="Courier New CYR" w:hAnsi="Courier New CYR"/>
          <w:i/>
          <w:iCs/>
          <w:color w:val="0000FF"/>
          <w:sz w:val="20"/>
          <w:szCs w:val="20"/>
        </w:rPr>
        <w:t xml:space="preserve"> від 02.11.2000, ВВР, 2000, N 51-52, ст.449 )</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i/>
          <w:iCs/>
          <w:color w:val="0000FF"/>
          <w:sz w:val="20"/>
          <w:szCs w:val="20"/>
        </w:rPr>
        <w:t>( У тексті Закону слова "заклади освіти" в усіх відмінках</w:t>
      </w:r>
    </w:p>
    <w:p>
      <w:pPr>
        <w:pStyle w:val="Normal"/>
        <w:autoSpaceDE w:val="false"/>
        <w:rPr>
          <w:rFonts w:ascii="Courier New CYR" w:hAnsi="Courier New CYR" w:cs="Courier New CYR"/>
          <w:i/>
          <w:i/>
          <w:iCs/>
          <w:color w:val="0000FF"/>
          <w:sz w:val="20"/>
          <w:szCs w:val="20"/>
        </w:rPr>
      </w:pPr>
      <w:r>
        <w:rPr>
          <w:rFonts w:eastAsia="Courier New CYR" w:cs="Courier New CYR" w:ascii="Courier New CYR" w:hAnsi="Courier New CYR"/>
          <w:i/>
          <w:iCs/>
          <w:color w:val="0000FF"/>
          <w:sz w:val="20"/>
          <w:szCs w:val="20"/>
        </w:rPr>
        <w:t xml:space="preserve">    </w:t>
      </w:r>
      <w:r>
        <w:rPr>
          <w:rFonts w:cs="Courier New CYR" w:ascii="Courier New CYR" w:hAnsi="Courier New CYR"/>
          <w:i/>
          <w:iCs/>
          <w:color w:val="0000FF"/>
          <w:sz w:val="20"/>
          <w:szCs w:val="20"/>
        </w:rPr>
        <w:t>замінено словами  "навчальні  заклади"  у  відповідному</w:t>
      </w:r>
    </w:p>
    <w:p>
      <w:pPr>
        <w:pStyle w:val="Normal"/>
        <w:autoSpaceDE w:val="false"/>
        <w:rPr/>
      </w:pPr>
      <w:r>
        <w:rPr>
          <w:rFonts w:eastAsia="Courier New CYR" w:cs="Courier New CYR" w:ascii="Courier New CYR" w:hAnsi="Courier New CYR"/>
          <w:i/>
          <w:iCs/>
          <w:color w:val="0000FF"/>
          <w:sz w:val="20"/>
          <w:szCs w:val="20"/>
        </w:rPr>
        <w:t xml:space="preserve">    </w:t>
      </w:r>
      <w:r>
        <w:rPr>
          <w:rFonts w:cs="Courier New CYR" w:ascii="Courier New CYR" w:hAnsi="Courier New CYR"/>
          <w:i/>
          <w:iCs/>
          <w:color w:val="0000FF"/>
          <w:sz w:val="20"/>
          <w:szCs w:val="20"/>
        </w:rPr>
        <w:t xml:space="preserve">відмінку  згідно  із Законом N 2073-III </w:t>
      </w:r>
      <w:r>
        <w:rPr>
          <w:rFonts w:cs="Courier New CYR" w:ascii="Courier New CYR" w:hAnsi="Courier New CYR"/>
          <w:color w:val="008000"/>
          <w:sz w:val="20"/>
          <w:szCs w:val="20"/>
          <w:u w:val="single"/>
        </w:rPr>
        <w:t>( 2073-14 )</w:t>
      </w:r>
      <w:r>
        <w:rPr>
          <w:rFonts w:cs="Courier New CYR" w:ascii="Courier New CYR" w:hAnsi="Courier New CYR"/>
          <w:i/>
          <w:iCs/>
          <w:color w:val="0000FF"/>
          <w:sz w:val="20"/>
          <w:szCs w:val="20"/>
        </w:rPr>
        <w:t xml:space="preserve"> від</w:t>
      </w:r>
    </w:p>
    <w:p>
      <w:pPr>
        <w:pStyle w:val="Normal"/>
        <w:autoSpaceDE w:val="false"/>
        <w:rPr>
          <w:rFonts w:ascii="Courier New CYR" w:hAnsi="Courier New CYR" w:cs="Courier New CYR"/>
          <w:sz w:val="20"/>
          <w:szCs w:val="20"/>
        </w:rPr>
      </w:pPr>
      <w:r>
        <w:rPr>
          <w:rFonts w:eastAsia="Courier New CYR" w:cs="Courier New CYR" w:ascii="Courier New CYR" w:hAnsi="Courier New CYR"/>
          <w:i/>
          <w:iCs/>
          <w:color w:val="0000FF"/>
          <w:sz w:val="20"/>
          <w:szCs w:val="20"/>
        </w:rPr>
        <w:t xml:space="preserve">    </w:t>
      </w:r>
      <w:r>
        <w:rPr>
          <w:rFonts w:cs="Courier New CYR" w:ascii="Courier New CYR" w:hAnsi="Courier New CYR"/>
          <w:i/>
          <w:iCs/>
          <w:color w:val="0000FF"/>
          <w:sz w:val="20"/>
          <w:szCs w:val="20"/>
        </w:rPr>
        <w:t>02.11.2000 )</w:t>
      </w:r>
    </w:p>
    <w:p>
      <w:pPr>
        <w:pStyle w:val="Normal"/>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Цей Закон встановлює державні гарантії  права  на  відпустки, визначає  умови,  тривалість  і порядок надання їх працівникам для відновлення  працездатності,  зміцнення  здоров'я,  а  також   для виховання  дітей,  задоволення  власних життєво важливих потреб та інтересів, всебічного розвитку особ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 о з д і л I</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ГАЛЬНІ ПОЛОЖЕ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 Законодавство про відпуст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Державні гарантії  та  відносини,  пов'язані  з   відпусткою, регулюються  Конституцією  України  </w:t>
      </w:r>
      <w:r>
        <w:rPr>
          <w:rFonts w:cs="Courier New CYR" w:ascii="Courier New CYR" w:hAnsi="Courier New CYR"/>
          <w:color w:val="008000"/>
          <w:sz w:val="20"/>
          <w:szCs w:val="20"/>
          <w:u w:val="single"/>
        </w:rPr>
        <w:t>(  254к/96-ВР )</w:t>
      </w:r>
      <w:r>
        <w:rPr>
          <w:rFonts w:cs="Courier New CYR" w:ascii="Courier New CYR" w:hAnsi="Courier New CYR"/>
          <w:sz w:val="20"/>
          <w:szCs w:val="20"/>
        </w:rPr>
        <w:t xml:space="preserve">,  цим Законом, Кодексом законів про працю України </w:t>
      </w:r>
      <w:r>
        <w:rPr>
          <w:rFonts w:cs="Courier New CYR" w:ascii="Courier New CYR" w:hAnsi="Courier New CYR"/>
          <w:color w:val="008000"/>
          <w:sz w:val="20"/>
          <w:szCs w:val="20"/>
          <w:u w:val="single"/>
        </w:rPr>
        <w:t>( 322-08 )</w:t>
      </w:r>
      <w:r>
        <w:rPr>
          <w:rFonts w:cs="Courier New CYR" w:ascii="Courier New CYR" w:hAnsi="Courier New CYR"/>
          <w:sz w:val="20"/>
          <w:szCs w:val="20"/>
        </w:rPr>
        <w:t>,  іншими законами та нормативно-правовими актами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 Право на відпуст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аво на відпустки мають громадяни України, які перебувають у трудових відносинах з  підприємствами,  установами,  організаціями незалежно   від  форм  власності,  виду  діяльності  та  галузевої належності,  а також працюють за  трудовим  договором  у  фізичної особи (далі - підприємств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ноземні громадяни та особи без громадянства,  які працюють в Україні, мають право на відпустки нарівні з громадянами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аво на відпустки забезпечуєть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гарантованим наданням  відпустки  визначеної  тривалості   із збереженням  на її період місця роботи (посади),  заробітної плати (допомоги) у випадках, передбачених цим Закон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бороною заміни  відпустки   грошовою   компенсацією,   крім випадків, передбачених статтею 24 цього Зако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3. Право на відпустки у разі звільне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 бажанням   працівника   у   разі   його  звільнення  (крім звільнення за порушення трудової дисципліни) йому має бути  надано невикористану відпустку з наступним звільненням.  Датою звільнення в цьому разі є останній день відпуст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разі звільнення працівника у зв'язку із закінченням  строку трудового  договору  невикористана відпустка може за його бажанням надаватися й  тоді,  коли  час  відпустки  повністю  або  частково перевищує  строк  трудового  договору.  У  цьому  випадку чинність трудового договору продовжується до закінчення відпуст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4. Види відпусто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становлюються такі види відпусто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щорічні відпуст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сновна відпустка (стаття 6 цього Зако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одаткова відпустка  за  роботу  із  шкідливими  та   важкими умовами праці (стаття 7 цього Зако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одаткова відпустка  за  особливий  характер  праці (стаття 8 цього Зако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нші додаткові відпустки, передбачені законодавств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додаткові відпустки у зв'язку з навчанням (статті 13, 14 і 15 цього Зако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творча відпустка (стаття 16 цього Зако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4) соціальні відпуст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ідпустка у зв'язку з вагітністю та пологами (стаття 17 цього Зако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ідпустка для догляду за дитиною до досягнення нею трирічного віку (стаття 18 цього Зако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одаткова відпустка  працівникам,  які мають дітей (стаття 19 цього Зако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5) відпустки без збереження заробітної плати (статті  25,  26 цього Зако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конодавством, колективним  договором,  угодою  та  трудовим договором можуть установлюватись інші види відпусто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5. Визначення тривалості відпусто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ривалість  відпусток  визначається   цим   Законом,   іншими законами та нормативно-правовими актами України  і  незалежно  від режимів та графіків роботи розраховується в календарних дня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Святкові та неробочі дні (стаття 73 Кодексу законів про працю України)   при   визначенні   тривалості   щорічних  відпусток  та додаткової відпустки працівникам, які мають дітей (стаття 19 цього Закону),  не  враховуються.  </w:t>
      </w:r>
      <w:r>
        <w:rPr>
          <w:rFonts w:cs="Courier New CYR" w:ascii="Courier New CYR" w:hAnsi="Courier New CYR"/>
          <w:i/>
          <w:iCs/>
          <w:color w:val="0000FF"/>
          <w:sz w:val="20"/>
          <w:szCs w:val="20"/>
        </w:rPr>
        <w:t xml:space="preserve">(  Частина друга статті 5 із змінами, внесеними   згідно   із   Законом   N 2073-III   </w:t>
      </w:r>
      <w:r>
        <w:rPr>
          <w:rFonts w:cs="Courier New CYR" w:ascii="Courier New CYR" w:hAnsi="Courier New CYR"/>
          <w:color w:val="008000"/>
          <w:sz w:val="20"/>
          <w:szCs w:val="20"/>
          <w:u w:val="single"/>
        </w:rPr>
        <w:t>( 2073-14 )</w:t>
      </w:r>
      <w:r>
        <w:rPr>
          <w:rFonts w:cs="Courier New CYR" w:ascii="Courier New CYR" w:hAnsi="Courier New CYR"/>
          <w:i/>
          <w:iCs/>
          <w:color w:val="0000FF"/>
          <w:sz w:val="20"/>
          <w:szCs w:val="20"/>
        </w:rPr>
        <w:t xml:space="preserve">   від 02.11.2000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 о з д і л II</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ЩОРІЧНІ ВІДПУСТ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6. Щорічна основна відпустка та її триваліс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Щорічна основна відпустка надається працівникам тривалістю не менш як 24 календарних дні за  відпрацьований  робочий  рік,  який відлічується з дня укладення трудового договор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мислово-виробничому персоналу     вугільної,    сланцевої, металургійної,   електроенергетичної   промисловості,   а    також зайнятому  на  відкритих гірничих роботах,  на роботах на поверхні шахт,  розрізів,  кар'єрів  і  рудників,  на  будівельно-монтажних роботах  у шахтному будівництві,  на транспортуванні та збагаченні корисних  копалин  надається щорічна основна відпустка  тривалістю 24  календарних  дні  із  збільшенням за кожних два відпрацьованих роки на 2 календарних дні, але не більше 28 календарних дн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ацівникам, зайнятим на  підземних  гірничих  роботах  та  в розрізах,  кар'єрах  і  рудниках  глибиною  150  метрів  і  нижче, надається щорічна основна відпустка тривалістю 28 календарних днів незалежно  від  стажу  роботи,  а в розрізах,  кар'єрах і рудниках глибиною до 150 метрів - 24 календарних дні із  збільшенням  на  4 календарних  дні  при стажі роботи на даному підприємстві 2 роки і більш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ацівникам лісової промисловості та  лісового  господарства, державних  заповідників,  національних  парків,  що  мають  лісові площі, лісомисливських господарств,  постійних лісозаготівельних і лісогосподарських підрозділів інших підприємств,  а також лісництв надається щорічна основна відпустка тривалістю 28 календарних днів за  Списком  робіт,  професій  і  посад,  затверджуваним Кабінетом Міністрів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оєнізованому особовому  складу   гірничорятувальних   частин надається  щорічна  основна  відпустка  тривалістю  30 календарних днів,  невоєнізованим працівникам гірничорятувальних частин  -  24 календарних  дні  із збільшенням за кожних два відпрацьованих роки на 2 календарних дні, але не більше 28 календарних дн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Керівним  працівникам  навчальних закладів та установ освіти, навчальних  (педагогічних)  частин  (підрозділів)  інших установ і закладів,   педагогічним,   науково-педагогічним   працівникам  та науковим   працівникам   надається   щорічна   основна   відпустка тривалістю  до  56  календарних  днів  у  порядку, затверджуваному Кабінетом  Міністрів  України. </w:t>
      </w:r>
      <w:r>
        <w:rPr>
          <w:rFonts w:cs="Courier New CYR" w:ascii="Courier New CYR" w:hAnsi="Courier New CYR"/>
          <w:i/>
          <w:iCs/>
          <w:color w:val="0000FF"/>
          <w:sz w:val="20"/>
          <w:szCs w:val="20"/>
        </w:rPr>
        <w:t xml:space="preserve">( Частина шоста статті 6 в редакції Закону N 2073-III </w:t>
      </w:r>
      <w:r>
        <w:rPr>
          <w:rFonts w:cs="Courier New CYR" w:ascii="Courier New CYR" w:hAnsi="Courier New CYR"/>
          <w:color w:val="008000"/>
          <w:sz w:val="20"/>
          <w:szCs w:val="20"/>
          <w:u w:val="single"/>
        </w:rPr>
        <w:t>( 2073-14 )</w:t>
      </w:r>
      <w:r>
        <w:rPr>
          <w:rFonts w:cs="Courier New CYR" w:ascii="Courier New CYR" w:hAnsi="Courier New CYR"/>
          <w:i/>
          <w:iCs/>
          <w:color w:val="0000FF"/>
          <w:sz w:val="20"/>
          <w:szCs w:val="20"/>
        </w:rPr>
        <w:t xml:space="preserve"> від 02.11.2000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нвалідам I  і  II  груп  надається щорічна основна відпустка тривалістю 30  календарних  днів,  а  інвалідам  III  групи  -  26 календарних дн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собам віком  до вісімнадцяти років надається щорічна основна відпустка тривалістю 31 календарний ден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езонним працівникам,   а   також   тимчасовим    працівникам відпустка  надається  пропорційно  до  відпрацьованого  ними часу. Список сезонних робіт і сезонних галузей затверджується  Кабінетом Міністрів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ложення цієї   статті  щодо  тривалості  щорічної  основної відпустки не поширюються на працівників, тривалість відпустки яким установлюється  іншими  актами законодавства,  проте тривалість їх відпустки не може бути меншою   за передбачену  частинами  першою, сьомою і восьмою цієї статт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7. Щорічна додаткова відпустка за роботу із шкідливим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 важкими умовами праці та її триваліс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i/>
          <w:iCs/>
          <w:color w:val="0000FF"/>
          <w:sz w:val="20"/>
          <w:szCs w:val="20"/>
        </w:rPr>
        <w:t>( Стаття 7 вводиться в дію з 1 січня 1998 року згідно з</w:t>
      </w:r>
    </w:p>
    <w:p>
      <w:pPr>
        <w:pStyle w:val="Normal"/>
        <w:autoSpaceDE w:val="false"/>
        <w:rPr>
          <w:rFonts w:ascii="Courier New CYR" w:hAnsi="Courier New CYR" w:cs="Courier New CYR"/>
          <w:sz w:val="20"/>
          <w:szCs w:val="20"/>
        </w:rPr>
      </w:pPr>
      <w:r>
        <w:rPr>
          <w:rFonts w:eastAsia="Courier New CYR" w:cs="Courier New CYR" w:ascii="Courier New CYR" w:hAnsi="Courier New CYR"/>
          <w:i/>
          <w:iCs/>
          <w:color w:val="0000FF"/>
          <w:sz w:val="20"/>
          <w:szCs w:val="20"/>
        </w:rPr>
        <w:t xml:space="preserve">       </w:t>
      </w:r>
      <w:r>
        <w:rPr>
          <w:rFonts w:cs="Courier New CYR" w:ascii="Courier New CYR" w:hAnsi="Courier New CYR"/>
          <w:i/>
          <w:iCs/>
          <w:color w:val="0000FF"/>
          <w:sz w:val="20"/>
          <w:szCs w:val="20"/>
        </w:rPr>
        <w:t xml:space="preserve">Постановою ВР N </w:t>
      </w:r>
      <w:r>
        <w:rPr>
          <w:rFonts w:cs="Courier New CYR" w:ascii="Courier New CYR" w:hAnsi="Courier New CYR"/>
          <w:color w:val="008000"/>
          <w:sz w:val="20"/>
          <w:szCs w:val="20"/>
          <w:u w:val="single"/>
        </w:rPr>
        <w:t>505/96-ВР</w:t>
      </w:r>
      <w:r>
        <w:rPr>
          <w:rFonts w:cs="Courier New CYR" w:ascii="Courier New CYR" w:hAnsi="Courier New CYR"/>
          <w:i/>
          <w:iCs/>
          <w:color w:val="0000FF"/>
          <w:sz w:val="20"/>
          <w:szCs w:val="20"/>
        </w:rPr>
        <w:t xml:space="preserve"> від  15.11.96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Щорічна додаткова відпустка за роботу із шкідливими і важкими умовами   праці   тривалістю  до  35  календарних  днів  надається працівникам, зайнятим на роботах, пов'язаних із негативним впливом на здоров'я шкідливих виробничих факторів,  за Списком виробництв, цехів,  професій  і  посад,  затверджуваним  Кабінетом   Міністрів Україн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Конкретна тривалість відпустки,  зазначеної в частині  першій цієї  статті,  встановлюється  колективним  чи  трудовим договором залежно від результатів атестації робочих місць за  умовами  праці та часу зайнятості працівника в цих умова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8. Щорічна  додаткова відпустка за особливий характер</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аці та її триваліс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i/>
          <w:iCs/>
          <w:color w:val="0000FF"/>
          <w:sz w:val="20"/>
          <w:szCs w:val="20"/>
        </w:rPr>
        <w:t>( Стаття 8 вводиться в дію з 1 січня 1998 року згідно з</w:t>
      </w:r>
    </w:p>
    <w:p>
      <w:pPr>
        <w:pStyle w:val="Normal"/>
        <w:autoSpaceDE w:val="false"/>
        <w:rPr>
          <w:rFonts w:ascii="Courier New CYR" w:hAnsi="Courier New CYR" w:cs="Courier New CYR"/>
          <w:sz w:val="20"/>
          <w:szCs w:val="20"/>
        </w:rPr>
      </w:pPr>
      <w:r>
        <w:rPr>
          <w:rFonts w:eastAsia="Courier New CYR" w:cs="Courier New CYR" w:ascii="Courier New CYR" w:hAnsi="Courier New CYR"/>
          <w:i/>
          <w:iCs/>
          <w:color w:val="0000FF"/>
          <w:sz w:val="20"/>
          <w:szCs w:val="20"/>
        </w:rPr>
        <w:t xml:space="preserve">       </w:t>
      </w:r>
      <w:r>
        <w:rPr>
          <w:rFonts w:cs="Courier New CYR" w:ascii="Courier New CYR" w:hAnsi="Courier New CYR"/>
          <w:i/>
          <w:iCs/>
          <w:color w:val="0000FF"/>
          <w:sz w:val="20"/>
          <w:szCs w:val="20"/>
        </w:rPr>
        <w:t xml:space="preserve">Постановою ВР N </w:t>
      </w:r>
      <w:r>
        <w:rPr>
          <w:rFonts w:cs="Courier New CYR" w:ascii="Courier New CYR" w:hAnsi="Courier New CYR"/>
          <w:color w:val="008000"/>
          <w:sz w:val="20"/>
          <w:szCs w:val="20"/>
          <w:u w:val="single"/>
        </w:rPr>
        <w:t>505/96-ВР</w:t>
      </w:r>
      <w:r>
        <w:rPr>
          <w:rFonts w:cs="Courier New CYR" w:ascii="Courier New CYR" w:hAnsi="Courier New CYR"/>
          <w:i/>
          <w:iCs/>
          <w:color w:val="0000FF"/>
          <w:sz w:val="20"/>
          <w:szCs w:val="20"/>
        </w:rPr>
        <w:t xml:space="preserve"> від  15.11.96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Щорічна додаткова  відпустка  за  особливий  характер   праці надаєть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окремим  категоріям  працівників,  робота яких пов'язана з підвищеним нервово-емоційним та інтелектуальним навантаженням  або виконується  в  особливих  природних  географічних  і  геологічних умовах та умовах підвищеного ризику для здоров'я,  - тривалістю до 35  календарних  днів  за  Списком виробництв,  робіт,  професій і посад, затверджуваним Кабінетом Міністрів Україн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працівникам з ненормованим робочим днем - тривалістю до  7 календарних  днів  згідно  із  списками посад,  робіт та професій, визначених колективним договором, угодо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Конкретна тривалість   щорічної   додаткової   відпустки   за особливий  характер  праці  встановлюється колективним чи трудовим договором залежно від часу зайнятості працівника в цих умова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9. Обчислення стажу роботи,  що дає право на  щорічн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ідпуст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о стажу  роботи,  що  дає право на щорічну основну відпустку (стаття 6 цього Закону), зараховують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1)  час  фактичної  роботи  (в тому числі на умовах неповного робочого   часу)   протягом   робочого  року,  за  який  надається відпустка;  </w:t>
      </w:r>
      <w:r>
        <w:rPr>
          <w:rFonts w:cs="Courier New CYR" w:ascii="Courier New CYR" w:hAnsi="Courier New CYR"/>
          <w:i/>
          <w:iCs/>
          <w:color w:val="0000FF"/>
          <w:sz w:val="20"/>
          <w:szCs w:val="20"/>
        </w:rPr>
        <w:t xml:space="preserve">(  Пункт  1  частини першої статті 9 в редакції Закону N 2073-III </w:t>
      </w:r>
      <w:r>
        <w:rPr>
          <w:rFonts w:cs="Courier New CYR" w:ascii="Courier New CYR" w:hAnsi="Courier New CYR"/>
          <w:color w:val="008000"/>
          <w:sz w:val="20"/>
          <w:szCs w:val="20"/>
          <w:u w:val="single"/>
        </w:rPr>
        <w:t>( 2073-14 )</w:t>
      </w:r>
      <w:r>
        <w:rPr>
          <w:rFonts w:cs="Courier New CYR" w:ascii="Courier New CYR" w:hAnsi="Courier New CYR"/>
          <w:i/>
          <w:iCs/>
          <w:color w:val="0000FF"/>
          <w:sz w:val="20"/>
          <w:szCs w:val="20"/>
        </w:rPr>
        <w:t xml:space="preserve"> від 02.11.2000 )</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час,  коли  працівник  фактично  не  працював,  але за ним згідно з  законодавством  зберігалися  місце  роботи  (посада)  та заробітна плата повністю або частково (в тому числі час оплаченого вимушеного  прогулу,  спричиненого  незаконним   звільненням   або переведенням на іншу робот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час,  коли  працівник  фактично  не  працював,  але за ним зберігалося місце роботи (посада) і йому виплачувалася допомога по державному   соціальному   страхуванню,   за   винятком   частково оплачуваної відпустки для догляду за  дитиною  до  досягнення  нею трирічного вік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4)  час,  коли  працівник  фактично  не  працював, але за ним зберігалося   місце   роботи  (посада)  і  йому  не  виплачувалася заробітна  плата  у  порядку,  визначеному  статтями 25 і 26 цього Закону,  за винятком відпустки без збереження заробітної плати для догляду  за дитиною до досягнення нею шестирічного віку; </w:t>
      </w:r>
      <w:r>
        <w:rPr>
          <w:rFonts w:cs="Courier New CYR" w:ascii="Courier New CYR" w:hAnsi="Courier New CYR"/>
          <w:i/>
          <w:iCs/>
          <w:color w:val="0000FF"/>
          <w:sz w:val="20"/>
          <w:szCs w:val="20"/>
        </w:rPr>
        <w:t xml:space="preserve">( Пункт 4 частини  першої статті  9 із змінами, внесеними згідно  із Законом N 2073-III </w:t>
      </w:r>
      <w:r>
        <w:rPr>
          <w:rFonts w:cs="Courier New CYR" w:ascii="Courier New CYR" w:hAnsi="Courier New CYR"/>
          <w:color w:val="008000"/>
          <w:sz w:val="20"/>
          <w:szCs w:val="20"/>
          <w:u w:val="single"/>
        </w:rPr>
        <w:t>( 2073-14 )</w:t>
      </w:r>
      <w:r>
        <w:rPr>
          <w:rFonts w:cs="Courier New CYR" w:ascii="Courier New CYR" w:hAnsi="Courier New CYR"/>
          <w:i/>
          <w:iCs/>
          <w:color w:val="0000FF"/>
          <w:sz w:val="20"/>
          <w:szCs w:val="20"/>
        </w:rPr>
        <w:t xml:space="preserve"> від 02.11.2000 )</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5)  час  навчання з відривом від виробництва тривалістю менше 10  місяців  на денних відділеннях професійно-технічних навчальних заклад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6) час   навчання   новим  професіям  (спеціальностям)  осіб, звільнених у зв'язку  із  змінами  в  організації  виробництва  та праці,   у   тому   числі   з   ліквідацією,   реорганізацією  або перепрофілюванням підприємства,  скороченням чисельності або штату працівник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7) інші періоди роботи, передбачені законодавств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о стажу роботи,  що дає право на щорічні додаткові відпустки (статті 7 та 8 цього Закону), зараховують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час фактичної роботи із шкідливими,  важкими умовами або з особливим характером праці,  якщо працівник зайнятий у цих  умовах не  менше  половини  тривалості  робочого  дня,  встановленої  для працівників даного виробництва, цеху, професії або посад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час щорічних основної та додаткових відпусток за роботу із шкідливими, важкими умовами і за особливий характер прац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час   роботи   вагітних  жінок,  переведених  на  підставі медичного висновку на легшу  роботу,  на  якій  вони  не  зазнають впливу несприятливих виробничих фактор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Якщо  працівник,  переведений на роботу на інше підприємство, повністю  або  частково не використав щорічні основну та додаткові відпустки  і  не  одержав  за них грошову компенсацію, то до стажу роботи,  що  дає  право на щорічні основну та додаткові відпустки, зараховується  час,  за  який  він  не  використав ці відпустки за попереднім  місцем  роботи.  </w:t>
      </w:r>
      <w:r>
        <w:rPr>
          <w:rFonts w:cs="Courier New CYR" w:ascii="Courier New CYR" w:hAnsi="Courier New CYR"/>
          <w:i/>
          <w:iCs/>
          <w:color w:val="0000FF"/>
          <w:sz w:val="20"/>
          <w:szCs w:val="20"/>
        </w:rPr>
        <w:t xml:space="preserve">(  Частина  третя статті 9 в редакції Закону N 2073-III </w:t>
      </w:r>
      <w:r>
        <w:rPr>
          <w:rFonts w:cs="Courier New CYR" w:ascii="Courier New CYR" w:hAnsi="Courier New CYR"/>
          <w:color w:val="008000"/>
          <w:sz w:val="20"/>
          <w:szCs w:val="20"/>
          <w:u w:val="single"/>
        </w:rPr>
        <w:t>( 2073-14 )</w:t>
      </w:r>
      <w:r>
        <w:rPr>
          <w:rFonts w:cs="Courier New CYR" w:ascii="Courier New CYR" w:hAnsi="Courier New CYR"/>
          <w:i/>
          <w:iCs/>
          <w:color w:val="0000FF"/>
          <w:sz w:val="20"/>
          <w:szCs w:val="20"/>
        </w:rPr>
        <w:t xml:space="preserve"> від 02.11.2000 )</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0. Порядок надання щорічних відпусто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i/>
          <w:iCs/>
          <w:color w:val="0000FF"/>
          <w:sz w:val="20"/>
          <w:szCs w:val="20"/>
        </w:rPr>
        <w:t xml:space="preserve">( Частина перша статті 10 вводиться в  дію  з  1  січня  1998 року згідно з Постановою ВР N </w:t>
      </w:r>
      <w:r>
        <w:rPr>
          <w:rFonts w:cs="Courier New CYR" w:ascii="Courier New CYR" w:hAnsi="Courier New CYR"/>
          <w:color w:val="008000"/>
          <w:sz w:val="20"/>
          <w:szCs w:val="20"/>
          <w:u w:val="single"/>
        </w:rPr>
        <w:t>505/96-ВР</w:t>
      </w:r>
      <w:r>
        <w:rPr>
          <w:rFonts w:cs="Courier New CYR" w:ascii="Courier New CYR" w:hAnsi="Courier New CYR"/>
          <w:i/>
          <w:iCs/>
          <w:color w:val="0000FF"/>
          <w:sz w:val="20"/>
          <w:szCs w:val="20"/>
        </w:rPr>
        <w:t xml:space="preserve"> від 15.11.96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Щорічна додаткова відпустка передбачена статтею 7 та пунктами 1 і 2 частини першої статті 8 цього Закону надається понад щорічну основну   відпустку  за  однією  підставою,  обраною  працівником. Порядок  надання додаткової відпустки з кількох підстав встановлює Кабінет  Міністрів  України. </w:t>
      </w:r>
      <w:r>
        <w:rPr>
          <w:rFonts w:cs="Courier New CYR" w:ascii="Courier New CYR" w:hAnsi="Courier New CYR"/>
          <w:i/>
          <w:iCs/>
          <w:color w:val="0000FF"/>
          <w:sz w:val="20"/>
          <w:szCs w:val="20"/>
        </w:rPr>
        <w:t xml:space="preserve">( Частина перша статті 10 із змінами, внесеними   згідно   із   Законом    N 2073-III   </w:t>
      </w:r>
      <w:r>
        <w:rPr>
          <w:rFonts w:cs="Courier New CYR" w:ascii="Courier New CYR" w:hAnsi="Courier New CYR"/>
          <w:color w:val="008000"/>
          <w:sz w:val="20"/>
          <w:szCs w:val="20"/>
          <w:u w:val="single"/>
        </w:rPr>
        <w:t>( 2073-14 )</w:t>
      </w:r>
      <w:r>
        <w:rPr>
          <w:rFonts w:cs="Courier New CYR" w:ascii="Courier New CYR" w:hAnsi="Courier New CYR"/>
          <w:i/>
          <w:iCs/>
          <w:color w:val="0000FF"/>
          <w:sz w:val="20"/>
          <w:szCs w:val="20"/>
        </w:rPr>
        <w:t xml:space="preserve">  від 02.11.2000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Щорічні додаткові  відпустки  за  бажанням  працівника можуть надаватись одночасно з щорічною основною відпусткою або окремо від не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гальна тривалість щорічних основної та додаткових відпусток не  може  перевищувати  59  календарних  днів,  а для працівників, зайнятих на підземних гірничих роботах, - 69 календарних дн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Щорічні основна та додаткові відпустки надаються працівникові з  таким розрахунком,  щоб вони були використані,  як правило,  до закінчення робочого ро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аво працівника на щорічні основну  та  додаткові  відпустки повної  тривалості  у  перший  рік  роботи настає після закінчення шести місяців безперервної роботи на даному підприємств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разі надання працівникові зазначених щорічних відпусток  до закінчення   шестимісячного   терміну   безперервної   роботи   їх тривалість визначається пропорційно до  відпрацьованого  часу,  за винятком випадків, передбачених частиною сьомою цієї статт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Щорічні відпустки     повної     тривалості    до    настання шестимісячного терміну безперервної роботи у перший рік роботи  на даному підприємстві за бажанням працівника надають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жінкам  -  перед  відпусткою  у  зв'язку  з  вагітністю та пологами або після неї,  а також жінкам,  які мають двох і  більше дітей віком до 15 років або дитину-інваліда;</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інвалідам;</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особам віком до вісімнадцяти рок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4) чоловікам,  дружини яких перебувають у відпустці у зв'язку з вагітністю та пологам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5) особам,  звільненим після проходження строкової військової або альтернативної (невійськової) служби, якщо після звільнення із служби вони були прийняті на роботу  протягом  трьох  місяців,  не враховуючи часу переїзду на постійне місце прожива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6) сумісникам  -  одночасно  з  відпусткою за основним місцем робот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7)  працівникам, які успішно навчаються в навчальних закладах та бажають приєднати відпустку до часу складання іспитів, заліків, написання   дипломних,  курсових,  лабораторних  та  інших  робіт, передбачених навчальною програмою;</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8) працівникам,  які  не  використали  за  попереднім  місцем роботи  повністю  або  частково  щорічну  основну  відпустку  і не одержали за неї грошової компенсації;</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9) працівникам,    які    мають    путівку   (курсівку)   для санаторно-курортного (амбулаторно-курортного) лікува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0) батькам - вихователям дитячих будинків сімейного тип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1) в   інших    випадках,    передбачених    законодавством, колективним або трудовим договор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Щорічні відпустки  за  другий  та наступні роки роботи можуть бути надані працівникові в  будь-який  час  відповідного  робочого ро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Черговість надання   відпусток  визначається  графіками,  які затверджуються  власником  або  уповноваженим   ним   органом   за погодженням    з   профспілковим   чи   іншим   уповноваженим   на представництво трудовим колективом органом, і доводиться до відома всіх  працівників.  При  складанні  графіків ураховуються інтереси виробництва,  особисті інтереси працівників та можливості  для  їх відпочин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Конкретний   період   надання  щорічних  відпусток  у  межах, установлених  графіком,  узгоджується  між працівником і власником або   уповноваженим   ним   органом,  який  зобов'язаний  письмово повідомити  працівника  про дату початку відпустки не пізніш як за два  тижні  до  встановленого  графіком  терміну. </w:t>
      </w:r>
      <w:r>
        <w:rPr>
          <w:rFonts w:cs="Courier New CYR" w:ascii="Courier New CYR" w:hAnsi="Courier New CYR"/>
          <w:i/>
          <w:iCs/>
          <w:color w:val="0000FF"/>
          <w:sz w:val="20"/>
          <w:szCs w:val="20"/>
        </w:rPr>
        <w:t xml:space="preserve">( Частина десята статті  10  із  змінами,  внесеними  згідно  із Законом N 2073-III </w:t>
      </w:r>
      <w:r>
        <w:rPr>
          <w:rFonts w:cs="Courier New CYR" w:ascii="Courier New CYR" w:hAnsi="Courier New CYR"/>
          <w:color w:val="008000"/>
          <w:sz w:val="20"/>
          <w:szCs w:val="20"/>
          <w:u w:val="single"/>
        </w:rPr>
        <w:t>( 2073-14 )</w:t>
      </w:r>
      <w:r>
        <w:rPr>
          <w:rFonts w:cs="Courier New CYR" w:ascii="Courier New CYR" w:hAnsi="Courier New CYR"/>
          <w:i/>
          <w:iCs/>
          <w:color w:val="0000FF"/>
          <w:sz w:val="20"/>
          <w:szCs w:val="20"/>
        </w:rPr>
        <w:t xml:space="preserve"> від 02.11.2000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ласник або  уповноважений ним орган зобов'язаний вести облік відпусток, що надаються працівника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Щорічні відпустки за бажанням працівника в зручний для  нього час надають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особам віком до вісімнадцяти рок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інвалідам;</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жінкам перед відпусткою у зв'язку з вагітністю та пологами або після неї;</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4) жінкам,  які  мають  двох і більше дітей віком до 15 років або дитину-інваліда;</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5) одинокій матері (батьку),  які виховують дитину без батька (матері);  опікунам, піклувальникам або іншим самотнім особам, які фактично  виховують  одного  або більше дітей віком до 15 років за відсутності батьк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6) дружинам (чоловікам) військовослужбовц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7) ветеранам праці та  особам,  які  мають  особливі  трудові заслуги перед Батьківщиною;</w:t>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8) ветеранам війни,  особам, які мають особливі заслуги перед Батьківщиною,  а також особам, на яких поширюється чинність Закону України "Про  статус  ветеранів  війни,  гарантії  їх  соціального захисту" </w:t>
      </w:r>
      <w:r>
        <w:rPr>
          <w:rFonts w:cs="Courier New CYR" w:ascii="Courier New CYR" w:hAnsi="Courier New CYR"/>
          <w:color w:val="008000"/>
          <w:sz w:val="20"/>
          <w:szCs w:val="20"/>
          <w:u w:val="single"/>
        </w:rPr>
        <w:t>( 3551-12 )</w:t>
      </w:r>
      <w:r>
        <w:rPr>
          <w:rFonts w:cs="Courier New CYR" w:ascii="Courier New CYR" w:hAnsi="Courier New CYR"/>
          <w:sz w:val="20"/>
          <w:szCs w:val="20"/>
        </w:rPr>
        <w:t>;</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9) батькам - вихователям дитячих будинків сімейного тип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0) в    інших    випадках,    передбачених   законодавством, колективним або трудовим договор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Керівним,    педагогічним,   науковим,   науково-педагогічним працівникам,  спеціалістам  навчальних  закладів щорічні відпустки повної  тривалості  у  перший  та наступні робочі роки надаються у період літніх канікул незалежно від часу прийняття їх на робо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ацівникам, які навчаються в навчальних закладах без відриву від  виробництва, щорічні відпустки за їх бажанням приєднуються до часу  проведення настановних занять, виконання лабораторних робіт, складання заліків та іспитів, часу підготовки і захисту дипломного проекту та інших робіт, передбачених навчальною програмо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ацівникам, які   навчаються   в  середніх  загальноосвітніх вечірніх (змінних) школах, класах, групах з очною, заочною формами навчання  при  загальноосвітніх  школах,  щорічні  відпустки за їх бажанням надаються  з  таким  розрахунком,  щоб  вони  могли  бути використані до початку навчання в цих заклада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ацівникам художньо-постановочної    частини    і    творчим працівникам театрів щорічні відпустки повної тривалості  надаються в  літній  період  у  кінці театрального сезону незалежно від часу прийняття їх на робо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1. Перенесення щорічної відпуст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Щорічна відпустка   на   вимогу   працівника   повинна   бути перенесена на інший період у раз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1)  порушення власником або уповноваженим ним органом терміну письмового  повідомлення  працівника  про  час  надання  відпустки (частина  десята статті 10 цього Закону); </w:t>
      </w:r>
      <w:r>
        <w:rPr>
          <w:rFonts w:cs="Courier New CYR" w:ascii="Courier New CYR" w:hAnsi="Courier New CYR"/>
          <w:i/>
          <w:iCs/>
          <w:color w:val="0000FF"/>
          <w:sz w:val="20"/>
          <w:szCs w:val="20"/>
        </w:rPr>
        <w:t xml:space="preserve">( Пункт 1 частини першої статті  11  із  змінами,  внесеними  згідно  із Законом N 2073-III </w:t>
      </w:r>
      <w:r>
        <w:rPr>
          <w:rFonts w:cs="Courier New CYR" w:ascii="Courier New CYR" w:hAnsi="Courier New CYR"/>
          <w:color w:val="008000"/>
          <w:sz w:val="20"/>
          <w:szCs w:val="20"/>
          <w:u w:val="single"/>
        </w:rPr>
        <w:t>( 2073-14 )</w:t>
      </w:r>
      <w:r>
        <w:rPr>
          <w:rFonts w:cs="Courier New CYR" w:ascii="Courier New CYR" w:hAnsi="Courier New CYR"/>
          <w:i/>
          <w:iCs/>
          <w:color w:val="0000FF"/>
          <w:sz w:val="20"/>
          <w:szCs w:val="20"/>
        </w:rPr>
        <w:t xml:space="preserve"> від 02.11.2000 )</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несвоєчасної  виплати  власником  або  уповноваженим   ним органом  заробітної  плати  працівнику  за  час щорічної відпустки (частина перша статті 21 цього Зако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Щорічна відпустка повинна бути перенесена на інший період або продовжена в раз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тимчасової   непрацездатності  працівника,  засвідченої  у встановленому порядк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виконання   працівником    державних    або    громадських обов'язків,  якщо  згідно з законодавством він підлягає звільненню на цей час від основної роботи із збереженням заробітної плат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настання  строку  відпустки  у  зв'язку  з  вагітністю  та пологам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4) збігу  щорічної  відпустки  з  відпусткою  у   зв'язку   з навчання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Щорічна відпустка  за ініціативою власника або уповноваженого ним органу,  як виняток,  може бути  перенесена  на  інший  період тільки   за  письмовою  згодою  працівника  та  за  погодженням  з профспілковим або іншим уповноваженим на  представництво  трудовим колективом  органом  у  разі,  коли  надання  щорічної відпустки в раніше  обумовлений  період   може   несприятливо   відбитися   на нормальному  ході  роботи  підприємства,  та за умови,  що частина відпустки тривалістю не менше 24 календарних днів буде використана в поточному робочому роц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разі перенесення щорічної відпустки новий термін її надання встановлюється  за  згодою  між  працівником   і   власником   або уповноваженим ним органом.  Якщо причини,  що зумовили перенесення відпустки на інший період,  настали під час  її  використання,  то невикористана   частина   щорічної   відпустки   надається   після закінчення дії причин,  які її перервали,  або  за  згодою  сторін переноситься  на  інший період з додержанням вимог статті 12 цього Зако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бороняється ненадання щорічних відпусток повної  тривалості протягом двох років підряд, а також ненадання їх протягом робочого року особам віком до вісімнадцяти років та працівникам,  які мають право  на  щорічні  додаткові  відпустки за роботу із шкідливими і важкими умовами чи з особливим характером прац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2. Поділ щорічної відпустки на частини. Відкликання з</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ідпуст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Щорічну  відпустку  на прохання працівника може бути поділено на  частини  будь-якої тривалості за умови, що основна безперервна її  частина  становитиме  не  менше 14 календарних днів. При цьому невикористана  частина  відпустки  надається  з  дня  тижня,  що є наступним за днем закінчення попередньої використаної її  частини. </w:t>
      </w:r>
      <w:r>
        <w:rPr>
          <w:rFonts w:cs="Courier New CYR" w:ascii="Courier New CYR" w:hAnsi="Courier New CYR"/>
          <w:i/>
          <w:iCs/>
          <w:color w:val="0000FF"/>
          <w:sz w:val="20"/>
          <w:szCs w:val="20"/>
        </w:rPr>
        <w:t xml:space="preserve">(  Частина перша статті 12 із змінами, внесеними згідно із Законом N 2073-III </w:t>
      </w:r>
      <w:r>
        <w:rPr>
          <w:rFonts w:cs="Courier New CYR" w:ascii="Courier New CYR" w:hAnsi="Courier New CYR"/>
          <w:color w:val="008000"/>
          <w:sz w:val="20"/>
          <w:szCs w:val="20"/>
          <w:u w:val="single"/>
        </w:rPr>
        <w:t>( 2073-14 )</w:t>
      </w:r>
      <w:r>
        <w:rPr>
          <w:rFonts w:cs="Courier New CYR" w:ascii="Courier New CYR" w:hAnsi="Courier New CYR"/>
          <w:i/>
          <w:iCs/>
          <w:color w:val="0000FF"/>
          <w:sz w:val="20"/>
          <w:szCs w:val="20"/>
        </w:rPr>
        <w:t xml:space="preserve"> від 02.11.2000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евикористану частину  щорічної  відпустки  має  бути  надано працівнику,  як правило, до кінця робочого року, але не пізніше 12 місяців   після   закінчення  робочого  року,  за  який  надається відпуст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Відкликання  з  щорічної  відпустки  допускається  за  згодою працівника лише для відвернення стихійного лиха, виробничої аварії або  негайного  усунення  їх  наслідків,  для відвернення нещасних випадків,  простою,  загибелі  або  псування  майна підприємства з додержанням  вимог частини першої цієї статті та в інших випадках, передбачених  законодавством.  У  разі  відкликання  працівника  з відпустки  його  працю  оплачують з урахуванням тієї суми, що була нарахована  на  оплату невикористаної частини відпустки. </w:t>
      </w:r>
      <w:r>
        <w:rPr>
          <w:rFonts w:cs="Courier New CYR" w:ascii="Courier New CYR" w:hAnsi="Courier New CYR"/>
          <w:i/>
          <w:iCs/>
          <w:color w:val="0000FF"/>
          <w:sz w:val="20"/>
          <w:szCs w:val="20"/>
        </w:rPr>
        <w:t xml:space="preserve">( Частина третя статті 12 із змінами, внесеними згідно із Законом N 2073-III </w:t>
      </w:r>
      <w:r>
        <w:rPr>
          <w:rFonts w:cs="Courier New CYR" w:ascii="Courier New CYR" w:hAnsi="Courier New CYR"/>
          <w:color w:val="008000"/>
          <w:sz w:val="20"/>
          <w:szCs w:val="20"/>
          <w:u w:val="single"/>
        </w:rPr>
        <w:t>( 2073-14 )</w:t>
      </w:r>
      <w:r>
        <w:rPr>
          <w:rFonts w:cs="Courier New CYR" w:ascii="Courier New CYR" w:hAnsi="Courier New CYR"/>
          <w:i/>
          <w:iCs/>
          <w:color w:val="0000FF"/>
          <w:sz w:val="20"/>
          <w:szCs w:val="20"/>
        </w:rPr>
        <w:t xml:space="preserve"> від 02.11.2000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 о з д і л III</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ОДАТКОВІ ВІДПУСТКИ У ЗВ'ЯЗКУ З НАВЧАННЯМ. ТВОРЧА</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ІДПУСТ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3. Відпустка  у  зв'язку  з  навчанням  у   середніх</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авчальних заклада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ацівникам, які   здобувають   загальну   середню  освіту  в середніх  загальноосвітніх  вечірніх  (змінних)  школах,   класах, групах  з  очною,  заочною  формами  навчання при загальноосвітніх школах,  надається  додаткова  оплачувана  відпустка   на   період склад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випускних   іспитів  в  основній  школі  -  тривалістю  10 календарних дн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випускних  іспитів  у  старшій  школі  -   тривалістю   23 календарних дн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перевідних іспитів в основній та старшій школах - від 4 до 6 календарних днів без урахування вихідни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ацівникам, які складають іспити екстерном  за  основну  або старшу школу,  надається додаткова оплачувана відпустка тривалістю відповідно 21 та 28 календарних дн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4. Відпустка    у    зв'язку    з    навчанням    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фесійно-технічних навчальних заклада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Працівникам,  які  успішно навчаються на вечірніх відділеннях професійно-технічних   навчальних  закладів,  надається  додаткова оплачувана відпустка для підготовки та складання іспитів загальною тривалістю 35 календарних днів протягом навчального року. </w:t>
      </w:r>
      <w:r>
        <w:rPr>
          <w:rFonts w:cs="Courier New CYR" w:ascii="Courier New CYR" w:hAnsi="Courier New CYR"/>
          <w:i/>
          <w:iCs/>
          <w:color w:val="0000FF"/>
          <w:sz w:val="20"/>
          <w:szCs w:val="20"/>
        </w:rPr>
        <w:t xml:space="preserve">( Стаття 14  із змінами, внесеними згідно із Законом N 2073-III </w:t>
      </w:r>
      <w:r>
        <w:rPr>
          <w:rFonts w:cs="Courier New CYR" w:ascii="Courier New CYR" w:hAnsi="Courier New CYR"/>
          <w:color w:val="008000"/>
          <w:sz w:val="20"/>
          <w:szCs w:val="20"/>
          <w:u w:val="single"/>
        </w:rPr>
        <w:t>( 2073-14 )</w:t>
      </w:r>
      <w:r>
        <w:rPr>
          <w:rFonts w:cs="Courier New CYR" w:ascii="Courier New CYR" w:hAnsi="Courier New CYR"/>
          <w:i/>
          <w:iCs/>
          <w:color w:val="0000FF"/>
          <w:sz w:val="20"/>
          <w:szCs w:val="20"/>
        </w:rPr>
        <w:t xml:space="preserve"> від 02.11.2000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5. Відпустка у зв'язку з навчанням у вищих навчальних</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кладах,  навчальних   закладах    післядипломної</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світи та аспірантур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ацівникам,   які   успішно   навчаються   без  відриву  від виробництва  у  вищих  навчальних  закладах з вечірньою та заочною формами навчання, надаються додаткові оплачувані відпуст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на   період  настановних  занять,  виконання  лабораторних робіт,  складання заліків та іспитів для тих,  хто  навчається  на першому та другому курсах у вищих навчальних закладах:</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ершого та  другого  рівнів  акредитації  з  вечірньою формою навчання - 10 календарних дн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ретього та четвертого рівнів акредитації з вечірньою  формою навчання - 20 календарних дн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езалежно від рівня акредитації з заочною формою  навчання  - 30 календарних дн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на   період  настановних  занять,  виконання  лабораторних робіт,  складання заліків та іспитів для тих,  хто  навчається  на третьому і наступних курсах у вищих навчальних закладах:</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ершого та другого  рівнів  акредитації  з  вечірньою  формою навчання - 20 календарних дн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ретього та четвертого рівнів акредитації з вечірньою  формою навчання - 30 календарних дн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езалежно від рівня акредитації з заочною формою  навчання  - 40 календарних дн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на  період складання державних іспитів у вищих навчальних закладах незалежно від рівня акредитації - 30 календарних дн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4)   на  період  підготовки  та  захисту  дипломного  проекту (роботи)  студентам,  які навчаються у вищих навчальних закладах з вечірньою  та  заочною  формами навчання першого та другого рівнів акредитації,  - два місяці, а у вищих навчальних закладах третього і четвертого рівнів акредитації - чотири місяц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Тривалість  додаткових оплачуваних відпусток працівникам, які здобувають  другу  (наступну)  вищу  освіту за заочною (вечірньою) формою  навчання  у  навчальних  закладах післядипломної освіти та вищих  навчальних  закладах,  що  мають  у  своєму підпорядкуванні підрозділи  післядипломної  освіти,  визначається як для осіб, які навчаються  на  третьому  і  наступних  курсах  вищого навчального закладу  відповідного  рівня  акредитації.  </w:t>
      </w:r>
      <w:r>
        <w:rPr>
          <w:rFonts w:cs="Courier New CYR" w:ascii="Courier New CYR" w:hAnsi="Courier New CYR"/>
          <w:i/>
          <w:iCs/>
          <w:color w:val="0000FF"/>
          <w:sz w:val="20"/>
          <w:szCs w:val="20"/>
        </w:rPr>
        <w:t xml:space="preserve">(  Статтю 15 доповнено частиною згідно із Законом N 2073-III </w:t>
      </w:r>
      <w:r>
        <w:rPr>
          <w:rFonts w:cs="Courier New CYR" w:ascii="Courier New CYR" w:hAnsi="Courier New CYR"/>
          <w:color w:val="008000"/>
          <w:sz w:val="20"/>
          <w:szCs w:val="20"/>
          <w:u w:val="single"/>
        </w:rPr>
        <w:t>( 2073-14 )</w:t>
      </w:r>
      <w:r>
        <w:rPr>
          <w:rFonts w:cs="Courier New CYR" w:ascii="Courier New CYR" w:hAnsi="Courier New CYR"/>
          <w:i/>
          <w:iCs/>
          <w:color w:val="0000FF"/>
          <w:sz w:val="20"/>
          <w:szCs w:val="20"/>
        </w:rPr>
        <w:t xml:space="preserve"> від 02.11.2000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ацівникам, допущеним  до  складання  вступних   іспитів   в аспірантуру  з  відривом  або  без  відриву  від виробництва,  для підготовки  та  складання  іспитів  надається  один  раз  на   рік додаткова оплачувана відпустка з розрахунку 10 календарних днів на кожний іспи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ацівникам, які навчаються без  відриву  від  виробництва  в аспірантурі  та  успішно виконують індивідуальний план підготовки, надається додаткова оплачувана відпустка тривалістю 30 календарних днів  та  за  їх  бажанням протягом чотирьох років навчання - один вільний від роботи день на тиждень з оплатою  його  в  розмірі  50 відсотків середньої заробітної плати працівни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ля працівників, які навчаються у вищих навчальних закладах з вечірньою  та  заочною  формами навчання, де навчальний процес має свої   особливості,   законодавством   може  встановлюватись  інша тривалість відпусток у зв'язку з навчання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Відпустки,  передбачені  пунктами  1  та  2 частини першої та частиною  четвертою  цієї  статті,  надаються впродовж навчального року.  </w:t>
      </w:r>
      <w:r>
        <w:rPr>
          <w:rFonts w:cs="Courier New CYR" w:ascii="Courier New CYR" w:hAnsi="Courier New CYR"/>
          <w:i/>
          <w:iCs/>
          <w:color w:val="0000FF"/>
          <w:sz w:val="20"/>
          <w:szCs w:val="20"/>
        </w:rPr>
        <w:t xml:space="preserve">(  Статтю  15  доповнено частиною шостою згідно  із Законом N 2073-III </w:t>
      </w:r>
      <w:r>
        <w:rPr>
          <w:rFonts w:cs="Courier New CYR" w:ascii="Courier New CYR" w:hAnsi="Courier New CYR"/>
          <w:color w:val="008000"/>
          <w:sz w:val="20"/>
          <w:szCs w:val="20"/>
          <w:u w:val="single"/>
        </w:rPr>
        <w:t>( 2073-14 )</w:t>
      </w:r>
      <w:r>
        <w:rPr>
          <w:rFonts w:cs="Courier New CYR" w:ascii="Courier New CYR" w:hAnsi="Courier New CYR"/>
          <w:i/>
          <w:iCs/>
          <w:color w:val="0000FF"/>
          <w:sz w:val="20"/>
          <w:szCs w:val="20"/>
        </w:rPr>
        <w:t xml:space="preserve"> від 02.11.2000 )</w:t>
      </w:r>
      <w:r>
        <w:rPr>
          <w:rFonts w:cs="Courier New CYR" w:ascii="Courier New CYR" w:hAnsi="Courier New CYR"/>
          <w:sz w:val="20"/>
          <w:szCs w:val="20"/>
        </w:rPr>
        <w:t xml:space="preserve"> </w:t>
      </w:r>
      <w:r>
        <w:rPr>
          <w:rFonts w:cs="Courier New CYR" w:ascii="Courier New CYR" w:hAnsi="Courier New CYR"/>
          <w:i/>
          <w:iCs/>
          <w:color w:val="0000FF"/>
          <w:sz w:val="20"/>
          <w:szCs w:val="20"/>
        </w:rPr>
        <w:t xml:space="preserve">(  Стаття  15 із змінами, внесеними згідно із  Законом  N 2073-III </w:t>
      </w:r>
      <w:r>
        <w:rPr>
          <w:rFonts w:cs="Courier New CYR" w:ascii="Courier New CYR" w:hAnsi="Courier New CYR"/>
          <w:color w:val="008000"/>
          <w:sz w:val="20"/>
          <w:szCs w:val="20"/>
          <w:u w:val="single"/>
        </w:rPr>
        <w:t>( 2073-14 )</w:t>
      </w:r>
      <w:r>
        <w:rPr>
          <w:rFonts w:cs="Courier New CYR" w:ascii="Courier New CYR" w:hAnsi="Courier New CYR"/>
          <w:i/>
          <w:iCs/>
          <w:color w:val="0000FF"/>
          <w:sz w:val="20"/>
          <w:szCs w:val="20"/>
        </w:rPr>
        <w:t xml:space="preserve"> від 02.11.2000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6. Творча відпуст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ворча відпустка   надається   працівникам   для   закінчення дисертаційних  робіт,  написання  підручників та в інших випадках, передбачених законодавств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ривалість, порядок,  умови   надання   та   оплати   творчих відпусток установлюються Кабінетом Міністрів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 о з д і л IV</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ОЦІАЛЬНІ ВІДПУСТ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7. Відпустка у зв'язку з вагітністю та полога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а підставі  медичного  висновку  жінкам надається оплачувана відпустка у зв'язку з вагітністю та пологами триваліст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до пологів - 70 календарних дн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після пологів - 56 календарних днів (70 календарних днів - у разі народження двох  і  більше  дітей  та  у  разі  ускладнення пологів), починаючи з дня полог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Жінкам, які усиновили новонароджених  дітей  безпосередньо  з пологового  будинку,  надається  відпустка   з   дня   усиновлення тривалістю  56  календарних  днів  (70  календарних  днів  -   при усиновленні двох і більше діт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8. Відпустка для догляду за дитиною до досягнення нею</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рирічного ві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ісля закінчення відпустки у зв'язку з вагітністю та пологами за бажанням жінки їй надається відпустка для догляду за дитиною до досягнення нею трирічного ві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ідприємство за  рахунок  власних коштів може надавати жінкам частково  оплачувану  відпустку  та   відпустку   без   збереження заробітної плати для догляду за дитиною більшої тривалост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Ця відпустка  може  бути  використана  повністю або частинами також  батьком  дитини,  бабою,  дідом  чи  іншими  родичами,  які фактично доглядають за дитиною, або особою, яка усиновила чи взяла під опіку дити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 бажанням жінки або осіб,  зазначених у частині третій цієї статті, у період перебування їх у відпустці для догляду за дитиною вони можуть працювати на умовах неповного робочого часу або вдома. При  цьому  за  ними  зберігається  право  на одержання допомоги в період відпустки для догляду за дитино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9. Додаткова відпустка працівникам, які мають діт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Жінці, яка працює і має двох і більше дітей віком до 15 років або  дитину-інваліда,  за  її бажанням щорічно надається додаткова оплачувана відпустка тривалістю 5 календарних днів без  урахування вихідни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Жінці, яка усиновила дитину,  батьку, який виховує дитину без матері (в тому числі й  у  разі  тривалого  перебування  матері  в лікувальному закладі),  а також особі, яка взяла під опіку дитину, ця  відпустка  надається  на  умовах  і  в  порядку,  встановлених частиною першою цієї статт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0. Порядок надання соціальних відпусто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ривалість відпустки  у  зв'язку  з  вагітністю  та  пологами обчислюється  сумарно  і  становить  126  календарних  днів   (140 календарних днів - у разі народження двох і більше дітей та в разі ускладнення  пологів).  Вона  надається  повністю  незалежно   від кількості днів, фактично використаних до полог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о відпустки  у  зв'язку з вагітністю та пологами власник або уповноважений ним орган зобов'язаний  за  заявою  жінки  приєднати щорічну  відпустку  незалежно від тривалості її роботи в поточному робочому роц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ідпустка для догляду за дитиною до досягнення нею трирічного віку  надається  за  заявою  жінки або осіб,  зазначених у частині третій статті 18 цього  Закону,  повністю  або  частково  в  межах установленого  періоду  та  оформляється  наказом (розпорядженням) власника або уповноваженого ним орга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собам, зазначеним у частині третій статті  18  цього  Закону (крім   осіб,   які   усиновили   чи  взяли  дитину  під  опіку  у встановленому законодавством порядку),  відпустка для  догляду  за дитиною  до  досягнення  нею трирічного віку надається на підставі довідки з місця роботи (навчання, служби) матері дитини про те, що вона  вийшла  на  роботу  до  закінчення  терміну цієї відпустки і виплату  допомоги  по  догляду  за  дитиною   їй   припинено   (із зазначенням да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ідпустка для догляду за дитиною до досягнення нею віку трьох років не надається працівнику, якщо дитина перебуває на державному утриманн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Додаткові  відпустки  працівникам, які мають дітей, надаються понад  щорічні  відпустки,  передбачені  статтями  6,  7 і 8 цього Закону,  а  також  понад  щорічні  відпустки,  встановлені  іншими законами  та  нормативно-правовими актами, і переносяться на інший період  або  продовжуються у порядку, визначеному статтею 11 цього Закону.  </w:t>
      </w:r>
      <w:r>
        <w:rPr>
          <w:rFonts w:cs="Courier New CYR" w:ascii="Courier New CYR" w:hAnsi="Courier New CYR"/>
          <w:i/>
          <w:iCs/>
          <w:color w:val="0000FF"/>
          <w:sz w:val="20"/>
          <w:szCs w:val="20"/>
        </w:rPr>
        <w:t xml:space="preserve">( Частина шоста статті 20 із змінами, внесеними згідно із Законом N 2073-III </w:t>
      </w:r>
      <w:r>
        <w:rPr>
          <w:rFonts w:cs="Courier New CYR" w:ascii="Courier New CYR" w:hAnsi="Courier New CYR"/>
          <w:color w:val="008000"/>
          <w:sz w:val="20"/>
          <w:szCs w:val="20"/>
          <w:u w:val="single"/>
        </w:rPr>
        <w:t>( 2073-14 )</w:t>
      </w:r>
      <w:r>
        <w:rPr>
          <w:rFonts w:cs="Courier New CYR" w:ascii="Courier New CYR" w:hAnsi="Courier New CYR"/>
          <w:i/>
          <w:iCs/>
          <w:color w:val="0000FF"/>
          <w:sz w:val="20"/>
          <w:szCs w:val="20"/>
        </w:rPr>
        <w:t xml:space="preserve"> від 02.11.2000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 о з д і л V</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ПЛАТА ВІДПУСТО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1. Порядок оплати відпусто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робітна плата  працівникам за час відпустки виплачується не пізніше ніж за три дні до її почат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рядок обчислення  заробітної  плати  працівникам   за   час щорічної  відпустки,  додаткових  відпусток у зв'язку з навчанням, творчої відпустки,  додаткової відпустки  працівникам,  які  мають дітей,  та компенсації за невикористані відпустки,  встановлюється Кабінетом Міністрів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Працівникам, які  мають   право   на   соціальні   відпустки, передбачені  статтями 17 і 18 цього Закону,  виплачується державна допомога на умовах,  передбачених Законом  України  "Про  державну допомогу сім'ям   з   дітьми"    </w:t>
      </w:r>
      <w:r>
        <w:rPr>
          <w:rFonts w:cs="Courier New CYR" w:ascii="Courier New CYR" w:hAnsi="Courier New CYR"/>
          <w:color w:val="008000"/>
          <w:sz w:val="20"/>
          <w:szCs w:val="20"/>
          <w:u w:val="single"/>
        </w:rPr>
        <w:t>(    2811-12    )</w:t>
      </w:r>
      <w:r>
        <w:rPr>
          <w:rFonts w:cs="Courier New CYR" w:ascii="Courier New CYR" w:hAnsi="Courier New CYR"/>
          <w:sz w:val="20"/>
          <w:szCs w:val="20"/>
        </w:rPr>
        <w:t xml:space="preserve">    та    іншими нормативно-правовими актами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2. Відрахування із заробітної плати за час відпуст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разі звільнення працівника до закінчення робочого року,  за який  він  уже  одержав відпустку повної тривалості,  для покриття його заборгованості власник або уповноважений ним орган  провадить відрахування із заробітної плати за дні відпустки,  що були надані в рахунок невідпрацьованої частини робочого ро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ідрахування, передбачене частиною  першою  цієї  статті,  не провадиться, якщо працівник звільняється з роботи у зв'язку з:</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призовом  або  прийняттям  (вступом)  на військову службу, направленням на альтернативну (невійськову) служб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переведенням   працівника   за   його   згодою   на   інше підприємство  або  переходом  на  виборну   посаду   у   випадках, передбачених законами Україн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відмовою від переведення на роботу в іншу місцевість разом з підприємством, а також відмовою від продовження роботи у зв'язку з істотною зміною умов прац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4) змінами  в організації виробництва та праці,  в тому числі ліквідацією,  реорганізацією або  перепрофілюванням  підприємства, скороченням чисельності або штату працівник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5) виявленням невідповідності працівника займаній посаді  або виконуваній  роботі  внаслідок недостатньої кваліфікації або стану здоров'я, що перешкоджають продовженню даної робот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6) нез'явленням   на   роботу   понад  чотири  місяці  підряд внаслідок тимчасової  непрацездатності,  не  рахуючи  відпустки  у зв'язку   з   вагітністю   та  пологами,  якщо  законодавством  не встановлено більш тривалий термін збереження місця роботи (посади) при певному захворюванн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7) поновленням на роботі працівника, який раніше виконував цю робот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8) направленням на навча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9) виходом на пенсі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ідрахування із   заробітної  плати  за  невідпрацьовані  дні відпустки у разі смерті працівника не провадить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3. Кошти на оплату відпусто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трати, пов'язані з оплатою відпусток, передбачених статтями 6, 7, 8, 13, 14, 15, 16 і 19 цього Закону, здійснюються за рахунок коштів підприємств,  призначених на оплату праці,  або за  рахунок коштів  фізичної  особи,  в  якої  працюють  за трудовим договором працівни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 установах  та  організаціях,  що  утримуються  за   рахунок бюджетних   коштів,  оплата  відпусток  провадиться  із  бюджетних асигнувань на їх утрим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плата інших  видів   відпусток,   передбачених   колективним договором та угодами,  трудовим договором, провадиться з прибутку, що залишається на підприємстві  після  сплати  податків  та  інших обов'язкових  платежів  до  бюджету або за рахунок коштів фізичної особи,  в  якої  працюють  за  трудовим  договором  працівники.  В установах  і  організаціях,  що  утримуються  за рахунок бюджетних коштів,  оплата  цих  відпусток  провадиться  в  межах   бюджетних асигнувань та інших додаткових джерел.</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Фінансування допомоги  по  вагітності та пологах,  а також по догляду за дитиною до досягнення нею трирічного віку провадиться з коштів державного соціального страхув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4. Грошова  компенсація  за  невикористані  щорічн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ідпуст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разі  звільнення  працівника  йому   виплачується   грошова компенсація  за  всі не використані ним дні щорічної відпустки,  а також додаткової відпустки працівникам, які мають діт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разі   звільнення   керівних,   педагогічних,   наукових, науково-педагогічних    працівників,    спеціалістів    навчальних закладів,  які  до  звільнення пропрацювали не менш як 10 місяців, грошова  компенсація  виплачується  за  не  використані  ними  дні щорічних відпусток з розрахунку повної їх тривалост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разі переведення працівника на роботу на інше  підприємство грошова  компенсація  за не використані ним дні щорічних відпусток за  його   бажанням   повинна   бути   перерахована   на   рахунок підприємства, на яке перейшов працівни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 бажанням працівника частина щорічної відпустки замінюється грошовою компенсацією.  При цьому тривалість наданої  працівникові щорічної  та  додаткових  відпусток  не  повинна бути менше ніж 24 календарних дн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собам віком  до  вісімнадцяти  років   заміна   всіх   видів відпусток грошовою компенсацією не допускаєть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разі   смерті   працівника   грошова   компенсація   за  не використані  ним  дні  щорічних  відпусток,  а  також   додаткової відпустки працівникам, які мають дітей, виплачується спадкоємця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 о з д і л VI</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ІДПУСТКИ БЕЗ ЗБЕРЕЖЕННЯ ЗАРОБІТНОЇ ПЛА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5. Відпустка  без  збереження  заробітної плати,  щ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адається працівникові в обов'язковому поряд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ідпустка без  збереження  заробітної   плати   за   бажанням працівника надається в обов'язковому поряд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матері  або батьку,  який виховує дітей без матері (в тому числі  й  у  разі  тривалого  перебування  матері  в  лікувальному закладі),  що  має  двох  і  більше  дітей  віком  до 15 років або дитину-інваліда, - тривалістю до 14 календарних днів щорічн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чоловікові,   дружина  якого  перебуває  у  післяпологовій відпустці, - тривалістю до 14 календарних дн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матері  або  іншим  особам,  зазначеним  у  частині третій статті 18 та частині другій статті 19 цього Закону,  у  разі  якщо дитина  потребує  домашнього догляду,  - тривалістю,  визначеною у медичному  висновку,  але  не  більш  як  до  досягнення   дитиною шестирічного віку;</w:t>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4) ветеранам війни,  особам, які мають особливі заслуги перед Батьківщиною,  та  особам,  на  яких  поширюється  чинність Закону України "Про  статус  ветеранів  війни,  гарантії  їх  соціального захисту" </w:t>
      </w:r>
      <w:r>
        <w:rPr>
          <w:rFonts w:cs="Courier New CYR" w:ascii="Courier New CYR" w:hAnsi="Courier New CYR"/>
          <w:color w:val="008000"/>
          <w:sz w:val="20"/>
          <w:szCs w:val="20"/>
          <w:u w:val="single"/>
        </w:rPr>
        <w:t>( 3551-12 )</w:t>
      </w:r>
      <w:r>
        <w:rPr>
          <w:rFonts w:cs="Courier New CYR" w:ascii="Courier New CYR" w:hAnsi="Courier New CYR"/>
          <w:sz w:val="20"/>
          <w:szCs w:val="20"/>
        </w:rPr>
        <w:t>, - тривалістю до 14 календарних днів щорічн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5) особам,   які   мають   особливі   трудові  заслуги  перед Батьківщиною, - тривалістю до 21 календарного дня щорічн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6) пенсіонерам  за  віком та інвалідам III групи - тривалістю до 30 календарних днів щорічн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7) інвалідам I та II груп - тривалістю до 60 календарних днів щорічн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8) особам,  які одружуються,  - тривалістю до 10  календарних дн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9) працівникам у разі смерті рідних по крові  або  по  шлюбу: чоловіка (дружини),  батьків (вітчима,  мачухи),  дитини (пасинка, падчірки),  братів,  сестер - тривалістю до 7 календарних днів без урахування  часу,  необхідного  для  проїзду до місця поховання та назад;  інших рідних  -  тривалістю  до  3  календарних  днів  без урахування  часу,  необхідного  для  проїзду до місця поховання та назад;</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0) працівникам  для догляду за хворим рідним по крові або по шлюбу,  який за висновком медичного  закладу  потребує  постійного стороннього   догляду,   -   тривалістю,  визначеною  у  медичному висновку, але не більше 30 календарних дн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1) працівникам для завершення санаторно-курортного лікув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 тривалістю, визначеною у медичному висновк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2)   працівникам,  допущеним  до  вступних  іспитів  у  вищі навчальні заклади, - тривалістю 15 календарних днів без урахування часу,  необхідного  для  проїзду  до  місцезнаходження навчального закладу та назад;</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3) працівникам,  допущеним  до  складання вступних іспитів в аспірантуру з відривом або без відриву від  виробництва,  а  також працівникам,   які   навчаються  без  відриву  від  виробництва  в аспірантурі та успішно виконують індивідуальний план підготовки, - тривалістю,  необхідною  для  проїзду  до  місцезнаходження вищого навчального закладу або закладу науки і назад;</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4) сумісникам   -  на  термін  до  закінчення  відпустки  за основним місцем робот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5) ветеранам  праці  -  тривалістю  до  14  календарних днів щорічн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16)  працівникам,  які  не  використали  за попереднім місцем роботи   щорічну  основну  та  додаткові  відпустки  повністю  або частково і одержали за них грошову компенсацію, - тривалістю до 24 календарних  днів  у  перший  рік роботи на даному підприємстві до настання  шестимісячного  терміну  безперервної роботи. </w:t>
      </w:r>
      <w:r>
        <w:rPr>
          <w:rFonts w:cs="Courier New CYR" w:ascii="Courier New CYR" w:hAnsi="Courier New CYR"/>
          <w:i/>
          <w:iCs/>
          <w:color w:val="0000FF"/>
          <w:sz w:val="20"/>
          <w:szCs w:val="20"/>
        </w:rPr>
        <w:t xml:space="preserve">( Пункт 16 частини  першої статті 25 в редакції Закону N 2073-III </w:t>
      </w:r>
      <w:r>
        <w:rPr>
          <w:rFonts w:cs="Courier New CYR" w:ascii="Courier New CYR" w:hAnsi="Courier New CYR"/>
          <w:color w:val="008000"/>
          <w:sz w:val="20"/>
          <w:szCs w:val="20"/>
          <w:u w:val="single"/>
        </w:rPr>
        <w:t>( 2073-14 )</w:t>
      </w:r>
      <w:r>
        <w:rPr>
          <w:rFonts w:cs="Courier New CYR" w:ascii="Courier New CYR" w:hAnsi="Courier New CYR"/>
          <w:i/>
          <w:iCs/>
          <w:color w:val="0000FF"/>
          <w:sz w:val="20"/>
          <w:szCs w:val="20"/>
        </w:rPr>
        <w:t xml:space="preserve"> від 02.11.2000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ацівникам, які навчаються без  відриву  від  виробництва  в аспірантурі,  протягом  четвертого  року  навчання надається за їх бажанням один вільний від роботи день на  тиждень  без  збереження заробітної пла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6. Відпустка  без  збереження  заробітної  плати  за</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годою сторін</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 сімейними обставинами та з інших  причин  працівнику  може надаватися  відпустка  без  збереження заробітної плати на термін, обумовлений угодою між працівником та власником або  уповноваженим ним органом, але не більше 15 календарних днів на рі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i/>
          <w:iCs/>
          <w:color w:val="0000FF"/>
          <w:sz w:val="20"/>
          <w:szCs w:val="20"/>
        </w:rPr>
        <w:t xml:space="preserve">(  Частину  другу  статті  26  виключено  на  підставі Закону N 2073-III </w:t>
      </w:r>
      <w:r>
        <w:rPr>
          <w:rFonts w:cs="Courier New CYR" w:ascii="Courier New CYR" w:hAnsi="Courier New CYR"/>
          <w:color w:val="008000"/>
          <w:sz w:val="20"/>
          <w:szCs w:val="20"/>
          <w:u w:val="single"/>
        </w:rPr>
        <w:t>( 2073-14 )</w:t>
      </w:r>
      <w:r>
        <w:rPr>
          <w:rFonts w:cs="Courier New CYR" w:ascii="Courier New CYR" w:hAnsi="Courier New CYR"/>
          <w:i/>
          <w:iCs/>
          <w:color w:val="0000FF"/>
          <w:sz w:val="20"/>
          <w:szCs w:val="20"/>
        </w:rPr>
        <w:t xml:space="preserve"> від 02.11.2000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 о з д і л VII</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ДЕРЖАВНИЙ НАГЛЯД І КОНТРОЛЬ ЗА  ДОДЕРЖАННЯМ ЗАКОНОДАВСТВА </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 ВІДПУСТКИ ТА ВІДПОВІДАЛЬНІСТЬ ЗА ЙОГО ПОРУШЕ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7. Органи  нагляду   і   контролю   за   додержанням</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конодавства про відпуст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агляд за  додержанням законодавства про відпустки здійснюють спеціально уповноважені на те державні органи та інспекції,  які є незалежними у своїй діяльності від власника або уповноваженого ним орга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Контроль за   додержанням   законодавства    про    відпустки здійснюють  у межах своєї компетенції центральні та місцеві органи державної виконавчої влади та профспілкові орга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щий нагляд  за  додержанням  і   правильним   застосуванням законодавства  про  відпустки  здійснюється Генеральним прокурором України та підпорядкованими йому прокурора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8. Відповідальність за порушення  законодавства  пр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ідпуст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соби, винні в порушенні законодавства про відпустки,  несуть відповідальність згідно з законодавств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 о з д і л VIII</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КЛЮЧНІ ПОЛОЖЕ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9. Розгляд спорів щодо відпусто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пори, які виникають щодо надання відпусток,  розглядаються в порядку, встановленому законодавством про прац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езидент України                                    Л.КУЧМ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 Київ, 15 листопада 1996 рок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N 504/96-ВР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urier New CYR">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4T20:40:00Z</dcterms:created>
  <dc:creator>Oleksiy</dc:creator>
  <dc:description>www.referaty.com.ua</dc:description>
  <cp:keywords/>
  <dc:language>en-US</dc:language>
  <cp:lastModifiedBy>user</cp:lastModifiedBy>
  <dcterms:modified xsi:type="dcterms:W3CDTF">2005-12-24T20:41:00Z</dcterms:modified>
  <cp:revision>0</cp:revision>
  <dc:subject/>
  <dc:title/>
</cp:coreProperties>
</file>