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515 </w:t>
      </w:r>
      <w:r>
        <w:rPr>
          <w:rFonts w:cs="Courier New CYR" w:ascii="Courier New CYR" w:hAnsi="Courier New CYR"/>
          <w:sz w:val="20"/>
          <w:szCs w:val="20"/>
        </w:rPr>
        <w:t>Про ратифікацію Угоди між Урядом України та Урядом Республіки Куба про сприяння та взаємний захист інвестицій (15.11.96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Про ратифікацію Угоди між Урядом України та Урядо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Республіки Куба про сприяння та взаємний захист інвестиці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7, N 3, ст. 15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году між  Урядом  України  та  Урядом  Республіки  Куба  про сприяння та взаємний захист інвестицій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92_632  )</w:t>
      </w:r>
      <w:r>
        <w:rPr>
          <w:rFonts w:cs="Courier New CYR" w:ascii="Courier New CYR" w:hAnsi="Courier New CYR"/>
          <w:sz w:val="20"/>
          <w:szCs w:val="20"/>
        </w:rPr>
        <w:t>,  підписану  в м. Києві 20 травня 1995 року, ратифікува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Голова Верховної Ради України                     О.МОРО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15 листопада 1996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N 515/96-В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0:44:00Z</dcterms:created>
  <dc:creator>Oleksiy</dc:creator>
  <dc:description>www.referaty.com.ua</dc:description>
  <cp:keywords/>
  <dc:language>en-US</dc:language>
  <cp:lastModifiedBy>user</cp:lastModifiedBy>
  <dcterms:modified xsi:type="dcterms:W3CDTF">2005-12-24T20:44:00Z</dcterms:modified>
  <cp:revision>0</cp:revision>
  <dc:subject/>
  <dc:title/>
</cp:coreProperties>
</file>