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307 </w:t>
      </w:r>
      <w:r>
        <w:rPr>
          <w:rFonts w:cs="Courier New CYR" w:ascii="Courier New CYR" w:hAnsi="Courier New CYR"/>
          <w:sz w:val="20"/>
          <w:szCs w:val="20"/>
        </w:rPr>
        <w:t>Про внесення змін до Закону України "Про пенсійне забезпечення" (04.06.97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</w:t>
      </w:r>
      <w:r>
        <w:rPr>
          <w:rFonts w:cs="Courier New CYR" w:ascii="Courier New CYR" w:hAnsi="Courier New CYR"/>
          <w:sz w:val="20"/>
          <w:szCs w:val="20"/>
        </w:rPr>
        <w:t>З А К О Н  У К Р А Ї Н 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</w:t>
      </w:r>
      <w:r>
        <w:rPr>
          <w:rFonts w:cs="Courier New CYR" w:ascii="Courier New CYR" w:hAnsi="Courier New CYR"/>
          <w:sz w:val="20"/>
          <w:szCs w:val="20"/>
        </w:rPr>
        <w:t>Про внесення змін до Закону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"Про пенсійне забезпечення"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>( Відомості Верховної Ради (ВВР), 1997, N 45, ст.283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>( Із змінами, внесеними згідно із Законом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i/>
          <w:iCs/>
          <w:color w:val="0000FF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N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132/98-ВР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 від 13.02.98, ВВР, 1998, N 26, ст.161 )</w:t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ерховна Рада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I. Внести  до  Закону  України  "Про  пенсійне  забезпечення"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1788-12  )</w:t>
      </w:r>
      <w:r>
        <w:rPr>
          <w:rFonts w:cs="Courier New CYR" w:ascii="Courier New CYR" w:hAnsi="Courier New CYR"/>
          <w:sz w:val="20"/>
          <w:szCs w:val="20"/>
        </w:rPr>
        <w:t xml:space="preserve">  (Відомості  Верховної  Ради України,  1992 р.,  N 3, ст. 10) такі зміни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. У статті 19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частину третю викласти у такій редакції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Мінімальний розмір  пенсії за віком встановлюється у розмірі мінімального  споживчого  бюджету.  В   умовах   кризового   стану економіки  та спаду виробництва мінімальний розмір пенсії за віком встановлюється у розмірі не нижче межі малозабезпеченості"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доповнити статтю  після частини третьої новою частиною такого змісту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Мінімальний розмір пенсії за віком підвищується у зв'язку із збільшенням величини вартості мінімального споживчого  бюджету  чи межі малозабезпеченості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У зв'язку  з  цим  частини  четверту,  п'яту та шосту вважати відповідно частинами п'ятою, шостою та сьомою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. Частину другу статті 64 та статтю 75 виключит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II. Прикінцеві положенн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. Мінімальний розмір пенсії за віком у розмірі не нижче межі малозабезпеченості,  величина  вартості  якої  з 1 січня 1997 року становить  70,9  гривні,  поширюється   тільки   на   пенсії,   що призначаються   відповідно   до   Закону   України  "Про  пенсійне забезпечення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. Пенсії,  призначені  відповідно  до  Закону  України  "Про пенсійне  забезпечення",  перераховуються  диференційовано  в міру збільшення мінімального розміру пенсії за віком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3. До внесення  відповідних  змін  до  Закону  України  "Про пенсійне забезпечення військовослужбовців та осіб начальницького і рядового  складу   органів   внутрішніх   справ"  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  2262-12   )</w:t>
      </w:r>
      <w:r>
        <w:rPr>
          <w:rFonts w:cs="Courier New CYR" w:ascii="Courier New CYR" w:hAnsi="Courier New CYR"/>
          <w:sz w:val="20"/>
          <w:szCs w:val="20"/>
        </w:rPr>
        <w:t xml:space="preserve"> застосовується   порядок  визначення  середньомісячного  заробітку (грошового забезпечення) для обчислення пенсій військовослужбовцям строкової служби та членам їх сімей,  що діяв до набрання чинності цим Законом.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(  Розділ  II  доповнено  пунктом  3 згідно із Законом N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132/98-ВР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 xml:space="preserve"> від 13.02.98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4. Комітетам Верховної Ради  України  підготувати  пропозиції щодо приведення у відповідність із цим Законом законодавчих актів, якими  встановлюються   розміри   пенсій,   що   обраховуються   у співвідношенні   з   мінімальним  розміром  пенсії  за  віком,  не збільшуючи при цьому максимального розміру цих пенсій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5. Кабінету Міністрів України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щоквартально   до  повного  перерахунку  пенсій,  призначених відповідно   до  Закону  України  "Про  пенсійне  забезпечення"  з урахуванням  внесених  до  нього  змін,  інформувати Верховну Раду України про хід виконання цього Закону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до 1 липня 1997 року надати Верховній Раді України інформацію про механізм перерахунку пенсій та етапи його виконання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внести до Верховної Ради України проект  Закону  України  про прожитковий  мінімум,  а  також  обрахунки  величини  прожиткового мінімуму згідно зі статтею 46 Конституції України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254к/96-ВР )</w:t>
      </w:r>
      <w:r>
        <w:rPr>
          <w:rFonts w:cs="Courier New CYR" w:ascii="Courier New CYR" w:hAnsi="Courier New CYR"/>
          <w:sz w:val="20"/>
          <w:szCs w:val="20"/>
        </w:rPr>
        <w:t>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Президент України                                    Л.КУЧМ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м. Київ, 4 червня 1997 ро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sz w:val="20"/>
          <w:szCs w:val="20"/>
        </w:rPr>
        <w:t xml:space="preserve">N 307/97-ВР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9:10:00Z</dcterms:created>
  <dc:creator>Oleksiy</dc:creator>
  <dc:description>www.referaty.com.ua</dc:description>
  <cp:keywords/>
  <dc:language>en-US</dc:language>
  <cp:lastModifiedBy>user</cp:lastModifiedBy>
  <dcterms:modified xsi:type="dcterms:W3CDTF">2005-12-25T09:10:00Z</dcterms:modified>
  <cp:revision>0</cp:revision>
  <dc:subject/>
  <dc:title/>
</cp:coreProperties>
</file>