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Courier New" w:ascii="Courier New" w:hAnsi="Courier New"/>
          <w:sz w:val="20"/>
          <w:szCs w:val="20"/>
        </w:rPr>
        <w:t xml:space="preserve">0540 </w:t>
      </w:r>
      <w:r>
        <w:rPr>
          <w:rFonts w:cs="Courier New CYR" w:ascii="Courier New CYR" w:hAnsi="Courier New CYR"/>
          <w:sz w:val="20"/>
          <w:szCs w:val="20"/>
        </w:rPr>
        <w:t>Про державну підтримку засобів масової інформації та соціальний захист журналістів (23.09.97)</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А К О Н  У К Р А Ї Н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 державну підтримку засобів масової інформаці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соціальний захист журналіс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Відомості Верховної Ради (ВВР), 1997, N 50, ст. 302 )</w:t>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Із змінами, внесеними згідно із Законами</w:t>
      </w:r>
    </w:p>
    <w:p>
      <w:pPr>
        <w:pStyle w:val="Normal"/>
        <w:autoSpaceDE w:val="false"/>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ВВР, 2002, N  2, ст.5 </w:t>
      </w:r>
    </w:p>
    <w:p>
      <w:pPr>
        <w:pStyle w:val="Normal"/>
        <w:autoSpaceDE w:val="false"/>
        <w:rPr>
          <w:rFonts w:ascii="Courier New CYR" w:hAnsi="Courier New CYR" w:cs="Courier New CYR"/>
          <w:sz w:val="20"/>
          <w:szCs w:val="20"/>
        </w:rPr>
      </w:pPr>
      <w:r>
        <w:rPr>
          <w:rFonts w:eastAsia="Courier New CYR" w:cs="Courier New CYR" w:ascii="Courier New CYR" w:hAnsi="Courier New CYR"/>
          <w:i/>
          <w:iCs/>
          <w:color w:val="0000FF"/>
          <w:sz w:val="20"/>
          <w:szCs w:val="20"/>
        </w:rPr>
        <w:t xml:space="preserve">  </w:t>
      </w:r>
      <w:r>
        <w:rPr>
          <w:rFonts w:cs="Courier New CYR" w:ascii="Courier New CYR" w:hAnsi="Courier New CYR"/>
          <w:i/>
          <w:iCs/>
          <w:color w:val="0000FF"/>
          <w:sz w:val="20"/>
          <w:szCs w:val="20"/>
        </w:rPr>
        <w:t xml:space="preserve">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ей Закон визначає правові,  економічні, організаційні засади державної  підтримки  засобів  масової  інформації  та соціального захисту журналіс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Як складова частина законодавства України про  свободу  слова та  інформаційну  діяльність  цей  Закон посилює систему правового регулювання в інформаційній сфер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ГАЛЬН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 Поняття і термі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новні поняття і терміни,  що  вживаються  в  цьому  Законі, мають таке зна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а підтримка  засобів  масової  інформації - сукупність правових, економічних, соціальних, організаційних та інших заходів державного сприяння зміцненню і розвитку інформаційної галузі,  її інфраструкту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ий засіб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а) державна теле- і радіомовна організація (стаття 12  Закону України "Про телебачення і радіомовлення") </w:t>
      </w:r>
      <w:r>
        <w:rPr>
          <w:rFonts w:cs="Courier New CYR" w:ascii="Courier New CYR" w:hAnsi="Courier New CYR"/>
          <w:color w:val="008000"/>
          <w:sz w:val="20"/>
          <w:szCs w:val="20"/>
          <w:u w:val="single"/>
        </w:rPr>
        <w:t>( 3759-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б) державне  інформаційне  агентство  (статті  7  і  8 Закону України "Про інформаційні агентства") </w:t>
      </w:r>
      <w:r>
        <w:rPr>
          <w:rFonts w:cs="Courier New CYR" w:ascii="Courier New CYR" w:hAnsi="Courier New CYR"/>
          <w:color w:val="008000"/>
          <w:sz w:val="20"/>
          <w:szCs w:val="20"/>
          <w:u w:val="single"/>
        </w:rPr>
        <w:t>( 74/95-ВР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друкований   засіб   масової    інформації,    засновником (співзасновником)   якого  є  орган  державної  влади,  а  видання здійснюється  на  базі  або  за  участю  державної  власності   та відповідного  фінансування з Державного бюджету України чи бюджету Автономної Республіки  Крим  і   статутом   (програмними   цілями) редакції якого передбачається,  зокрема, інформування громадян про діяльність цього органу та вищих органів державної вла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мунальний засіб масової  інформації  -  аудіовізуальний  чи друкований  засіб масової інформації,  створений органом місцевого самоврядування або  органом  місцевого  самоврядування  спільно  з місцевою державною адміністрацією як засновником (співзасновником) на  базі  чи  за  участю  комунальної  власності  та  відповідного фінансування  з  місцевого бюджету і статутом (програмними цілями, програмною   концепцією)   редакції   (юридичної   особи)    якого передбачається,  зокрема,  інформування  громадян  про  діяльність цього органу та вищих органів державної вла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йонна, міська газета - комунальна або інша місцева  газета, яка  видається  та розповсюджується відповідно на території району (крім району в місті) або міста;  спільна для району та міста,  де розміщується районний центр, - міськрайон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йонне, міське,  міськрайонне  телерадіомовлення  -  теле- і радіомовлення,  здійснюване комунальними районними,  міськими  або міськрайонними (спільними для району і міста) теле- і радіомовними організаці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журналіст -  творчий  працівник,  який   професійно   збирає, одержує, створює  і  займається підготовкою інформації для засобів масової інформації, виконує редакційно-посадові службові обов'язки в  засобі  масової інформації (в штаті або на позаштатних засадах) відповідно до професійних  назв  посад  (роботи)  журналіста,  які зазначаються   в   державному   класифікаторі   професій   України </w:t>
      </w:r>
      <w:r>
        <w:rPr>
          <w:rFonts w:cs="Courier New CYR" w:ascii="Courier New CYR" w:hAnsi="Courier New CYR"/>
          <w:color w:val="008000"/>
          <w:sz w:val="20"/>
          <w:szCs w:val="20"/>
          <w:u w:val="single"/>
        </w:rPr>
        <w:t>( v0257217-95, va257217-95, vb257217-95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іб масової інформації рекламного характеру - засіб масової інформації,  в якому реклама перевищує: 40 відсотків обсягу одного номера  друкованого  видання,  15  відсотків  -  загального обсягу мовлення теле- і радіоорганіз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іб масової інформації еротичного характеру - засіб масової інформації,  в якому систематично експлуатується інтерес до сексу, а сексуальна тематика є провідно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ші поняття і терміни вживаються в цьому Законі в значеннях, визначених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 Сфера дії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изначені цим     Законом     норми    державної    підтримки застосовуються до  всіх  засобів  масової  інформації,  які  діють відповідно до Конституції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незалежно від їх ідеологічного і політичного спрямування  та  від  форм  власності, крім засобів масової інформації,  зазначених у частині третій цієї стат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ми  цього  Закону  поширюються також на телерадіоцентри та підприємства  поліграфії  і  зв'язку  тією  мірою,  наскільки вони забезпечують  діяльність  цих засобів масової інформації.</w:t>
      </w:r>
      <w:r>
        <w:rPr>
          <w:rFonts w:cs="Courier New CYR" w:ascii="Courier New CYR" w:hAnsi="Courier New CYR"/>
          <w:i/>
          <w:iCs/>
          <w:color w:val="0000FF"/>
          <w:sz w:val="20"/>
          <w:szCs w:val="20"/>
        </w:rPr>
        <w:t xml:space="preserve">( Частина друга  статті  2  в  редакції  Закону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застосовуються  норми  державної  підтримки   до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кламного характе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ротичного характе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нованих за  участю  юридичних або фізичних осіб,  до сфери діяльності  яких  входять  виробництво   та   постачання   паперу, поліграфічного обладнання, технічних засобів мовл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нованих в Україні міжнародними організаціями або за участю юридичних чи фізичних осіб інших держав, осіб без громадян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яких  понад  50   відсотків   загального   обсягу   випуску становлять матеріали зарубіжних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орми соціального   захисту   відповідно   до   цього  Закону застосовуються до журналістів і, в межах, визначених його окремими статтями,  прирівняних до них інших творчих працівників зазначених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безпечення реалізації   норм   цього   Закону,    включаючи визначення  порядку  регулювання  та  надання  державної підтримки засобам масової інформації, запровадження з цією метою відповідних тарифів і створення сприятливих умов розвитку,  методики і порядку регулювання заробітної плати,  охорони праці і соціального захисту журналістів,  здійснення  інших  заходів  покладається  на Кабінет Міністр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СНОВНІ НАПРЯМИ І ФОРМИ ДЕРЖАВ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ТРИМКИ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3. Підстави та умови надання державної адресн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тримки засобам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а адресна підтримка надається виключно засобам масової інформації  для  дітей  та   юнацтва,   спеціалізованим   науковим виданням,   що   видаються  науковими  установами  та  навчальними закладами не нижче третього рівня акредитації,  і засобам  масової інформації,  які  цілеспрямовано  сприяють розвитку мов та культур національних меншин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ержавна підтримка засобу масової інформації  припиняється  у разі  встановлення судом порушень засобом масової інформації вимог Конституції України </w:t>
      </w:r>
      <w:r>
        <w:rPr>
          <w:rFonts w:cs="Courier New CYR" w:ascii="Courier New CYR" w:hAnsi="Courier New CYR"/>
          <w:color w:val="008000"/>
          <w:sz w:val="20"/>
          <w:szCs w:val="20"/>
          <w:u w:val="single"/>
        </w:rPr>
        <w:t>( 254к/96-ВР )</w:t>
      </w:r>
      <w:r>
        <w:rPr>
          <w:rFonts w:cs="Courier New CYR" w:ascii="Courier New CYR" w:hAnsi="Courier New CYR"/>
          <w:sz w:val="20"/>
          <w:szCs w:val="20"/>
        </w:rPr>
        <w:t xml:space="preserve">,  фактів  зловживання  свободою діяльності  засобів  масової інформації,  що завдає матеріальної і моральної шкоди юридичним і фізичним особам. Відновлення державної підтримки  можливе лише після виконання судового рішення у повному обсязі та не раніше ніж через рік після її припинення. </w:t>
      </w:r>
      <w:r>
        <w:rPr>
          <w:rFonts w:cs="Courier New CYR" w:ascii="Courier New CYR" w:hAnsi="Courier New CYR"/>
          <w:i/>
          <w:iCs/>
          <w:color w:val="0000FF"/>
          <w:sz w:val="20"/>
          <w:szCs w:val="20"/>
        </w:rPr>
        <w:t xml:space="preserve">(  Стаття  3  в  редакції  Закону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4. Організація фінансово-економічної та інш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ої підтримки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ержавна підтримка  засобів  масової  інформації здійснюється шляхом протекціоністської  політики  зниження  споживчої  вартості інформаційної  продукції,  включаючи  податкове,  тарифне,  митне, валютне  та  господарське  регулювання,   відшкодування   збитків, подання фінансової допомо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обхідні для   фінансової   допомоги  кошти  визначаються  в Державному  бюджеті  України  окремим  рядком   і   обслуговуються Державним казначей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значені для   фінансової  допомоги  кошти  використовуються насамперед  для  відшкодування  різниці  між   розрахунковим   (за собівартістю)  та  фіксованим  (стаття  9 цього Закону) тарифом на доставку друкованих  засобів  масової  інформації  передплатникам. Кошти, що залишаються після цього, використовуються для над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ої економічної підтримки (дотації) районним,  міським та міськрайонним газетам,  районному,  міському та  міськрайонному телерадіомовленн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фінансової допомоги  засобам  масової інформації для дітей та юнацтва  і  спеціалізованим  науковим   виданням,   що   видаються науковими  установами  та  навчальними закладами не нижче третього рівня акредит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кономічної підтримки   телерадіоцентрам   та   поліграфічним підприємствам і підприємствам зв'язку відповідно до вимог статті 2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Розподіл коштів,  зазначених у частинах другій і третій  цієї статті, здійснюється Кабінетом Міністрів України. </w:t>
      </w:r>
      <w:r>
        <w:rPr>
          <w:rFonts w:cs="Courier New CYR" w:ascii="Courier New CYR" w:hAnsi="Courier New CYR"/>
          <w:i/>
          <w:iCs/>
          <w:color w:val="0000FF"/>
          <w:sz w:val="20"/>
          <w:szCs w:val="20"/>
        </w:rPr>
        <w:t xml:space="preserve">(  Стаття  4  в  редакції  Закону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5. Податкове, митне, валютне, тарифне регулюва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Від податку  на  додану  вартість  звільняються відповідно до Закону України "Про податок на  додану  вартість"  </w:t>
      </w:r>
      <w:r>
        <w:rPr>
          <w:rFonts w:cs="Courier New CYR" w:ascii="Courier New CYR" w:hAnsi="Courier New CYR"/>
          <w:color w:val="008000"/>
          <w:sz w:val="20"/>
          <w:szCs w:val="20"/>
          <w:u w:val="single"/>
        </w:rPr>
        <w:t>(  168/97-ВР  )</w:t>
      </w:r>
      <w:r>
        <w:rPr>
          <w:rFonts w:cs="Courier New CYR" w:ascii="Courier New CYR" w:hAnsi="Courier New CYR"/>
          <w:sz w:val="20"/>
          <w:szCs w:val="20"/>
        </w:rPr>
        <w:t xml:space="preserve"> операції  з  продажу  (передплати) і доставки (на всіх її етапах - від  редакції  до  передплатника)  періодичних  видань  друкованих засобів масової інформації вітчизняного виробниц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льгове оподаткування   редакцій  (юридичних  осіб)  засобів масової  інформації  застосовується  відповідно   до   податковог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дакції (юридичні    особи)   засобів   масової   інформації звільняються ві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бов'язкового продажу   валютної   виручки,   одержаної   від експорту інформаційної продукції, у разі використання цієї виручки на придбання обладнання та матеріалів,  необхідних для  подальшого виробництва нової інформаційної проду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лати мита за експорт інформаційної проду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підлягають   обкладанню   ввізним   митом   обладнання  та матеріали, призначені для власної інформаційної діяльності засобів масової    інформації,   виробництва   і   розповсюдження   їхньої інформаційної продукції,  якщо  таке  обладнання  і  матеріали  не виробляються в Україні. У разі неможливості встановити призначення товару при його переміщенні через митний кордон  України  стягнене за   нього   мито   відшкодовується  засобам  масової  інформації, телерадіоцентрам та підприємствам поліграфії після документального підтвердження у  спеціально  визначеному порядку використання його для власної інформаційної діяльності,  розповсюдження телевізійних і радіопрогр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Розмір  плати за землю державними підприємствами зв'язку, які займаються   розповсюдженням   друкованої   продукції,   теле-   і радіопрограм,   не   може  перевищувати  розміру  плати  за  землю закладами  культури.  </w:t>
      </w:r>
      <w:r>
        <w:rPr>
          <w:rFonts w:cs="Courier New CYR" w:ascii="Courier New CYR" w:hAnsi="Courier New CYR"/>
          <w:i/>
          <w:iCs/>
          <w:color w:val="0000FF"/>
          <w:sz w:val="20"/>
          <w:szCs w:val="20"/>
        </w:rPr>
        <w:t xml:space="preserve">(  Частина  п'ята статті 5 в редакції Закону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дакції (юридичні   особи)   засобів   масової   інформації, відповідно до статей 2 і 3 цього Закону,  мають право на  пільгові кредити для розвитку цих засобів масової інформації та розв'язання соціальних проблем їх трудових колектив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6. Регулювання фінансово-господарської</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ам масової   інформації    у    встановленому    порядку передаються  у  безстрокову  оренду приміщення загальнодержавної і комунальної власності,  якими  вони  користуються  для  здійснення виробнич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несплату редакцією державного або комунального друкованого засобу  масової  інформації  орендної плати та плати за комунальні послуги відповідальність бере на себе орган  державної  влади  або місцевого самоврядування  - засновник (співзасновник) цього засобу масової інформації, який мо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платити заборгованість  самостійно  чи  спільно   з   іншими співзасновниками та редакціє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редати відповідно  до  визначеного  законодавством  порядку приватизації у власність  трудового  колективу  редакції  за  його згодою  займані  нею  приміщення,  наявне  обладнання  і  технічні засоб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Державні   та   комунальні   телерадіоорганізації,   редакції державних  і комунальних періодичних видань та періодичних видань, заснованих об'єднаннями  громадян,  державними  науково-дослідними установами,  навчальними  закладами,  трудовими  і журналістськими колективами,   підприємства   зв'язку,   що   їх   розповсюджують, користуються   орендою  та  послугами  поштового,  телеграфного  і телефонного зв'язку в порядку та за  тарифами,  встановленими  для бюджетних  організацій. </w:t>
      </w:r>
      <w:r>
        <w:rPr>
          <w:rFonts w:cs="Courier New CYR" w:ascii="Courier New CYR" w:hAnsi="Courier New CYR"/>
          <w:i/>
          <w:iCs/>
          <w:color w:val="0000FF"/>
          <w:sz w:val="20"/>
          <w:szCs w:val="20"/>
        </w:rPr>
        <w:t xml:space="preserve">( Частина третя статті 6 в редакції Закону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7.  Додаткова державна економічна підтримк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йонних, міських та міськрайонних газе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айонного, міського, міськрайон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елерадіомовл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даткова державна  економічна  підтримка (дотація) районних, міських  та  міськрайонних  газет   і   районного,   міського   та міськрайонного телерадіомовлення здійснюється відповідно до статті 4 цього Закону та за рахунок коштів і  протекціоністських  заходів органів    місцевого    самоврядування    і   місцевих   державних адміністрацій на підставі установчих договорів або конкретних угод відповідно до законода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Кошти на   дотацію   направляються   Державним  казначейством України республіканському в Автономній Республіці Крим і  обласним державним  органам  у  справах  преси  та інформації для розподілу відповідно до  кількості  засобів  масової  інформації,  яким   ця дотація признач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тація щорічно  поширюється  на  місцеві  газети  в  кожному районі і місті та на комунальні  районні,  міські  і  міськрайонні телерадіоорганіз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тація виділяється   залежно   від   фінансових  можливостей держави,  органів місцевого самоврядування та  місцевих  державних адміністрац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икористання дотації        редакціями        газет        та телерадіоорганізаціями не за цільовим призначенням тягне за  собою скорочення фінансування на відповідну суму в поточному фінансовому році або позбавлення права  на  додаткову  економічну  допомогу  в наступному фінансовому ро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8. Інші форми підтримки районни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ьких та міськрайонних газет, районн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іського, міськрайонного телерадіомовл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и місцевого    самоврядування    та   місцеві   державні адміністрації відповідно до законодавства забезпечую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вне виконання власних фінансових зобов'язань як засновників (співзасновників)  засобів  масової інформації перед їх редакціями (юридичними особ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ведення заходів, спрямованих на повне виконання фінансових зобов'язань   іншими   засновниками  (співзасновниками)  районних, міських та міськрайонних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нання фінансових зобов'язань  будь-ким  із  засновників (співзасновників) є підставою для судового розгля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будь-яких  умов  структурної  перебудови  економіки  та  в процесі    приватизації    приміщення    і    майно     друкарень, телерадіообладнання,   інша  матеріально-технічна  база  районних, міських та  міськрайонних  газет  і  телерадіоорганізацій,  діючих інформаційно-виробничих комплексів    (центрів)   використовуються виключно за прямим  призначенням.  Перепрофілювання  цих  об'єктів інформаційної діяльності забороня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9. Розповсюдження інформаційної продук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повсюдженням друкованої  та  аудіовізуальної інформаційної продукції займаються державні,  комунальні, приватні та інших форм власності    організації,    які    мають    для   цього   належну матеріально-технічну  базу  та  інші  можливості  і  зареєстровані відповідно до законода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Тариф  на  оформлення  передплати  та доставку передплатникам друкованих  періодичних  видань  повинен  становити  не  більше 40 відсотків  собівартості  одного  примірника передплатного видання. </w:t>
      </w:r>
      <w:r>
        <w:rPr>
          <w:rFonts w:cs="Courier New CYR" w:ascii="Courier New CYR" w:hAnsi="Courier New CYR"/>
          <w:i/>
          <w:iCs/>
          <w:color w:val="0000FF"/>
          <w:sz w:val="20"/>
          <w:szCs w:val="20"/>
        </w:rPr>
        <w:t xml:space="preserve">(  Частина  друга статті 9 із змінами, внесеними згідно із Законом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альність за  неякісне  та  несвоєчасне  доведення  до споживачів  аудіовізуальної  інформації,  неякісну  і  несвоєчасну доставку  передплатних видань,  їх пошкодження та ненадходження за передплатною адресою,  інші  недоліки  в  процесі   розповсюдження інформаційної продукції несуть організації-розповсюджувач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НОСИНИ ВЛАСНОСТІ ТА ОСОБЛИВОСТ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ВАТИЗАЦІЇ У СФЕРІ ІНФОРМАЦІЙ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0. Державна і недержавна власність</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сфері інформацій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 Україні в інформаційній сфері  функціонують  суб'єкти  всіх форм влас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Економічною основою  та  гарантом  спрямування  інформаційної діяльності на сприяння розвитку  суспільства  і  держави,  захисту національних інтересів України,  розв'язанню соціально-економічних проблем, духовно-культурному  збагаченню  народу  є   державна   і комунальна власні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и масової   інформації   та   підприємства  різних  форм власності,   які   забезпечують   інформаційну    діяльність,    є рівноправ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онополізація ринків  у  сфері  інформаційної  діяльності  не допускає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державна власність   у   сфері   інформаційної   діяльності утворюється  і  розвивається  шляхом заснування нових організацій, будівництва  нової   матеріально-технічної   бази   та   придбання необхідного  устаткування  і  обладнання  за  рахунок недержавного фінансування, а також шляхом приватизації окремих об'єк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пускається пайова участь,  фінансова підтримка  недержавних організацій,  фізичних  осіб  у створенні нових об'єктів за участю державного фінансування на підставі угод,  укладених з  державними органами, при  збереженні цих об'єктів під державним управлінням і гарантуванні майнових та організаційно-творчих прав пайови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1. Особливості приватизації у сфері</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нформацій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підлягають   приватизації  засоби  масової  інформації  та підприємства,  які забезпечують інформаційну діяльність, якщо вони визнаються    Верховною   Радою   України   провідними   в   сфері інформаційн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 можуть  бути  приватизовані  майно   редакцій   друкованих періодичних    видань    органів    державної   влади,   теле-   і радіоорганізацій,      інформаційних       агентств,       об'єкти матеріально-технічного забезпечення зв'язку,  передачі електронної інформації та   поліграфічні    підприємства    загальнодержавного зна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Органам місцевого  самоврядування  (власникам) дозволяється в процесі приватизації з урахуванням конкретних обставин та  позиції трудових  колективів  комунальних  засобів  масової  інформації  і поліграфічних підприємств,  їх  спільних  інтересів  і  фактичного внеску  в  створення об'єктів,  які приватизуються,  застосовувати норми як Закону  України  "Про  приватизацію  невеликих  державних підприємств (малу приватизацію)" </w:t>
      </w:r>
      <w:r>
        <w:rPr>
          <w:rFonts w:cs="Courier New CYR" w:ascii="Courier New CYR" w:hAnsi="Courier New CYR"/>
          <w:color w:val="008000"/>
          <w:sz w:val="20"/>
          <w:szCs w:val="20"/>
          <w:u w:val="single"/>
        </w:rPr>
        <w:t>( 2171-12 )</w:t>
      </w:r>
      <w:r>
        <w:rPr>
          <w:rFonts w:cs="Courier New CYR" w:ascii="Courier New CYR" w:hAnsi="Courier New CYR"/>
          <w:sz w:val="20"/>
          <w:szCs w:val="20"/>
        </w:rPr>
        <w:t xml:space="preserve">, так і Закону України "Про  приватизацію  майна  державних  підприємств"  </w:t>
      </w:r>
      <w:r>
        <w:rPr>
          <w:rFonts w:cs="Courier New CYR" w:ascii="Courier New CYR" w:hAnsi="Courier New CYR"/>
          <w:color w:val="008000"/>
          <w:sz w:val="20"/>
          <w:szCs w:val="20"/>
          <w:u w:val="single"/>
        </w:rPr>
        <w:t>(  2163-12 )</w:t>
      </w:r>
      <w:r>
        <w:rPr>
          <w:rFonts w:cs="Courier New CYR" w:ascii="Courier New CYR" w:hAnsi="Courier New CYR"/>
          <w:sz w:val="20"/>
          <w:szCs w:val="20"/>
        </w:rPr>
        <w:t xml:space="preserve"> з допущенням  продажу  трудовим  колективам  майна підприємств за їх балансовою  вартістю,  продажу  акцій   та   створення   відкритих акціонерних  товариств,  інших сприятливих для інформаційної сфери форм і умов приватиз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I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РГАНІЗАЦІЯ СОЦІАЛЬНОГО ЗАХИСТ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УРНАЛІСТІВ ТА ОСОБЛИВОСТІ ТРУДОВИХ ВІДНОС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2. Особливості соціального захисту журналіс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урахуванням специфіки журналістськ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ставами застосування  окремих і особливих норм соціального захисту журналістів є такі специфічні риси та умови журналістської дія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ворчий характер,  інтенсивність  інтелектуальної  праці,  її нерегульована   тривалість   за   умов   жорсткої    регламентації редакційного і технологічного циклу підготовки та випуску видань і прогр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успільно впливове  за  наслідками  значення  роботи,  висока соціальна відповідальність за свою працю та її результа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остійно значне    морально-психологічне    навантаження    і напруженість,  виконання службових обов'язків і реалізація творчих планів у стресових ситуаці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истематичне перебування   у   відрядженнях   та   роз'їздах, включаючи відрядження  до  місць  надзвичайних  подій,  професійна творча  діяльність  в екстремальних умовах,  виконання спеціальних завдань з ризиком для здоров'я і житт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обхідність   здійснювати   власний   творчий   пошук  нової потрібної   інформації  та  її  джерел,  наявність  об'єктивних  і суб'єктивних труднощів та перешкод у добуванні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яви морально-психологічного тиску, погрози та безпосередні загрозливі  дії  проти  журналіста  у  зв'язку  з  виконанням  ним службових обов'яз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офесійні назви   службових   посад   (роботи)   журналістів включаються   до   державного   класифікатора   професій  України, тарифно-кваліфікаційні характеристики  цих  посад  (роботи)  -  до нормативного  акта,  який призначається для державного регулювання оплати та охорони пра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Стаж  роботи  журналіста  в  державних та комунальних засобах масової інформації зараховується до стажу державної служби, а стаж державної  служби  зараховується  до  стажу  роботи  журналіста  в державному або комунальному засобі масової інформації. </w:t>
      </w:r>
      <w:r>
        <w:rPr>
          <w:rFonts w:cs="Courier New CYR" w:ascii="Courier New CYR" w:hAnsi="Courier New CYR"/>
          <w:i/>
          <w:iCs/>
          <w:color w:val="0000FF"/>
          <w:sz w:val="20"/>
          <w:szCs w:val="20"/>
        </w:rPr>
        <w:t xml:space="preserve">( Статтю 12 доповнено   частиною   третьою   згідно   із  Законом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3. Охорона прац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Охорона праці   журналістів   здійснюється   за   визначеними законодавством    України    правовими,    соціально-економічними, організаційно-технічними,        санітарно-гігієнічними         та лікувально-профілактичними норм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Журналістам гарантуються  права  на охорону праці,  пільги та компенсації за роботу із важкими та шкідливими умовами  праці,  на медичні огляди,  соціальне страхування,  на всебічне розслідування нещасних випадків, смерті і шкоди, завданої здоров'ю при виконанні службових  обов'язків,  та  права  на  відповідні відшкодування на підставі і  за  нормами  Закону  України   "Про   охорону   праці" </w:t>
      </w:r>
      <w:r>
        <w:rPr>
          <w:rFonts w:cs="Courier New CYR" w:ascii="Courier New CYR" w:hAnsi="Courier New CYR"/>
          <w:color w:val="008000"/>
          <w:sz w:val="20"/>
          <w:szCs w:val="20"/>
          <w:u w:val="single"/>
        </w:rPr>
        <w:t>( 2694-12  )</w:t>
      </w:r>
      <w:r>
        <w:rPr>
          <w:rFonts w:cs="Courier New CYR" w:ascii="Courier New CYR" w:hAnsi="Courier New CYR"/>
          <w:sz w:val="20"/>
          <w:szCs w:val="20"/>
        </w:rPr>
        <w:t xml:space="preserve">  при обов'язковому врахуванні в колективних договорах особливих  і  специфічних   рис   журналістської   діяльності   та запровадженні відповідних заход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урналісти мають  право  на  щорічну  відпустку тривалістю 36 календарних  днів  та  санаторно-курортне  лікування  за   рахунок власників    (засновників,    співзасновників)   засобів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шкодування, заохочення і пільги журналістам, які виконують (виконували)   службові  обов'язки  в  небезпечних  для  життя  та здоров'я   умовах,   забезпечуються   власниками    (засновниками, співзасновниками) засобу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4. Заробітна пл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робітна плата    журналістів   регулюється   законодавством України з  урахуванням  специфічних  рис  та  умов  журналістської діяльності, визначених статтею 12 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заробітної  плати  журналіста включаються посадовий оклад, встановлені  нормативними  актами  надбавки,  доплати,  авторський гонорар, прем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озмір заробітної плати журналіста визначається галузевими та регіональними угодами з профспілками,  колективними  договорами  з урахуванням   джерел   фінансування  на  підставі  законів,  інших нормативно-правових актів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Журналісти   державних   та   комунальних   засобів   масової інформації     отримують    надбавки,    користуються    пільгами, передбаченими  для  державних  службовців  відповідних   категорій посад.  </w:t>
      </w:r>
      <w:r>
        <w:rPr>
          <w:rFonts w:cs="Courier New CYR" w:ascii="Courier New CYR" w:hAnsi="Courier New CYR"/>
          <w:i/>
          <w:iCs/>
          <w:color w:val="0000FF"/>
          <w:sz w:val="20"/>
          <w:szCs w:val="20"/>
        </w:rPr>
        <w:t xml:space="preserve">( Частина четверта статті 14 в редакції Законів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Заробітна плата керівника редакції друкованого засобу масової інформації, керівника телерадіоорганізації не може бути нижчою від заробітної плати заступника керівника органу державної влади, який є засновником (співзасновником) цього засобу масової інформації. У випадках,   коли   засновником  (співзасновником)  засобу  масової інформації   є   орган   виконавчої   влади   чи  орган  місцевого самоврядування,  заробітна  плата  керівника  редакції друкованого засобу  масової інформації, керівника телерадіоорганізації не може бути нижчою від заробітної плати заступника керівника секретаріату (апарату) відповідного органу виконавчої влади чи органу місцевого самоврядування.  В разі відсутності  посади  заступника  керівника секретаріату  (апарату)  відповідного  органу  виконавчої влади чи органу місцевого самоврядування заробітна плата керівника редакції друкованого      засобу      масової     інформації,     керівника телерадіоорганізації не може  бути  нижчою  від  заробітної  плати керівника  секретаріату  (апарату) органу державної влади,  який є засновником (співзасновником) засобу масової інформації. </w:t>
      </w:r>
      <w:r>
        <w:rPr>
          <w:rFonts w:cs="Courier New CYR" w:ascii="Courier New CYR" w:hAnsi="Courier New CYR"/>
          <w:i/>
          <w:iCs/>
          <w:color w:val="0000FF"/>
          <w:sz w:val="20"/>
          <w:szCs w:val="20"/>
        </w:rPr>
        <w:t xml:space="preserve">( Частина п'ята  статті  14  в  редакції  Законів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r>
        <w:rPr>
          <w:rFonts w:cs="Courier New CYR" w:ascii="Courier New CYR" w:hAnsi="Courier New CYR"/>
          <w:sz w:val="20"/>
          <w:szCs w:val="20"/>
        </w:rPr>
        <w:t xml:space="preserve">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рирівняння  розміру  заробітної  плати журналіста державного або комунального засобу масової інформації до середньої заробітної плати працівника  відповідної  кваліфікації  та  посадового  рівня органу державної влади чи органу місцевого самоврядування,  який є засновником   (співзасновником)   засобу    масової    інформації, здійснюється за методикою та в порядку, які визначаються Кабінетом Міністрів  України.  </w:t>
      </w:r>
      <w:r>
        <w:rPr>
          <w:rFonts w:cs="Courier New CYR" w:ascii="Courier New CYR" w:hAnsi="Courier New CYR"/>
          <w:i/>
          <w:iCs/>
          <w:color w:val="0000FF"/>
          <w:sz w:val="20"/>
          <w:szCs w:val="20"/>
        </w:rPr>
        <w:t xml:space="preserve">(  Частина шоста статті 14 в редакції Законів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5. Порядок відрядження журналіст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місця надзвичайних подій та умови їх</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іяльності в цих відрядженн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едакції (юридичні особи) засобів масової  інформації  можуть відряджати  журналістів  для виконання професійних завдань у місця надзвичайних подій за умов гарантування відшкодувань, обов'язкових виплат і  пільг,  передбачених  статтею  13  цього  Закону,  інших відшкодувань і виплат  відповідно  до  законодавства  про  охорону праці та соціальний захист громад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До журналістів за умовами і нормами цієї статті,  статей 12 і 13 цього Закону прирівнюються кіно- і телеоператори,  режисери  та інші   працівники   засобів   масової  інформації,  якщо  вони  за необхідності входять до складу відряджених творчих гру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разі неможливості забезпечення визначених на  такі  випадки гарантій  засоби  масової  інформації  не  мають  права відряджати працівників у місця надзвичайних подій без їхньої зго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оби масової    інформації    зобов'язані     забезпечувати відряджених    журналістів    та   інших   працівників   належними документами,  знаковими, сигнальними та іншими засобами позначення особи представника прес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ацюючи в місцях збройних конфліктів, вчинення терористичних актів,  при  ліквідації  небезпечних  злочинних  груп,   журналіст (учасник   творчої  групи)  зобов'язаний  дотримувати  вимог  щодо нерозголошення планів спеціальних підрозділів,  відомостей,  що  є таємницею слідства,   не   допускати   фактичної   пропаганди  дій терористів  та  інших  злочинних  груп,  їхніх  вчинків  і   заяв, спеціально   інспірованих   для  засобів  масової  інформації,  не виступати в ролі арбітра,  не втручатися в інцидент, не створювати штучної психологічної напруги в суспільств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 порушення цих вимог журналіст (учасник творчої групи) несе відповідальність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6. Пенсійне забезпеч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енсійне забезпечення працівників засобів масової  інформації здійснюється   відповідно   до  принципів  та  норм,  встановлених пенсійним законодавством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При    нарахуванні    пенсії    журналісту   державного   або комунального засобу   масової   інформації  застосовуються  норми, методика  та  порядок  нарахування  пенсії  державному  службовцю. </w:t>
      </w:r>
      <w:r>
        <w:rPr>
          <w:rFonts w:cs="Courier New CYR" w:ascii="Courier New CYR" w:hAnsi="Courier New CYR"/>
          <w:i/>
          <w:iCs/>
          <w:color w:val="0000FF"/>
          <w:sz w:val="20"/>
          <w:szCs w:val="20"/>
        </w:rPr>
        <w:t xml:space="preserve">(   Частина   друга  статті  16  в  редакції  Законів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i/>
          <w:iCs/>
          <w:color w:val="0000FF"/>
          <w:sz w:val="20"/>
          <w:szCs w:val="20"/>
        </w:rPr>
        <w:t xml:space="preserve">(  Частину  третю  статті  16  виключено  на  підставі Закону N 3056-III </w:t>
      </w:r>
      <w:r>
        <w:rPr>
          <w:rFonts w:cs="Courier New CYR" w:ascii="Courier New CYR" w:hAnsi="Courier New CYR"/>
          <w:color w:val="008000"/>
          <w:sz w:val="20"/>
          <w:szCs w:val="20"/>
          <w:u w:val="single"/>
        </w:rPr>
        <w:t>( 3056-14 )</w:t>
      </w:r>
      <w:r>
        <w:rPr>
          <w:rFonts w:cs="Courier New CYR" w:ascii="Courier New CYR" w:hAnsi="Courier New CYR"/>
          <w:i/>
          <w:iCs/>
          <w:color w:val="0000FF"/>
          <w:sz w:val="20"/>
          <w:szCs w:val="20"/>
        </w:rPr>
        <w:t xml:space="preserve"> від 07.02.20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У разі  поранення,  контузії,  каліцтва,  одержаних  під  час виконання  службових  обов'язків  у місцях надзвичайних подій,  на журналіста або прирівняного до нього  працівника  поширюється  дія статті 16 Закону України "Про пенсійне забезпечення" </w:t>
      </w:r>
      <w:r>
        <w:rPr>
          <w:rFonts w:cs="Courier New CYR" w:ascii="Courier New CYR" w:hAnsi="Courier New CYR"/>
          <w:color w:val="008000"/>
          <w:sz w:val="20"/>
          <w:szCs w:val="20"/>
          <w:u w:val="single"/>
        </w:rPr>
        <w:t>( 1788-12 )</w:t>
      </w: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7. Відповідальність за посягання на житт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і здоров'я журналіста, інші дії проти нього</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відповідальність журналіста за</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вдану ним моральну (немайнову) шко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альність за  скоєння  злочину  проти   журналіста   у зв'язку  з виконанням ним професійних обов'язків або перешкоджання його службовій діяльності  прирівнюється  до  відповідальності  за скоєння таких же дій проти працівника правоохоронного орга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лужбова діяльність  журналіста  не  може  бути підставою для його арешту, затримання, а також вилучення зібраних, опрацьованих, підготовлених  ним  матеріалів  та  технічних  засобів,  якими він користується у своїй робо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У разі  відшкодування,  відповідно  до   Цивільного   кодексу України  </w:t>
      </w:r>
      <w:r>
        <w:rPr>
          <w:rFonts w:cs="Courier New CYR" w:ascii="Courier New CYR" w:hAnsi="Courier New CYR"/>
          <w:color w:val="008000"/>
          <w:sz w:val="20"/>
          <w:szCs w:val="20"/>
          <w:u w:val="single"/>
        </w:rPr>
        <w:t>(  1540-06  )</w:t>
      </w:r>
      <w:r>
        <w:rPr>
          <w:rFonts w:cs="Courier New CYR" w:ascii="Courier New CYR" w:hAnsi="Courier New CYR"/>
          <w:sz w:val="20"/>
          <w:szCs w:val="20"/>
        </w:rPr>
        <w:t xml:space="preserve">  журналістом  і  засобом масової інформації заподіяної ними моральної (немайнової) шкоди на  них  покладається солідарна відповідальність з урахуванням міри вини кож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У  разі  конфлікту щодо завданої моральної (немайнової) шкоди між журналістом і засобом масової інформації,  з одного  боку,  та органом  державної  влади  або органом місцевого самоврядування чи офіційною,  посадовою особою (офіційними,  посадовими особами) - з другого,   суд   визначається   щодо  достовірності  опублікованої інформації та наявності злого умислу журналіста чи засобу  масової інформації,  а  також  враховує  наслідки  використання потерпілим можливостей  позасудового  (досудового)  спростування  неправдивих відомостей,  відстоювання  його  честі  і гідності та врегулювання конфлікту в цілому. </w:t>
      </w:r>
      <w:r>
        <w:rPr>
          <w:rFonts w:cs="Courier New CYR" w:ascii="Courier New CYR" w:hAnsi="Courier New CYR"/>
          <w:i/>
          <w:iCs/>
          <w:color w:val="0000FF"/>
          <w:sz w:val="20"/>
          <w:szCs w:val="20"/>
        </w:rPr>
        <w:t xml:space="preserve">( Частина четверта статті 17 в редакції Закону N 2680-III </w:t>
      </w:r>
      <w:r>
        <w:rPr>
          <w:rFonts w:cs="Courier New CYR" w:ascii="Courier New CYR" w:hAnsi="Courier New CYR"/>
          <w:color w:val="008000"/>
          <w:sz w:val="20"/>
          <w:szCs w:val="20"/>
          <w:u w:val="single"/>
        </w:rPr>
        <w:t>( 2680-14 )</w:t>
      </w:r>
      <w:r>
        <w:rPr>
          <w:rFonts w:cs="Courier New CYR" w:ascii="Courier New CYR" w:hAnsi="Courier New CYR"/>
          <w:i/>
          <w:iCs/>
          <w:color w:val="0000FF"/>
          <w:sz w:val="20"/>
          <w:szCs w:val="20"/>
        </w:rPr>
        <w:t xml:space="preserve"> від 13.09.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8. Інші норми соціальної підтримки</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та захисту журналіс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 метою  створення  сприятливих  умов  для  плідної   творчої діяльності  членам  всеукраїнських  професійних  творчих об'єднань журналістів надається право на  додаткову  жилу  площу  у  вигляді окремої кімнати або в розмірі десяти квадратних метрів понад норму жилої площі в державному та комунальному житловому фонд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сновники (співзасновники) державних та комунальних  засобів масової інформації для виконання журналістами службових обов'язків забезпечують  за  свій  рахунок  їх  безплатний  проїзд міським та приміським транспортом (крім такс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урналісти, які  живуть  і  працюють  у сільській місцевості, селищах міського типу,  безплатно користуються житлом, опаленням і освітленням  відповідно до законодавства - через систему державних субсидій на утримання цього житла та оплату зазначених комунальних посл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ласником (засновником,   співзасновниками)   засобу  масової інформації  у  разі  смерті  журналіста   його   сім'ї   подається матеріальна  допомога та допомога в організації похорону.  Витрати на похорон  журналіста,  який  загинув  при  виконанні   службових обов'язків,  ритуальні  послуги,  спорудження  надгробка  повністю здійснюються за  рахунок  власника  (засновника,  співзасновників) засобу масової інформації.</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ВІДПОВІДАЛЬНІСТЬ ЗА ПОРУ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ЦЬОГО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19. Підстави відповідальност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ставами відповідальності   за  порушення  цього  Закону  є безпосереднє  невиконання  та  порушення  його   норм,   створення перешкод для їх реалізації,  а також невиконання і порушення норм, передбачених іншими  законодавчими  актами,  зазначеними  в  цьому Законі.</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ідставами відповідальності  посадових осіб органів державної влади  та  місцевого  самоврядування  є  також  їх   втручання   в професійну   організаційно-творчу   діяльність   засобів   масової інформації  та  в  індивідуальну  професійну   творчу   діяльність журналістів, інші  посягання  на свободу інформаційної діяльності, однобічні  рішення  щодо  засобів   масової   інформації   та   їх працівників за наявності інших співзасновник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0. Оскарження неправомірних ді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Неправомірні дії  посадових  осіб  органів  державної влади і місцевого самоврядування,  керівників  недержавних  організацій  - засновників   (співзасновників)   засобів  масової  інформації  та керівників самих засобів масової інформації,  порушення ними  норм цього Закону   можуть  бути  оскаржені  відповідно  до  Цивільного </w:t>
      </w:r>
      <w:r>
        <w:rPr>
          <w:rFonts w:cs="Courier New CYR" w:ascii="Courier New CYR" w:hAnsi="Courier New CYR"/>
          <w:color w:val="008000"/>
          <w:sz w:val="20"/>
          <w:szCs w:val="20"/>
          <w:u w:val="single"/>
        </w:rPr>
        <w:t>( 1540-06 )</w:t>
      </w:r>
      <w:r>
        <w:rPr>
          <w:rFonts w:cs="Courier New CYR" w:ascii="Courier New CYR" w:hAnsi="Courier New CYR"/>
          <w:sz w:val="20"/>
          <w:szCs w:val="20"/>
        </w:rPr>
        <w:t xml:space="preserve">, Цивільного процесуального кодексів України </w:t>
      </w:r>
      <w:r>
        <w:rPr>
          <w:rFonts w:cs="Courier New CYR" w:ascii="Courier New CYR" w:hAnsi="Courier New CYR"/>
          <w:color w:val="008000"/>
          <w:sz w:val="20"/>
          <w:szCs w:val="20"/>
          <w:u w:val="single"/>
        </w:rPr>
        <w:t>( 1501-06, 1502-06,  1503-06,  1504-06,  1505-06  )</w:t>
      </w:r>
      <w:r>
        <w:rPr>
          <w:rFonts w:cs="Courier New CYR" w:ascii="Courier New CYR" w:hAnsi="Courier New CYR"/>
          <w:sz w:val="20"/>
          <w:szCs w:val="20"/>
        </w:rPr>
        <w:t xml:space="preserve">  та  Кодексу  України про адміністративні правопорушення </w:t>
      </w:r>
      <w:r>
        <w:rPr>
          <w:rFonts w:cs="Courier New CYR" w:ascii="Courier New CYR" w:hAnsi="Courier New CYR"/>
          <w:color w:val="008000"/>
          <w:sz w:val="20"/>
          <w:szCs w:val="20"/>
          <w:u w:val="single"/>
        </w:rPr>
        <w:t>(  80731-10,  80732-10  )</w:t>
      </w:r>
      <w:r>
        <w:rPr>
          <w:rFonts w:cs="Courier New CYR" w:ascii="Courier New CYR" w:hAnsi="Courier New CYR"/>
          <w:sz w:val="20"/>
          <w:szCs w:val="20"/>
        </w:rPr>
        <w:t xml:space="preserve">  з  метою захисту порушеного або оспорюваного права чи охоронюваного законом інтересу,  а також розв'язання спорів між організаціями і трудових спор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Стаття 21. Відповідальність за порушення</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законодавства про державну підтримку засобів</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асової інформації та соціальний захист</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журналісті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Невиконання посадовими   особами   та   іншими   працівниками державної  влади  і  органів  місцевого  самоврядування норм цього Закону,  інших законодавчих актів,  зазначених у ньому,  тягне  за собою кримінальну,   адміністративну,   дисциплінарну   або   іншу відповідальність відповідно до законодавства Украї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Р о з д і л VI</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ИКІНЦЕВІ ПОЛОЖЕН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1. Цей Закон вводиться в дію з 1 січня 1998 ро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2. До  приведення  інших законодавчих актів у відповідність з цим  Законом  вони  застосовуються  і  діють  у  частині,  що   не суперечить цьому Зак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3. Кабінету  Міністрів  України в чотиримісячний термін з дня прийняття цього Закону подати до  Верховної  Ради  України  проект відповідних змін та доповнень до законів України з питань митного, валютного регулювання,  підприємницької діяльності, охорони праці, пенсійного забезпечення, судочинства тощ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4. Нормативно-правові  акти  Президента   України,   Кабінету Міністрів   України,  міністерств  та  інших  центральних  органів виконавчої  влади  приводяться  у  відповідність  з  цим   Законом Президентом України,  Кабінетом Міністрів України, міністерствами, іншими центральними органами виконавчої влади у тримісячний  строк після  прийняття  цього  Закону  і  підлягають  реєстрації в новій редакції згідно з нормами законода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У  такий  же  строк  Кабінет  Міністрів  України  розробляє і затверджує  нові  нормативно-правові акти,  які випливають з цього Закону,  з метою встановлення порядку  та  регулювання  реалізації його нор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Президент України                                        Л.КУЧ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м. Київ, 23 вересня 1997 року</w:t>
      </w:r>
    </w:p>
    <w:p>
      <w:pPr>
        <w:pStyle w:val="Normal"/>
        <w:autoSpaceDE w:val="false"/>
        <w:rPr>
          <w:rFonts w:ascii="Courier New CYR" w:hAnsi="Courier New CYR" w:cs="Courier New CYR"/>
          <w:sz w:val="20"/>
          <w:szCs w:val="20"/>
        </w:rPr>
      </w:pPr>
      <w:r>
        <w:rPr>
          <w:rFonts w:eastAsia="Courier New CYR" w:cs="Courier New CYR" w:ascii="Courier New CYR" w:hAnsi="Courier New CYR"/>
          <w:sz w:val="20"/>
          <w:szCs w:val="20"/>
        </w:rPr>
        <w:t xml:space="preserve">          </w:t>
      </w:r>
      <w:r>
        <w:rPr>
          <w:rFonts w:cs="Courier New CYR" w:ascii="Courier New CYR" w:hAnsi="Courier New CYR"/>
          <w:sz w:val="20"/>
          <w:szCs w:val="20"/>
        </w:rPr>
        <w:t xml:space="preserve">N 540/97-ВР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1:04:00Z</dcterms:created>
  <dc:creator>Oleksiy</dc:creator>
  <dc:description>www.referaty.com.ua</dc:description>
  <cp:keywords/>
  <dc:language>en-US</dc:language>
  <cp:lastModifiedBy>user</cp:lastModifiedBy>
  <dcterms:modified xsi:type="dcterms:W3CDTF">2005-12-29T11:04:00Z</dcterms:modified>
  <cp:revision>0</cp:revision>
  <dc:subject/>
  <dc:title/>
</cp:coreProperties>
</file>