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ourier New" w:cs="Courier New" w:ascii="Courier New" w:hAnsi="Courier New"/>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внесення змін до Закону України "Про деякі пит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готовки до проведення в місті Києві щорічних збор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Європейського банку реконструкції та розвит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8, N 9, ст.3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рховна Рада України   п о с т а н о в л я є:</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I. Внести  до Закону України "Про деякі питання підготовки до проведення в  місті  Києві  щорічних  зборів  Європейського  банку реконструкції та розвитку" </w:t>
      </w:r>
      <w:r>
        <w:rPr>
          <w:rFonts w:cs="Courier New CYR" w:ascii="Courier New CYR" w:hAnsi="Courier New CYR"/>
          <w:color w:val="008000"/>
          <w:sz w:val="20"/>
          <w:szCs w:val="20"/>
          <w:u w:val="single"/>
        </w:rPr>
        <w:t>( 372/97-ВР )</w:t>
      </w:r>
      <w:r>
        <w:rPr>
          <w:rFonts w:cs="Courier New CYR" w:ascii="Courier New CYR" w:hAnsi="Courier New CYR"/>
          <w:sz w:val="20"/>
          <w:szCs w:val="20"/>
        </w:rPr>
        <w:t xml:space="preserve"> (Відомості Верховної Ради України, 1997 р., N 35, ст.222) такі змі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Доповнити розділ I статтею 5 такого зміс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таття 5.  Спрямовувати до 1 липня 1998  року  50  відсотків коштів, отримуваних Київським обласним управлінням по будівництву, ремонту та експлуатації автомобільних доріг  згідно  з  статтею  4 Закону  України "Про  джерела фінансування дорожнього господарства України" </w:t>
      </w:r>
      <w:r>
        <w:rPr>
          <w:rFonts w:cs="Courier New CYR" w:ascii="Courier New CYR" w:hAnsi="Courier New CYR"/>
          <w:color w:val="008000"/>
          <w:sz w:val="20"/>
          <w:szCs w:val="20"/>
          <w:u w:val="single"/>
        </w:rPr>
        <w:t>( 1562-12 )</w:t>
      </w:r>
      <w:r>
        <w:rPr>
          <w:rFonts w:cs="Courier New CYR" w:ascii="Courier New CYR" w:hAnsi="Courier New CYR"/>
          <w:sz w:val="20"/>
          <w:szCs w:val="20"/>
        </w:rPr>
        <w:t xml:space="preserve"> від підприємств і  господарських  організацій міста  Києва,  на  реконструкцію,  капітальний ремонт та утримання шляхів у місті  Києві,  пов'язаних  з  підготовкою  до  проведення щорічних зборів ЄБР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Доповнити розділ II пунктами 3-6 такого зміс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Кабінет  Міністрів  України  може  виступати гарантом від імені держави за позиками,  які надаються до 1  червня  1998  року іноземними  державами,  банками,  іншими  міжнародними фінансовими організаціями на    будівництво,    реконструкцію,    ремонт    та облаштування   об'єктів   для  проведення  щорічних  зборів  ЄБРР: "Апартамент-отель" - 30 млн. доларів США, готель "Київ" - 27  млн. доларів США, готельний комплекс "Московський" -  49  млн.  доларів США, Державний міжнародний аеропорт Бориспіль  -  195  млн.  марок ФРН та інших об'єктів, пов'язаних з проведенням цих зб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Обслуговування   кредитів,  що  залучаються  під  гарантію Кабінету Міністрів України,  здійснюється  уповноваженими  банками України.  Уповноваженими  банками  можуть  бути  комерційні  банки України, ліквідність яких підтверджена Національним банком України та аудиторським висновком аудитора іноземної держави відповідно до закону.  Перелік  уповноважених  банків  затверджується   спільним рішенням   Кабінету   Міністрів  України  та  Національного  банку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Право  обслуговувати  кредити  за  цим  Законом  надається уповноваженим   банкам  України  за  умови  надання  цими  банками Міністерству фінансів України  гарантії  щодо  повернення  наданих ними креди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У  разі  вступу в силу гарантії Кабінету Міністрів України Міністерство фінансів України стягує у безакцептному порядку кошти з  рахунку уповноваженого банку.  Стягнення коштів у безакцептному порядку проводиться на десятий день після  прийняття  відповідного рішення.  В  цей  же термін уповноважений банк має право оскаржити рішення  Міністерства  фінансів  України   в   судовому   порядку. Оскарження   у  судовому  порядку  рішення  Міністерства  фінансів України зупиняє стягнення коштів до вирішення  справи  арбітражним судом.  Судові  витрати відшкодовуються за рахунок сторони,  проти якої постановлено судове рі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зв'язку  з цим пункти 3-7 цього розділу вважати відповідно пунктами 7-1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У додатку N 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у переліку "Об'єкти, що будуютьс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ункт 2 виключи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зв'язку з цим пункти 3-6 вважати пунктами 2-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повнити перелік пунктами 6-1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Готельний комплекс "Контрактовий", вул. Спаська, 6-б.</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Готельний комплекс Конча-Засп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Офісний центр, вул. Горького, 127.</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Готельно-офісний комплекс, вул. Кустанайська, 13.</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Готель "Лагонда", Музейний провулок, 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ерелік  "Об'єкти,  що  реконструюються,  ремонтуються  та облаштовуються" доповнити пунктами 17-23:</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7. Державний міжнародний аеропорт  Бориспіль,  Бориспіль-7, аеропорт.</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8. Центр  "Український  дім" при Кабінеті Міністрів України, вул. Хрещатик, 2.</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9. Палац культури "Україна", вул. Червоноармійська, 103.</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0. Національна філармонія України, Володимирський узвіз, 2.</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1. Орендне підприємство "Київський палац спорту",  Спортивна площа, 1.</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2. Туристично-готельний    комплекс    "Пролісок",    просп. Перемоги, 139.</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3. Державне  комунальне  підприємство  "Міжнародний аеропорт Київ (Жуляни), Київ-3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Додаток 2 викласти у такій реда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обхідне обладнання, транспортні засоби та роботи (послуг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забезпечення та проведення щорічних зборів ЄБР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Обладнання                     | Кількість одиниц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елекомунік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ТС відомча, цифрова                                 2</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мунікаційне обладн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истемний телефонний термінал картковий              15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прес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истемний телефонний термінал                        55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акси                                                5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тановлення мереж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ладнання для забезпечення радіозв'яз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тановлення мережі радіозв'я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формаційні мереж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сональні комп'ютери                               25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нтери                                             5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ервер RISC (HP UX)                                  2</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ервери допоміжні                                    4</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еокамери цифрові                                  1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ладнання для мереж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тановлення мереж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ервери WEB                                          1</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Ламінатори                                           42</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еокамери для реєстрації                           32</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нутрішнє телебач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В-монітори                                          8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еокамери                                          7</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еопроектори                                       5</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ладнання для мереж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становлення мереж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поміжне устаткування забезпеч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истеми внутрішнього телебач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піювальне обладн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ні-друкарня                                        1</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піювальні апарати 50 коп./хв.                      5</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піювальні апарати 20 коп./хв.                      2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піювальні апарати 100 коп./хв.                     2</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рукарські машинки                                   10</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ладнання для охоро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Електронні арки                                      12</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нтген-машини                                       1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учний металодетектор                                17</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поміжне устаткування, необхідне дл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ення безпеки в місцях провед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борів учасників та г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ладнання для синхронного перекла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укові колонки                                      12</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силювач                                           5</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крофон                                             15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абель об'єднуючий</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давач                                            6</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промінювач                                         2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ймач                                              160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абіни синхронного перекладу                         11</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мунікаційне обладнання для забезпеч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инхронного перекла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анспор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Легкові автомобілі (3200 куб. см)                    8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кроавтобуси (понад 10 місць)                       55</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еликі автобуси з м'якими кріслами                   6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над 40 місц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альні транспортні засоби для                    1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слуговування аеропорту Бориспіл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Шляхова прибирально-санітарна техніка т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ладн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мітально-прибиральні машини                       26</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міттєвози ємкістю 38 куб. м                         20</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воротньо-осмотична система для очистки              1</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ічних вод звалищ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ебл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еблі оргпризначення                                 8492</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еблі спецпризначення                                1048</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інвентар                                         1831</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Авіаційне обладн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ладнання, матеріали, роботи та послуги, як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тачаються у межах контракту з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N 2.6.41 - 22(2) від 30 квітня 1996 року, з</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повненнями по реалізації проек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конструкції льотної зони N 1 Держав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жнародного аеропорту Бориспіл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ецифіка та   реальна   вартість   необхідного   обладнання, транспортних   засобів   та  робіт  (послуг)  для  забезпечення  і проведення  щорічних  зборів  ЄБРР  визначатимуться  у   договорах (контрактах) з переможцями тенде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II. Цей Закон набирає чинності з дня опублі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6 листопада 1997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626/97-ВР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1:11:00Z</dcterms:created>
  <dc:creator>Oleksiy</dc:creator>
  <dc:description>www.referaty.com.ua</dc:description>
  <cp:keywords/>
  <dc:language>en-US</dc:language>
  <cp:lastModifiedBy>user</cp:lastModifiedBy>
  <dcterms:modified xsi:type="dcterms:W3CDTF">2005-12-29T11:11:00Z</dcterms:modified>
  <cp:revision>0</cp:revision>
  <dc:subject/>
  <dc:title/>
</cp:coreProperties>
</file>