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650 </w:t>
      </w:r>
      <w:r>
        <w:rPr>
          <w:rFonts w:cs="Courier New CYR" w:ascii="Courier New CYR" w:hAnsi="Courier New CYR"/>
          <w:sz w:val="20"/>
          <w:szCs w:val="20"/>
        </w:rPr>
        <w:t>Про внесення змін до деяких законодавчих актів України у зв'язку з прийняттям Закону України "Про трубопровідний транспорт" (19.11.97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З А К О Н 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Про внесення змін до деяких законодавчи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</w:t>
      </w:r>
      <w:r>
        <w:rPr>
          <w:rFonts w:cs="Courier New CYR" w:ascii="Courier New CYR" w:hAnsi="Courier New CYR"/>
          <w:sz w:val="20"/>
          <w:szCs w:val="20"/>
        </w:rPr>
        <w:t>актів України у зв'язку з прийняття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Закону України "Про трубопровідний транспорт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, 1998, N 11-12, ст.41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Із змінами, внесеними згідно із Законо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i/>
          <w:iCs/>
          <w:color w:val="0000FF"/>
          <w:sz w:val="20"/>
          <w:szCs w:val="20"/>
        </w:rPr>
        <w:t xml:space="preserve">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N 847-XIV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847-14 )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07.07.99, ВВР, 1999, N 37, ст.332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У зв'язку з прийняттям  Закону  України  "Про  трубопровідний транспорт"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192/96-ВР )</w:t>
      </w:r>
      <w:r>
        <w:rPr>
          <w:rFonts w:cs="Courier New CYR" w:ascii="Courier New CYR" w:hAnsi="Courier New CYR"/>
          <w:sz w:val="20"/>
          <w:szCs w:val="20"/>
        </w:rPr>
        <w:t xml:space="preserve"> (Відомості Верховної Ради України, 1996 р., N 29, ст.139) Верховна Рада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I. Внести до деяких законодавчих актів України такі зміни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1. У  Кодексі  України  про  адміністративні   правопорушення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80731-10 )</w:t>
      </w:r>
      <w:r>
        <w:rPr>
          <w:rFonts w:cs="Courier New CYR" w:ascii="Courier New CYR" w:hAnsi="Courier New CYR"/>
          <w:sz w:val="20"/>
          <w:szCs w:val="20"/>
        </w:rPr>
        <w:t xml:space="preserve"> (Відомості  Верховної Ради  УРСР, 1984 р., додаток до N 51, ст.1122)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ю 52  після  слів  "радіоактивними речовинами" доповнити словами "нафтою і нафтопродуктами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ю 71  після слів "транспортних шляхів" доповнити словами "магістральних трубопроводів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азву і  текст  статті  72  після слів "хімічними речовинами" доповнити словами "нафтою і нафтопродуктами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2. У Законі України  "Про  охорону  навколишнього  природного середовища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1264-12  )</w:t>
      </w:r>
      <w:r>
        <w:rPr>
          <w:rFonts w:cs="Courier New CYR" w:ascii="Courier New CYR" w:hAnsi="Courier New CYR"/>
          <w:sz w:val="20"/>
          <w:szCs w:val="20"/>
        </w:rPr>
        <w:t xml:space="preserve">  (Відомості  Верховної   Ради   України, 1991 р., N 41, ст.546)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азву та  частину  першу  статті  52  після слів "мінеральних добрив" доповнити словами "нафти і нафтопродуктів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ункт "л"   частини   другої   статті   68   після   слів  "у приховуванні" доповнити словами "випадків  аварійного  забруднення навколишнього природного середовища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3. Статтю  37  Закону  України  "Про транспорт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232/94-ВР )</w:t>
      </w:r>
      <w:r>
        <w:rPr>
          <w:rFonts w:cs="Courier New CYR" w:ascii="Courier New CYR" w:hAnsi="Courier New CYR"/>
          <w:sz w:val="20"/>
          <w:szCs w:val="20"/>
        </w:rPr>
        <w:t xml:space="preserve"> (Відомості Верховної  Ради  України,  1994  р.,  N  51,  ст.  446) викласти у такій редакції: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"Відносини в галузі  трубопровідного  транспорту  регулюються Законом  України  "Про  трубопровідний транспорт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192/96-ВР )</w:t>
      </w:r>
      <w:r>
        <w:rPr>
          <w:rFonts w:cs="Courier New CYR" w:ascii="Courier New CYR" w:hAnsi="Courier New CYR"/>
          <w:sz w:val="20"/>
          <w:szCs w:val="20"/>
        </w:rPr>
        <w:t xml:space="preserve"> та іншими нормативно-правовими актами України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(  Пункт  4  втратив  чинність  на  підставі Закону N 847-XIV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847-14 )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07.07.99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II. Цей Закон набирає чинності з дня його опублікуванн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резидент України                                         Л.КУЧМ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19 листопада 1997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N 650/97-ВР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1:15:00Z</dcterms:created>
  <dc:creator>Oleksiy</dc:creator>
  <dc:description>www.referaty.com.ua</dc:description>
  <cp:keywords/>
  <dc:language>en-US</dc:language>
  <cp:lastModifiedBy>user</cp:lastModifiedBy>
  <dcterms:modified xsi:type="dcterms:W3CDTF">2005-12-29T11:15:00Z</dcterms:modified>
  <cp:revision>0</cp:revision>
  <dc:subject/>
  <dc:title/>
</cp:coreProperties>
</file>