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702 </w:t>
      </w:r>
      <w:r>
        <w:rPr>
          <w:rFonts w:cs="Courier New CYR" w:ascii="Courier New CYR" w:hAnsi="Courier New CYR"/>
          <w:sz w:val="20"/>
          <w:szCs w:val="20"/>
        </w:rPr>
        <w:t>Про деякі питання оподаткування у зв'язку з організацією та проведенням новорічних і різдвяних свят для дітей і підлітків та придбанням святкових подарунків (09.12.9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деякі питання оподаткування у зв'язку з</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єю та проведенням новорічних 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здвяних свят для дітей і підліт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придбанням святкових подарун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Закон не діє з 15 січня 1998 року згідно із</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статтею 4 даного Закону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Цей Закон  регулює  деякі   питання   фінансування   заходів, пов'язаних  з  організацією  та проведенням новорічних і різдвяних свят для дітей і підлітків та придбанням святкових подарунків,  як виняток із   загальних  положень,  встановлених  частиною  третьою статті 1 Закону України "Про систему оподаткування" </w:t>
      </w:r>
      <w:r>
        <w:rPr>
          <w:rFonts w:cs="Courier New CYR" w:ascii="Courier New CYR" w:hAnsi="Courier New CYR"/>
          <w:color w:val="008000"/>
          <w:sz w:val="20"/>
          <w:szCs w:val="20"/>
          <w:u w:val="single"/>
        </w:rPr>
        <w:t>( 1251-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Суми коштів,  які  платники  податку  на  прибуток підприємств   перераховують   органам   державної  влади,  органам місцевого  самоврядування  та  створеним  ними  закладам   освіти, охорони  здоров'я  та  культури,  що утримуються за рахунок коштів відповідних бюджетів, на проведення новорічних і різдвяних свят та на  придбання святкових подарунків,  включаються до складу валових витрат таких платників податку у розмірі  не  більше  6  відсотків оподаткованого прибутку попереднього (звітного) кварталу.</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використання зазначених коштів на інші цілі такі кошти вважаються   доходом   і   оподатковуються   згідно    з    чинним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Звільняються  від оподаткування податком на додану вартість   операції   з   продажу   виробничими    та    торговими підприємствами  святкових подарунків,  що закуповуються за рахунок коштів  Фонду  соціального  страхування   України,   профспілкових комітетів підприємств і організацій  та  благодійних  організацій, які  не  одержують  прибутку від здійснення своєї діяльності.  При цьому суми податку,  сплачені у зв'язку з придбанням  сировини  та матеріалів,   використаних   для  виробництва  та  при  реалізації святкових подарунків,  що  закуповуються  за  рахунок   зазначених коштів, відносяться до складу валових витрат виробництва (обігу) і до податкового кредиту не включа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ід  святковими  подарунками  в  цьому Законі слід розуміти набори,  які містять лише кондитерські вироби  і  іграшки вітчизняного виробництва та фрукти загальною вартістю не більше 10 грив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Цей Закон набирає чинності з дня  опублікування  і діє до 15 січня 1998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9 грудня 1997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702/97-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20:00Z</dcterms:created>
  <dc:creator>Oleksiy</dc:creator>
  <dc:description>www.referaty.com.ua</dc:description>
  <cp:keywords/>
  <dc:language>en-US</dc:language>
  <cp:lastModifiedBy>user</cp:lastModifiedBy>
  <dcterms:modified xsi:type="dcterms:W3CDTF">2005-12-29T11:20:00Z</dcterms:modified>
  <cp:revision>0</cp:revision>
  <dc:subject/>
  <dc:title/>
</cp:coreProperties>
</file>