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 xml:space="preserve">0118 </w:t>
      </w:r>
      <w:r>
        <w:rPr>
          <w:rFonts w:cs="Courier New CYR" w:ascii="Courier New CYR" w:hAnsi="Courier New CYR"/>
          <w:sz w:val="20"/>
          <w:szCs w:val="20"/>
        </w:rPr>
        <w:t>Про вибори депутатів Верховної Ради Автономної Республіки Крим (12.02.9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А К О Н  У К Р А Ї Н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вибори депутатів Верховної Рад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Автономної Республіки Кр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Відомості Верховної Ради (ВВР), 1998, N 6-7, ст.24 )</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Із змінами, внесеними згідно із Законами</w:t>
      </w:r>
    </w:p>
    <w:p>
      <w:pPr>
        <w:pStyle w:val="Normal"/>
        <w:autoSpaceDE w:val="false"/>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w:t>
      </w:r>
      <w:r>
        <w:rPr>
          <w:rFonts w:cs="Courier New CYR" w:ascii="Courier New CYR" w:hAnsi="Courier New CYR"/>
          <w:color w:val="008000"/>
          <w:sz w:val="20"/>
          <w:szCs w:val="20"/>
          <w:u w:val="single"/>
        </w:rPr>
        <w:t>134/98-ВР</w:t>
      </w:r>
      <w:r>
        <w:rPr>
          <w:rFonts w:cs="Courier New CYR" w:ascii="Courier New CYR" w:hAnsi="Courier New CYR"/>
          <w:i/>
          <w:iCs/>
          <w:color w:val="0000FF"/>
          <w:sz w:val="20"/>
          <w:szCs w:val="20"/>
        </w:rPr>
        <w:t xml:space="preserve"> від 03.03.98, ВВР, 1998, N 8, ст.29 </w:t>
      </w:r>
    </w:p>
    <w:p>
      <w:pPr>
        <w:pStyle w:val="Normal"/>
        <w:autoSpaceDE w:val="false"/>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2171-III </w:t>
      </w:r>
      <w:r>
        <w:rPr>
          <w:rFonts w:cs="Courier New CYR" w:ascii="Courier New CYR" w:hAnsi="Courier New CYR"/>
          <w:color w:val="008000"/>
          <w:sz w:val="20"/>
          <w:szCs w:val="20"/>
          <w:u w:val="single"/>
        </w:rPr>
        <w:t>( 2171-14 )</w:t>
      </w:r>
      <w:r>
        <w:rPr>
          <w:rFonts w:cs="Courier New CYR" w:ascii="Courier New CYR" w:hAnsi="Courier New CYR"/>
          <w:i/>
          <w:iCs/>
          <w:color w:val="0000FF"/>
          <w:sz w:val="20"/>
          <w:szCs w:val="20"/>
        </w:rPr>
        <w:t xml:space="preserve"> від 21.12.2000, ВВР, 2001, N 9, ст.38</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2979-III </w:t>
      </w:r>
      <w:r>
        <w:rPr>
          <w:rFonts w:cs="Courier New CYR" w:ascii="Courier New CYR" w:hAnsi="Courier New CYR"/>
          <w:color w:val="008000"/>
          <w:sz w:val="20"/>
          <w:szCs w:val="20"/>
          <w:u w:val="single"/>
        </w:rPr>
        <w:t>( 2979-14 )</w:t>
      </w:r>
      <w:r>
        <w:rPr>
          <w:rFonts w:cs="Courier New CYR" w:ascii="Courier New CYR" w:hAnsi="Courier New CYR"/>
          <w:i/>
          <w:iCs/>
          <w:color w:val="0000FF"/>
          <w:sz w:val="20"/>
          <w:szCs w:val="20"/>
        </w:rPr>
        <w:t xml:space="preserve"> від 17.01.2002, ВВР, 2002, N 17, ст.12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ГАЛЬНІ ПОЛО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 Основні засади і принципи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Депутати Верховної Ради Автономної Республіки Крим (далі - депутати) обираються громадянами України, що постійно проживають в Автономній  Республіці  Крим,  на  основі  загального,  рівного  і прямого   виборчого   права   шляхом   таємного   голосування   за мажоритарною   виборчою   системою    відносної    більшості    по одномандатних виборчих округ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Усього обирається 100 депута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Виборчий   процес   здійснюється  на  засадах  вільного  і рівноправного  висування  кандидатів  у  депутати,  гласності   та відкритості,   свободи   агітації,  рівних  можливостей  для  всіх кандидатів у  проведенні  виборчої  кампанії,  неупередженості  до кандидатів  з  боку  органів  державної  влади,  органів місцевого самоврядування та посадових і службових осіб цих орган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Участь   громадян   України  у  виборах  є  добровільною. Вважається,   що виборці,  які не брали участі  у  голосуванні  на виборах,   підтримують результати волевиявлення тих виборців,  які взяли участь у голосуванні на вибор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 Види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бори депутатів  можуть   бути   черговими,   позачерговими, повторними, а також замість депутатів, які вибу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 Право громадян України обирати та бути обраними д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ерховної Ради Автономної Республіки Кр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Здійснення  громадянами  України  права  обирати  і   бути обраними  до Верховної Ради Автономної Республіки Крим не залежить від їх  раси,  кольору  шкіри,  політичних,  релігійних  та  інших переконань,  статі, етнічного та соціального походження, майнового стану, місця проживання в автономії, мовних або інших озна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Обмеження  виборчих  прав,  що не передбачені Конституцією України та цим Законом, забороняю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Право  голосу  на  виборах  мають  громадяни  України,  що постійно проживають в Автономній Республіці  Крим,  яким  на  день проведення виборів виповнилося вісімнадцять років. Кожний виборець має один голос.</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Не мають права голосу і  права  бути  обраними  громадяни, визнані    судом   недієздатними.   Здійснення   виборчого   права зупиняється для осіб,  які за вироком суду  перебувають  в  місцях позбавлення волі, - на час перебування в цих місц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Депутатом  Верховної  Ради Автономної Республіки Крим може бути обраний громадянин України,  що постійно проживає  в  Україні протягом  останніх  п'яти  років,  який має право голосу,  на день виборів досяг вісімнадцяти рок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Не  може  бути  обраний  депутатом  громадянин,  який  має судимість  за  вчинення  умисного  злочину,  якщо  ця судимість не погашена і не знята у встановленому законом поряд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7.  Військовослужбовці  Збройних  Сил,  Прикордонних  військ, Управління  державної  охорони,  військ  Цивільної оборони, Служби безпеки  України,  інших  утворених  відповідно до законів України військових  формувань,  крім  тих  осіб,  які  проходять  строкову військову або альтернативну (невійськову) службу, особи рядового і начальницького  складу  органів  внутрішніх справ України, судді і прокурори,  а  також  державні службовці можуть бути зареєстровані кандидатами в депутати, якщо на момент реєстрації вони подадуть до окружної  виборчої  комісії  особисте  зобов'язання про припинення виконання  службових   повноважень  на  період  виборчої кампанії. </w:t>
      </w:r>
      <w:r>
        <w:rPr>
          <w:rFonts w:cs="Courier New CYR" w:ascii="Courier New CYR" w:hAnsi="Courier New CYR"/>
          <w:i/>
          <w:iCs/>
          <w:color w:val="0000FF"/>
          <w:sz w:val="20"/>
          <w:szCs w:val="20"/>
        </w:rPr>
        <w:t xml:space="preserve">( Частина сьома статті 3  із  змінами, внесеними згідно із Законом N 2171-III </w:t>
      </w:r>
      <w:r>
        <w:rPr>
          <w:rFonts w:cs="Courier New CYR" w:ascii="Courier New CYR" w:hAnsi="Courier New CYR"/>
          <w:color w:val="008000"/>
          <w:sz w:val="20"/>
          <w:szCs w:val="20"/>
          <w:u w:val="single"/>
        </w:rPr>
        <w:t>( 2171-14 )</w:t>
      </w:r>
      <w:r>
        <w:rPr>
          <w:rFonts w:cs="Courier New CYR" w:ascii="Courier New CYR" w:hAnsi="Courier New CYR"/>
          <w:i/>
          <w:iCs/>
          <w:color w:val="0000FF"/>
          <w:sz w:val="20"/>
          <w:szCs w:val="20"/>
        </w:rPr>
        <w:t xml:space="preserve"> від 21.12.200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 Проведення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Проведення   виборів   депутатів   організовують   виборчі комісії,  які  утворюються  і діють у порядку,  визначеному цим та іншими законам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Вибори депутатів є рівними. Громадяни України, що постійно проживають  в Автономній Республіці Крим,  беруть участь у виборах на рівних засад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Вибори   депутатів   є   прямими.   Депутати    обираються безпосередньо   виборцями.   Голосування  на  виборах  є  таємним: контроль  за  волевиявленням  виборців  у   будь-якій   формі   не допускає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 Право висування кандидатів у депу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во висування  кандидатів  у  депутати  належить громадянам України,  що постійно проживають в Автономній Республіці Крим, які мають   право   голосу.  Це  право  реалізується  ними  як  шляхом самовисування,  так і через місцеві в Автономній  Республіці  Крим осередки   політичних   партій,   що  легалізовані  відповідно  до законодавства України (далі - місцеві осередки політичних партій), а також збори громадян і трудові колективи у порядку,  визначеному цим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ІЗАЦІЯ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6. Порядок призначення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Чергові вибори призначаються  Верховною  Радою  Автономної Республіки   Крим   на  останню  неділю  березня  четвертого  року повноважень Верховної Ради Автономної Республіки Кр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2. Позачергові вибори до Верховної Ради Автономної Республіки Крим призначаються     відповідно     до    Конституції    України </w:t>
      </w:r>
      <w:r>
        <w:rPr>
          <w:rFonts w:cs="Courier New CYR" w:ascii="Courier New CYR" w:hAnsi="Courier New CYR"/>
          <w:color w:val="008000"/>
          <w:sz w:val="20"/>
          <w:szCs w:val="20"/>
          <w:u w:val="single"/>
        </w:rPr>
        <w:t>( 254к/96-ВР )</w:t>
      </w:r>
      <w:r>
        <w:rPr>
          <w:rFonts w:cs="Courier New CYR" w:ascii="Courier New CYR" w:hAnsi="Courier New CYR"/>
          <w:sz w:val="20"/>
          <w:szCs w:val="20"/>
        </w:rPr>
        <w:t xml:space="preserve"> Верховною Радою  України  і  проводяться  в  період шістдесяти   днів  з  дня  опублікування  рішення  про  дострокове припинення повноважень Верховної Ради Автономної Республіки  Крим, а  також  в  інших  випадках,  передбачених  законодавчими  актам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Рішення про проведення повторних виборів,  а також виборів замість депутатів,  які вибули, приймає виборча комісія Автономної Республіки Крим у випадках і в порядку, передбачених цим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Оголошення  про початок виборчої кампанії здійснює виборча комісія  Автономної  Республіки  Крим   відповідно   до   строків, визначених цим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7. Утворення виборчих округ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Виборчі  округи  утворюються  виборчою комісією Автономної Республіки Крим з приблизно рівною кількістю  виборців  у  кожному виборчому  окрузі  на  всій  території  автономії  за пропозиціями відповідно міських (міст республіканського  Автономної  Республіки Крим     значення)     і     районних     рад     з    урахуванням адміністративно-територіального устрою України  або  самостійно  в разі неподання таких пропозицій у встановлений нею стр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Орієнтовну  кількість виборців у виборчому окрузі,  номер, територіальні межі та центри  виборчих  округів  визначає  виборча комісія Автономної Республіки Кр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Відхилення  кількості виборців від середньої по Автономній Республіці Крим кількості виборців  у  виборчому  окрузі  не  може перевищувати десяти відсотків.  Не допускається утворення виборчих округів з територій, які не межують одна з одно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Повідомлення про утворення виборчих округів із зазначенням їх  номера,  центру,  територіальних  меж  та кількості виборців у кожному виборчому окрузі публікується виборчою комісією Автономної Республіки  Крим у загальнокримських засобах масової інформації не пізніш як за 90 днів до дня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8. Утворення виборчих дільниц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Для проведення голосування і підрахунку голосів  територія виборчих округів поділяється на виборчі дільниц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Виборчі дільниці утворюються окружними виборчими комісіями за поданням районних і міських  рад  у  межах  території  виборчих округів,   а  у  разі  відсутності  таких  подань  -  на  підставі пропозицій відповідних міських голів або голів ра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3. Виборчі дільниці утворюються не пізніш як за  45  днів  до дня  виборів  з кількістю від 20 до 3000 виборців,  а у виняткових випадках  -  з  меншою або більшою кількістю виборців. У разі коли вибори  до  Верховної  Ради Автономної Республіки Крим проводяться одночасно з виборами народних депутатів України,  виборчі дільниці утворюються  відповідно  до  Закону  України  "Про вибори народних депутатів України" </w:t>
      </w:r>
      <w:r>
        <w:rPr>
          <w:rFonts w:cs="Courier New CYR" w:ascii="Courier New CYR" w:hAnsi="Courier New CYR"/>
          <w:color w:val="008000"/>
          <w:sz w:val="20"/>
          <w:szCs w:val="20"/>
          <w:u w:val="single"/>
        </w:rPr>
        <w:t>( 541/97-ВР )</w:t>
      </w: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У стаціонарних лікувальних,  санаторно-оздоровчих закладах та інших місцях тимчасового перебування виборців,  на суднах,  які перебувають  у  день  виборів   у   плаванні,   виборчі   дільниці утворюються в строк,  визначений частиною третьою цієї статті, а у виняткових випадках - не пізніш як за п'ять днів до  дня  виборів. Такі виборчі дільниці входять до складу виборчих округів за місцем їх розташування або за місцем порту приписки суд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Військовослужбовці  голосують   на   виборчих   дільницях, розташованих за межами військових части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Рішення окружної виборчої комісії про утворення  виборчих дільниць,  межі кожної виборчої дільниці, склад і місцезнаходження дільничних   виборчих  комісій  та   приміщень   для   голосування доводяться   до відома населення не пізніш як на п'ятий день після його прийнятт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9. Виборчі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Вибори організовують і проводят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борча комісія Автономної Республіки Кри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кружні виборчі комісі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ільничні виборчі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Виборчі   комісії   утворюються   і  діють  відповідно  до Конституції України, цього Закону та інших закон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Ніхто не може втручатися у вирішення питань, віднесених до компетенції виборчих комісій, крім випадків, передбачених законам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0. Утворення виборчих комісі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Виборча комісія Автономної Республіки Крим  є  органом  по організації   і   проведенню   виборів  депутатів  Верховної  Ради Автономної Республіки Крим і утворюється,  як правило, одночасно з призначенням  виборів,  але  не  пізніш  як  за 120 днів до дня їх проведення.  Строк   повноважень   виборчої   комісії   Автономної Республіки   Крим   -  чотири  роки.  Виборча  комісія  Автономної Республіки Крим здійснює свої повноваження до утворення її  нового складу.   Комісія   є  юридичною  особою,  має  печатку  із  своїм найменуванн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Виборча комісія  Автономної  Республіки  Крим  утворюється Верховною  Радою  Автономної  Республіки  Крим  у складі 15 членів комісії за поданням Голови Верховної  Ради  Автономної  Республіки Крим.   Голова,   заступник   голови,  секретар  виборчої  комісії Автономної Республіки Крим,  а також не менше третини інших членів комісії повинні мати вищу юридичну о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Члени  виборчої  комісії  зі свого складу обирають голову, заступника голови та секретаря комісії.  Голова, заступник голови, секретар комісії працюють на постійній основ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Окружні   виборчі   комісії  є  юридичними  особами.  Вони утворюються рішеннями районних, міських рад за поданням відповідно голів рад або міських голів не пізніш як за 55 днів до дня виборів у складі голови, заступника голови, секретаря і членів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До   складу   окружних   виборчих   комісій    включаються представники  від  місцевих  осередків політичних партій,  а також трудових колективів.  Загальна кількість членів  окружних  комісій визначається кількістю поданих кандидатур, але не може бути меншою вось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Голова,  заступник голови та  секретар  окружної  виборчої комісії не можуть бути членами однієї політичної парт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У  разі  коли  відповідна рада в установлений цим Законом строк не утворить окружну виборчу комісію, окружна виборча комісія утворюється виборчою комісією Автономної Республіки Крим не пізніш як за 50 днів  до  дня  виборів  за  поданням  місцевих  осередків політичних  партій  і трудових колективів,  які діють на території відповідного виборчого округ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Повноваження окружної виборчої комісії закінчуються  через 10  днів  після  визнання  виборчою комісією Автономної Республіки Крим повноважень депутата, обраного у виборчому окруз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9. Дільничні  виборчі   комісії   утворюються   за   рішенням сільських,  селищних,  міських, районних у містах рад не пізніш як за 45 днів до дня виборів,  а у виняткових випадках, які зазначені в частині четвертій статті 8 цього Закону,  не пізніш як за 5 днів до дня виборів,  у складі голови,  заступника голови,  секретаря і членів  комісії  за  поданням  відповідно  сільського,  селищного, міського голови чи голови районної в місті ради  з  включенням  до складу цих комісій представників від місцевих осередків політичних партій,  а  також  зборів  громадян  і  трудових  колективів,  які висунули  кандидатів  для  участі у виборах.  Загальна чисельність членів дільничних виборчих комісій визначається кількістю  поданих відповідно  до  цих  вимог  кандидатур,  але  не  може бути меншою восьми.  У  разі   коли  вибори  до  Верховної   Ради   Автономної Республіки  Крим  проводяться  одночасно   з   виборами   народних депутатів   України,   дільничні   виборчі   комісії   утворюються відповідно  до  Закону  України  "Про  вибори  народних  депутатів України"  </w:t>
      </w:r>
      <w:r>
        <w:rPr>
          <w:rFonts w:cs="Courier New CYR" w:ascii="Courier New CYR" w:hAnsi="Courier New CYR"/>
          <w:color w:val="008000"/>
          <w:sz w:val="20"/>
          <w:szCs w:val="20"/>
          <w:u w:val="single"/>
        </w:rPr>
        <w:t>(  541/97-ВР  )</w:t>
      </w:r>
      <w:r>
        <w:rPr>
          <w:rFonts w:cs="Courier New CYR" w:ascii="Courier New CYR" w:hAnsi="Courier New CYR"/>
          <w:sz w:val="20"/>
          <w:szCs w:val="20"/>
        </w:rPr>
        <w:t xml:space="preserve">  і  є  спільними  для  виборів  народних депутатів України та виборів депутатів Верховної  Ради  Автономної Республіки  Крим.  </w:t>
      </w:r>
      <w:r>
        <w:rPr>
          <w:rFonts w:cs="Courier New CYR" w:ascii="Courier New CYR" w:hAnsi="Courier New CYR"/>
          <w:i/>
          <w:iCs/>
          <w:color w:val="0000FF"/>
          <w:sz w:val="20"/>
          <w:szCs w:val="20"/>
        </w:rPr>
        <w:t xml:space="preserve">(  Частина  дев'ята  статті  10   із   змінами, внесеними згідно із Законом N </w:t>
      </w:r>
      <w:r>
        <w:rPr>
          <w:rFonts w:cs="Courier New CYR" w:ascii="Courier New CYR" w:hAnsi="Courier New CYR"/>
          <w:color w:val="008000"/>
          <w:sz w:val="20"/>
          <w:szCs w:val="20"/>
          <w:u w:val="single"/>
        </w:rPr>
        <w:t>134/98-ВР</w:t>
      </w:r>
      <w:r>
        <w:rPr>
          <w:rFonts w:cs="Courier New CYR" w:ascii="Courier New CYR" w:hAnsi="Courier New CYR"/>
          <w:i/>
          <w:iCs/>
          <w:color w:val="0000FF"/>
          <w:sz w:val="20"/>
          <w:szCs w:val="20"/>
        </w:rPr>
        <w:t xml:space="preserve"> від 03.03.9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0. На виборчих дільницях, де кількість виборців не перевищує 50 чоловік,  дільничні виборчі комісії утворюються у складі голови комісії, секретаря і 1-3 членів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1. Голова,  заступник голови та секретар дільничної виборчої комісії не можуть бути членами однієї політичної парт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2.  У  разі  коли відповідна рада в установлений цим Законом строк не утворить дільничну  виборчу  комісію,  дільнична  виборча комісія  утворюється окружною виборчою комісією не пізніш як за 40 днів до дня виборів за  поданням  відповідних  місцевих  осередків політичних партій, а також зборів громадян, трудових колектив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3. Повноваження  дільничної  виборчої  комісії  закінчуються через  10  днів  після  реєстрації  виборчою  комісією  Автономної Республіки Крим в установленому законом порядку депутата, обраного у відповідному виборчому окруз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1. Повноваження виборчої комісії Автономно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спубліки Кр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борча комісія Автономної Республіки Кри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здійснює на  всій  території  Автономної  Республіки  Крим контроль  за  виконанням виборчого законодавства і забезпечує його однакове застос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очолює  систему  виборчих  комісій,  які  утворюються  для проведення виборів депутатів Верховної Ради Автономної  Республіки Крим, спрямовує їх діяльніст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здійснює  методичне   забезпечення   діяльності   виборчих комісій;</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розробляє і затверджує кошторис витрат  на  підготовку  та проведення   виборів,   встановлює  порядок  використання  коштів, виділених з республіканського бюджету Автономної  Республіки  Крим на  проведення  виборів,  вирішує  питання  матеріально-технічного забезпечення підготовки та проведення виборів,  здійснює  контроль за цільовим використанням кошт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утворює виборчі округи,  публікує список виборчих  округів із   зазначенням   їх  номерів,  територіальних  меж,  центрів  та кількості виборців у кожному виборчому окруз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встановлює  форми  протоколів  засідань  виборчих комісій, посвідчень та інших виборчих документів, передбачених цим Законо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заслуховує   повідомлення   виборчих   комісій,   а  також міністерств  та  інших   органів   виконавчої   влади   Автономної Республіки   Крим,  органів  місцевого  самоврядування  з  питань, пов'язаних з підготовкою та проведенням вибор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підбиває   підсумки   виборів   у   цілому  по  Автономній Республіці  Крим,  інформує  про  них  Верховну  Раду   Автономної Республіки Кри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приймає рішення про проведення повторних вибор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0) публікує  списки  обраних депутатів із зазначенням даних, передбачених частиною четвертою статті 39 цього Закон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1) видає  посвідчення  депутата  Верховної  Ради  Автономної Республіки Крим особі, яку обрано депутато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2) приймає рішення про проведення виборів замість депутатів, які вибули, організовує проведення цих вибор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3) розглядає звернення, заяви і скарги щодо рішень і дій або бездіяльності окружних та дільничних виборчих комісій,  приймає по них ріш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4) розглядає  заяви  юридичних  та  фізичних  осіб  стосовно питань, що віднесені до її компетенції, і приймає по них ріш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5) контролює  діяльність  окружних  виборчих  комісій   щодо питань забезпечення приміщеннями,  транспортом,  зв'язком,  іншими засобами матеріально-технічного забезпечення вибор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6) публікує  дати початку і закінчення подання кандидатур до складу  виборчих  комісій,  інформацію  про   утворення   виборчих комісій,  утворення  виборчих  округів,  реєстрації  кандидатів  у депутати, інших заходів, визначених цим Законо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7) визначає  порядок  використання загальнокримських засобів масової інформації у зв'язку з проведенням вибор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8) здійснює  інші повноваження відповідно до цього Закону та інших закон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2. Повноваження окружної виборчої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кружна виборча комісі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здійснює контроль за виконанням виборчого законодавства на території відповідного виборчого округ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утворює  виборчі  дільниці,  встановлює  їх  межі та єдину нумерацію по виборчому округу,  публікує їх список із  зазначенням місцезнаходж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спрямовує діяльність дільничних виборчих комісій;</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реєструє кандидатів у депутати,  їх довірених осіб,  видає їм відповідні посвідч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забезпечує  видання  плакатів із біографічними відомостями про  зареєстрованих   кандидатів   у   депутати   та   тезами   їх передвиборних програ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затверджує текст виборчого бюлетеня по  виборчому  округу, забезпечує   виготовлення   виборчих   бюлетенів   і  доставку  їх дільничним виборчим комісія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встановлює  результати  голосування та виборів у виборчому окрузі,  приймає  рішення  про  обрання   депутата,   видає   йому відповідне тимчасове посвідч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повідомляє населення про результати голосування та виборів у виборчому окрузі через засоби масової інформаці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організовує проведення  повторного  голосування,  а  також виборів замість депутата, який вибу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0) розглядає звернення,  заяви,  скарги на рішення та дії чи бездіяльність   дільничних  виборчих  комісій  і  приймає  по  них ріш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1) розподіляє  кошти  між  дільничними  виборчими комісіями; контролює забезпечення дільничних виборчих  комісій  приміщеннями, транспортом,     зв'язком     і     розглядає     інші     питання матеріально-технічного забезпечення вибор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2) заслуховує   інформацію   дільничних   виборчих  комісій, відповідних місцевих державних адміністрацій та органів  місцевого самоврядування з питань проведення вибор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3) контролює достовірність підписів,  зібраних на  підтримку кандидатів  у депутати по виборчому округ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4) сприяє проведенню виборчої кампанії кандидатів у депутати на рівноправній основі; узгоджує з відповідними органами місцевого самоврядування,  місцевими державними адміністраціями  порядок  та місця   розміщення   агітаційних   матеріалів;  сприяє  проведенню зустрічей кандидатів  у  депутати з виборцями на підприємствах,  в установах та організаціях усіх форм власності,  а також за  місцем проживання виборц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5) здійснює   контроль   за  використанням  виборчого  фонду кандидатами у депутати відповідно до вимог цього Закон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6)  розглядає в межах своїх  повноважень  звернення,  заяви, скарги   щодо  організації  та  проведення  виборів  на  території виборчого  округу, приймає щодо них рішення, а в разі необхідності звертається  до виборчої комісії Автономної Республіки Крим або до суд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7) здійснює інші повноваження відповідно до цього  та  інших закон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3. Повноваження дільничної виборчої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ільнична виборча комісі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перевіряє точність списку виборців на виборчій дільниц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забезпечує  можливість  ознайомлення  виборців  зі списком виборців,  приймає і розглядає заяви про помилки та  неточності  у списку і вирішує питання про внесення відповідних змін до нь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завчасно вручає або надсилає виборцям іменні запрошення із зазначенням   дати   проведення  виборів,  адреси  приміщення  для голосування, часу початку і закінчення голос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створює   умови  для  ознайомлення  виборців  зі  списками кандидатів,   зареєстрованих   у   виборчому   окрузі,    та    їх передвиборними програма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забезпечує  підготовку  приміщення  для   голосування   та виготовлення виборчих скриньок;</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організовує голосування на виборчій дільниц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проводить   підрахунок   голосів,   поданих   на  виборчій дільниц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розглядає  заяви  і  скарги з питань підготовки виборів та організації голосування на виборчій  дільниці  і  приймає  по  них ріш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здійснює інші повноваження відповідно до  цього  та  інших закон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4. Організація роботи виборчих комісі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Основною  формою  роботи  виборчих  комісій  є їх відкриті засідання. Засідання комісії скликаються головою комісії, а в разі його відсутності - заступником голови комісії.  У разі відсутності голови дільничної комісії виборчої дільниці, де кількість виборців не  перевищує  50  чоловік,  засідання  цієї  комісії  скликається секретарем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У разі відсутності голови, заступника голови комісії чи їх відмови скликати засідання комісії воно може бути скликане не менш як  третиною  членів  комісії  з  обов'язковим  повідомленням усіх членів комісії про час і місце засід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Перше  засідання  комісії  скликається  не  пізніше ніж на третій робочий день після  її  утворення,  а  наступні  -  в  міру необхід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Засідання виборчої комісії є  правомочним,  якщо  в  ньому бере  участь  не менше двох третин її складу.  Рішення приймаються відкритим голосуванням  більшістю  голосів  осіб,  що  входять  до складу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Засідання  виборчої  комісії  веде  її  голова  або   його заступник,  а  у  разі  невиконання  ними з будь-яких причин своїх функцій  комісія  визначає  із   свого   складу   головуючого   на конкретному засідан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На засіданнях комісій ведеться протокол, який підписується головою або головуючим на засіданні і секретарем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Особи,  які  входять  до  складу  виборчої  комісії  і  не погоджуються  з  прийнятим рішенням,  можуть висловити в письмовій формі окрему  думку,  яка  є  невід'ємним  додатком  до  протоколу засід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Рішення виборчих комісій, прийняті в межах їх компетенції, є обов'язкови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Органи виконавчої влади,  органи місцевого самоврядування, посадові і службові особи цих органів зобов'язані сприяти виборчим комісіям у здійсненні ними своїх повноваже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0. На   засіданнях   комісій  мають  право  бути  присутніми кандидати  в  депутати,  довірені  особи  кандидатів  у  депутати, офіційні  спостерігачі  громадських  організацій  України та інших держав,  міжнародних організацій,  а  також  представники  засобів масової  інформації.  За  рішенням  комісії на її засіданні можуть бути присутні й інші особ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1. Приймати документи та звернення, що надходять до комісії, мають право голова,  заступник голови,  секретар або член комісії. Усі  документи та звернення реєструються в порядку,  встановленому комісіє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2. Виборчі    комісії   можуть   залучати   для   здійснення передбачених  цим  Законом  функцій,  виконання  технічної  роботи відповідних спеціалістів, технічних працівників з оплатою їх праці в межах коштів, які виділяються відповідним комісіям на підготовку і проведення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5. Оскарження рішень виборчих комісі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Рішення,  дії  або  бездіяльність  виборчих комісій можуть бути оскаржені місцевими осередками політичних партій, кандидатами у депутати та їх довіреними особами, а також виборцями до виборчої комісії вищого рівня,  яка приймає рішення протягом трьох  днів  з моменту надходження скарги,  а у разі оскарження рішення,  дії або бездіяльності виборчих комісій менше ніж за п'ять днів до  виборів чи в день їх проведення - негайно;  або оскаржені до суду протягом 10 днів після прийняття рішення, вчинення дії або бездіяльності на порушення   цього   Закону,   якщо  інший  порядок  оскарження  не встановлено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У  випадках,  які  вимагають додаткової перевірки,  скарги можуть бути розглянуті у десятиденний строк,  але не  пізніше  дня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Рішення,  дії чи бездіяльність виборчої комісії Автономної Республіки Крим можуть  бути  оскаржені  в  установленому  законом порядку до су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Суди  і  органи  прокуратури організовують свою роботу,  в тому числі у вихідні дні,  таким чином, щоб забезпечити своєчасний для реалізації виборчих прав розгляд заяв та скар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Скарги на рішення, дії або бездіяльність виборчих комісій, подані з порушенням  встановлених  законом  строків,  розгляду  не підлягаю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6. Статус осіб, які входять до складу виборч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місі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До  складу  виборчих  комісій  можуть  входити   громадяни України,  які мають право голосу і не є кандидатами в депутати, їх довіреними особами,  близькими та родичами  кандидата  у  депутати (чоловік, дружина, їх діти, батьки, рідні брати і сестр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Ніхто  не  може  бути  одночасно  членом більше ніж однієї виборчої комісії.  У разі реєстрації особи,  яка входить до складу виборчої   комісії,   кандидатом   у  депутати,  довіреною  особою кандидата в депутати її повноваження вважаються припиненими з  дня такої реєстр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Протягом  строку  повноважень виборчої комісії зміни до її складу можуть вноситися органом,  що утворив виборчу комісію, лише у випадках порушення комісією або окремими особами, які входять до її складу, закону, смерті особи, що входить до складу комісії, або вибуття   її   за  межі  України  на  постійне  місце  проживання, припинення громадянства України,  а також у  зв'язку  з  особистою заявою  особи  про  складення  своїх  повноважень  у комісії або у випадку, передбаченому частиною другою цієї стат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Комісія може звернутися до  органу,  який  її  утворив,  з пропозицією  про заміну голови,  заступника голови,  секретаря або члена комісії,  якщо за це проголосує не менше двох третин від  її складу. Виборча комісія Автономної Республіки Крим може звернутися з пропозицією до Верховної Ради  Автономної  Республіки  Крим  про заміну  члена  комісії,  якщо  за  це  проголосувало не менше двох третин від її скла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Особи,  які входять до складу виборчої комісії  Автономної Республіки Крим,  працюють у комісії не на постійній основі,  крім голови, заступника голови і секретаря. Виборча комісія має апарат, який   утримується   за   рахунок   коштів,   що   виділяються   з республіканського бюджету Автономної Республіки Кр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7. Оплата праці членів виборчих комісі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За рішенням окружної,  дільничної  виборчої  комісії,  яке затверджується виборчою комісією вищого рівня,  голова,  заступник голови,  секретар та окремі  члени  відповідної  виборчої  комісії можуть  бути  на  період виборчої кампанії звільнені від виконання виробничих або службових обов'язків  за  основним  місцем  роботи. Оплата  праці  членів  комісії  здійснюється  виконавчими органами відповідних  рад  за  рахунок  коштів  республіканського   бюджету Автономної  Республіки Крим,  передбачених для проведення виборчої кампан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Розмір заробітної плати членів виборчої комісії Автономної Республіки  Крим,  членів  окружних та дільничних виборчих комісій визначається Кабінетом Міністрів України і не може бути нижчим  за середню заробітну плату за місцем основної робо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ИСКИ ВИБОРЦ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8. Списки виборців, порядок їх складання т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точн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Списки   виборців   складаються    виконавчими    органами сільських, селищних, міських, районних у містах (де вони утворені) рад по кожній виборчій дільниці.  До списків виборців  включаються всі   громадяни  України,  що  постійно  проживають  в  Автономній Республіці Крим,  яким на день виборів  виповнюється  вісімнадцять років  та  які  на  момент складання списку постійно проживають на території відповідної виборчої дільниці і мають право голос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За відсутності точних відомостей про дату (місяць і  день) народження  громадянина  вважається,  що  він  народився  1  січня відповідного ро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До списку виборців вносяться прізвище,  ім'я, по батькові, дата  народження,  місце  проживання  виборця.  Прізвища  виборців зазначаються в списку виборців у порядку,  зручному для проведення голосування.  Громадянин  може  бути  включений до списку виборців лише  на  одній  виборчій  дільниці  за  місцем  його   постійного прожи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4. Списки  виборців,  підписані керівником виконавчого органу відповідної сільської,  селищної, міської, районної у місті (де її утворено)   ради,  передаються  дільничним  виборчим  комісіям  не пізніше ніж за 30 днів до дня виборів. </w:t>
      </w:r>
      <w:r>
        <w:rPr>
          <w:rFonts w:cs="Courier New CYR" w:ascii="Courier New CYR" w:hAnsi="Courier New CYR"/>
          <w:i/>
          <w:iCs/>
          <w:color w:val="0000FF"/>
          <w:sz w:val="20"/>
          <w:szCs w:val="20"/>
        </w:rPr>
        <w:t xml:space="preserve">(  Частина  четверта  статті  18  із  змінами, внесеними згідно із Законом N 2979-III </w:t>
      </w:r>
      <w:r>
        <w:rPr>
          <w:rFonts w:cs="Courier New CYR" w:ascii="Courier New CYR" w:hAnsi="Courier New CYR"/>
          <w:color w:val="008000"/>
          <w:sz w:val="20"/>
          <w:szCs w:val="20"/>
          <w:u w:val="single"/>
        </w:rPr>
        <w:t>( 2979-14 )</w:t>
      </w:r>
      <w:r>
        <w:rPr>
          <w:rFonts w:cs="Courier New CYR" w:ascii="Courier New CYR" w:hAnsi="Courier New CYR"/>
          <w:i/>
          <w:iCs/>
          <w:color w:val="0000FF"/>
          <w:sz w:val="20"/>
          <w:szCs w:val="20"/>
        </w:rPr>
        <w:t xml:space="preserve"> від 17.01.200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Відповідальність за достовірність,  повноту і своєчасність передачі списків виборців дільничним виборчим комісіям несе особа, яка їх підписал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Дільнична виборча комісія уточнює списки  виборців,  після чого  вони  підписуються головою та секретарем комісії і не пізніш як  за  15  днів  до  дня   виборів   подаються   для   загального ознайомлення, а також для перевірки їх правиль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7. Виборці,  які прибули на територію виборчої дільниці після уточнення  списків  виборців,  включаються   дільничною   виборчою комісією до списку виборців на підставі документів, що засвідчують їх особу, громадянство та місце проживання. </w:t>
      </w:r>
      <w:r>
        <w:rPr>
          <w:rFonts w:cs="Courier New CYR" w:ascii="Courier New CYR" w:hAnsi="Courier New CYR"/>
          <w:i/>
          <w:iCs/>
          <w:color w:val="0000FF"/>
          <w:sz w:val="20"/>
          <w:szCs w:val="20"/>
        </w:rPr>
        <w:t xml:space="preserve">(  Частина  сьома  статті  18  із  змінами,  внесеними  згідно  із Законом N 2979-III </w:t>
      </w:r>
      <w:r>
        <w:rPr>
          <w:rFonts w:cs="Courier New CYR" w:ascii="Courier New CYR" w:hAnsi="Courier New CYR"/>
          <w:color w:val="008000"/>
          <w:sz w:val="20"/>
          <w:szCs w:val="20"/>
          <w:u w:val="single"/>
        </w:rPr>
        <w:t>( 2979-14 )</w:t>
      </w:r>
      <w:r>
        <w:rPr>
          <w:rFonts w:cs="Courier New CYR" w:ascii="Courier New CYR" w:hAnsi="Courier New CYR"/>
          <w:i/>
          <w:iCs/>
          <w:color w:val="0000FF"/>
          <w:sz w:val="20"/>
          <w:szCs w:val="20"/>
        </w:rPr>
        <w:t xml:space="preserve"> від 17.01.200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Виборці,  які вибули з території виборчої  дільниці  після оприлюднення списків виборців,  на підставі відповідних документів виключаються  головою  дільничної  виборчої  комісії   із   списку виборц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Громадянам   забезпечується   можливість  ознайомитися  із списком виборців і перевірити правильність відомос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0. Кожний громадянин України має право  оскаржувати  рішення дільничних виборчих комісій про неправильності в списках виборців, у тому числі про  невключення,  неправильне  включення  до  списку виборців  або  виключення  його  із  списку виборців,  а також про допущені інші  помилки.  Заява  виборця  розглядається  дільничною виборчою  комісією  у  дводенний  строк,  а  напередодні  і в день виборів - негайно.  Дільнична виборча комісія  зобов'язана  внести необхідні  зміни  до  списку  виборців  або  видати заявнику копію мотивованого рішення про відхилення його  заяви.  Це  рішення  або внесення  змін  до  списку  виборців може бути оскаржене до суду в установленому законом поряд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9. Випадки особливого порядку складання списк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борц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Списки   виборців   на  виборчих  дільницях,  утворених  у стаціонарних лікувальних,  санаторно-оздоровчих закладах та  інших місцях  тимчасового перебування виборців,  а також на суднах,  які перебувають у день виборів  у  плаванні,  складаються  дільничними виборчими   комісіями   на   підставі   відомостей,  що  надаються відповідно керівниками зазначених закладів або капітанами суде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У виняткових випадках на виборчих дільницях,  утворених  у місцях  тимчасового  перебування виборців,  списки виборців можуть бути складені не пізніш як за три дні до дня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V</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СУВАННЯ І РЕЄСТРАЦІЯ КАНДИДАТІВ 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ПУ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0. Загальний порядок висування кандидатів у депу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Право висування кандидатів у депутати належить  громадянам України,  що  постійно проживають в Автономній Республіці Крим,  і реалізується   місцевими   осередками   політичних    партій    та безпосередньо  громадянами  шляхом самовисування,  а також зборами громадян і трудовими колектив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Одна і та  ж  особа  може  бути  висунута  лише  в  одному виборчому окруз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1. Порядок висування кандидатів у депу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Кандидати  у депутати висуваються на зборах (конференціях) місцевих осередків політичних партій,  при цьому місцевий осередок політичної партії може висунути лише одного кандидата у депутати в кожному окруз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Збори (конференції) місцевих осередків  політичних  партій проводяться відповідно до статуту парті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Громадяни України за умови додержання вимог,  передбачених статтею 3 цього Закону, мають право на самовисування кандидатами у депутати  шляхом  подачі  заяви  до  окружної виборчої комісії про бажання балотуватися кандидатом у депу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Збори громадян чи трудовий колектив можуть висунути одного кандидата  в  депутати у виборчому окрузі за місцем проживання або робо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Висування кандидатів у депутати починається за 80  днів  і закінчується за 50 днів до дня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2. Підписний лис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Підписні  листи  видаються  окружними  виборчими комісіями особам,  які подали заяву  про  намір  балотуватися  кандидатом  у депутати або які висунуті зборами громадян,  трудовими колективами та місцевими осередками політичних партій.</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 початку  збору  підписів  виборців на підписних листах,  в яких  має  бути  зазначено  прізвище,  ім'я,  по   батькові,   рік народження, професію, посаду (заняття), місце роботи і проживання, партійність особи,  яка була висунута або подала заяву  про  намір балотуватися   кандидатом  у  депутати,  окружна  виборча  комісія проставляє дату видачі та свою печат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Зразок підписного листа  на  підтримку  осіб,  які  подали заяву  про  намір  балотуватися  кандидатом  у  депутати  або  які висунуті  зборами  громадян,  трудовими   колективами,   місцевими осередками  політичних  партій,  затверджується  виборчою комісією Автономної Республіки Крим і повинен містити такі відомост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прізвище,  ім'я,  по батькові,  рік народження,  професію, посаду (заняття), місце роботи і проживання, партійність особ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порядковий номер і дату підпис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прізвище,  ім'я, по батькові виборця, число, місяць та рік його народж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місце прожи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номер і серію паспорта або іншого документа,  що посвідчує особ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особистий підпис виборц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Підписний лист підписується особою, відповідальною за збір підписів, із зазначенням прізвища, імені, по батькові, її адреси і номера телеф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Окружні    виборчі    комісії   мають   право   перевіряти достовірність підписів.  Недійсними вважаються підроблені, а також насильно  зібрані  підписи,  якщо про це у письмовій формі заявить виборець, якого примусили підписатися або за якого зробили підпис. Якщо із зазначених причин кількість підписів стала меншою,  ніж це необхідно,  кандидатам у депутати пропонується у п'ятиденний строк доповнити підписні листи. Заяви щодо підписів приймаються окружною виборчою комісією не пізніш як на п'ятий день після подання до неї списків виборц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Право  ознайомлення із підписними листами мають лише члени виборчих комісій і в разі  порушення  справи  в  суді  -  учасники судового процес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3. Порядок реєстрації кандидатів у депу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Для  реєстрації  кандидата у депутати до окружної виборчої комісії подаютьс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заява  про  бажання  балотуватися  кандидатом у депутати у відповідному виборчому окрузі із зобов'язанням  припинити  в  разі обрання  депутатом  несумісну  із депутатським мандатом діяльність відповідно до Конституції України і законів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2) протокол   зборів   (конференцій)   відповідних   місцевих осередків політичних  партій   або  протокол  зборів  громадян  чи трудового  колективу по висуненню кандидата у депутати за підписом головуючого та  секретаря  зборів  (конференції);  підписні  листи встановленої  форми  за наявності не менш як 150 підписів виборців відповідного округу,  які підтримують висування особи кандидатом у депутати;  </w:t>
      </w:r>
      <w:r>
        <w:rPr>
          <w:rFonts w:cs="Courier New CYR" w:ascii="Courier New CYR" w:hAnsi="Courier New CYR"/>
          <w:i/>
          <w:iCs/>
          <w:color w:val="0000FF"/>
          <w:sz w:val="20"/>
          <w:szCs w:val="20"/>
        </w:rPr>
        <w:t xml:space="preserve">(  Пункт  2  частини  першої  статті  23  із   змінами, внесеними згідно із Законом N </w:t>
      </w:r>
      <w:r>
        <w:rPr>
          <w:rFonts w:cs="Courier New CYR" w:ascii="Courier New CYR" w:hAnsi="Courier New CYR"/>
          <w:color w:val="008000"/>
          <w:sz w:val="20"/>
          <w:szCs w:val="20"/>
          <w:u w:val="single"/>
        </w:rPr>
        <w:t>134/98-ВР</w:t>
      </w:r>
      <w:r>
        <w:rPr>
          <w:rFonts w:cs="Courier New CYR" w:ascii="Courier New CYR" w:hAnsi="Courier New CYR"/>
          <w:i/>
          <w:iCs/>
          <w:color w:val="0000FF"/>
          <w:sz w:val="20"/>
          <w:szCs w:val="20"/>
        </w:rPr>
        <w:t xml:space="preserve"> від 03.03.98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біографічні відомості кандидата у депута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виборча програма кандидата у депута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декларація про доходи і майно за попередній рік,  складена за встановленою законодавством України формою;</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особисте зобов'язання про складення  повноважень  депутата іншого  представницького  органу  в разі обрання його депутатом (у випадку,  якщо на час виборчої кампанії кандидат  у  депутати  має такі повнова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Усі  сторінки  документів,  що  подаються  для реєстрації, підписуються особою,  яка виявила намір балотуватися кандидатом  у депутати.  Їй  видається  довідка,  в якій зазначається дата і час прийняття докумен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Окружна виборча комісія не  пізніше  ніж  на  третій  день після подання документів приймає рішення щодо реєстрації кандидата у депутати.  У разі  реєстрації  кандидату  у  депутати  видається відповідне посвідч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У  разі  усунення  недоліків,  які  спричинили  відмову  в реєстрації кандидата в депутати,  і подання необхідних  документів до окружної виборчої комісії не пізніш як за три дні до закінчення визначеного цим Законом строку реєстрації  кандидатів  у  депутати окружна  виборча комісія повторно розглядає питання про реєстрацію цього кандидата і приймає відповідне ріш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Прізвища зареєстрованих кандидатів у депутати  нумеруються в  окружній  виборчій  комісії відповідно до черговості реєстрації документів,  що  відповідають  вимогам   цього   Закону,   та   із зазначенням  відомостей  про  кандидатів у депутати,  передбачених частиною четвертою статті 39  цього  Закону,  публікуються  нею  в друкованих  засобах  масової  інформації,  що  розповсюджуються на території виборчого округу,  не пізніш як  на  п'ятий  день  після закінчення реєстрації кандидатів у депу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Реєстрація  кандидатів  у депутати закінчується за 45 днів до дня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4. Вибуття кандидата в депутати з балот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Кандидат у депутати може у будь-який час  до  дня  виборів зняти  свою  кандидатуру,  про  що  він  подає  письмову  заяву до окружної виборчої комісії,  яка зареєструвала  його  кандидатом  у депута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кружна виборча комісія скасовує своє рішення про  реєстрацію кандидата  в  депутати  у  разі подачі кандидатом заяви про зняття своєї  кандидатури  або   скасування   суб'єктом,   який   висунув кандидата,  свого  рішення про його висунення чи втрати кандидатом відповідно до законодавства права балотувати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Окружні виборчі комісії скасовують рішення про  реєстрацію кандидата  у депутати за рішенням суду в разі порушення кандидатом у депутати цього Закону.  Підставою для таких рішень можуть  бути: втрата   кандидатом   у  депутати  громадянства  України,  набуття чинності  судовим  вироком  за  вчинення  ним  умисного   злочину, реєстрація  однієї й тієї ж особи кандидатом у депутати більше ніж в одному виборчому окрузі та  в  інших  випадках  порушення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Окружна   виборча   комісія,   яка  прийняла  рішення  про скасування свого рішення  про  реєстрацію  кандидата  у  депутати, відразу повідомляє про це особу,  щодо якої прийнято таке рішення, і надає їй копію цього ріш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У разі смерті кандидата у депутати окружна виборча комісія оголошує його таким, що вибув з балот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5. Гарантії діяльності кандидатів у депу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Кандидат у депутати після його реєстрації у дні проведення зустрічей з виборцями та інших заходів,  передбачених цим Законом, може  за власним бажанням звільнятися від виконання виробничих або службових обов'язків з наданням йому неоплачуваної відпуст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Кандидат у депутати  має  право  бути  присутнім  на  всіх передвиборних  заходах,  що  проводяться  на  території  виборчого округу, по якому він балотується, виступати як кандидат у депутати на  передвиборних  заходах,  організованих ним або його довіреними особами,  виборчою комісією, органами виконавчої влади та органами місцевого  самоврядування,  а також на заходах,  організатори яких запросили його до виступу як кандидата у депу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За рішенням виборчої комісії з коштів,  що виділяються  на проведення   виборів,   за  дні  наданої  неоплачуваної  відпустки кандидату в депутати виплачується  заробітна  плата  з  розрахунку його  середньої  заробітної  плати (посадового окладу) за основним місцем роботи за останні  три  місяці  з  урахуванням  індексації. Порядок  проведення виплат кандидату у депутати встановлює виборча комісія Автономної Республіки Крим разом з міністерством  фінансів Автономної Республіки Кр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Кандидат у депутати під час виборчої кампанії не може бути призваний на військову  або  альтернативну  (невійськову)  службу, військові збори та навч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Окружні виборчі комісії,  органи виконавчої влади,  органи місцевого самоврядування,  посадові і службові особи  цих  органів повинні  сприяти  кандидатам  у депутати в організації зустрічей з виборцями,  в  одержанні   необхідних   інформаційних   матеріалів соціально-економічного зміс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6. Довірені особи кандидата в депу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Кандидат  у  депутати  може мати не більше п'яти довірених осіб з числа  громадян  України,  які  мають  право  обирати,  для допомоги    йому   в   проведенні   виборчої   кампанії,   ведення передвиборної агітації за обрання  його  депутатом,  представлення інтересів  кандидата у відносинах з виборчими комісіями,  органами виконавчої влади і органами місцевого самоврядування, об'єднаннями громадян, а також виборця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Кандидат   у   депутати  після  його  реєстрації  визначає довірених осіб і звертається в окружну  виборчу  комісію  щодо  їх реєстрації.  У  зверненні  щодо кожної кандидатури довіреної особи зазначаються прізвище,  ім'я,  по  батькові,  службова  і  домашня адреси,  номер  телефону,  а  також  подається відповідна письмова згода цієї особ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Окружна  виборча  комісія  протягом   трьох   днів   після надходження  заяви  реєструє довірених осіб кандидата у депутати і видає їм посвідчення встановленого зраз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Кандидат у депутати має  право  в  будь-який  час  до  дня виборів  звернутися  із  заявою  до  окружної виборчої комісії про припинення повноважень його довіреної особи і  реєстрацію  замість неї  іншої.  Довірена  особа  кандидата  може  в  будь-який час за власною  ініціативою  скласти  свої  повноваження,  повернувши   в окружну виборчу комісію видане їй посвідчення і повідомивши про це кандидата у депу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Довірені  особи   за   поданням   кандидата   у   депутати звільняються  від виконання виробничих або службових обов'язків на час,  необхідний для  підготовки  і  проведення  зборів  та  інших передвиборних заходів, передбачених цим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Повноваження   довірених   осіб   починаються   з  дня  їх реєстрації  окружною  виборчою  комісією  і  закінчуються  з  дня, наступного  за днем вибуття з балотування відповідного кандидата у депутати або після опублікування результатів виборів, у тому числі по відповідному виборчому округ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7. Не допускається реєстрація довірених осіб з числа осіб, що проходять    строкову    військову    службу   або   альтернативну (невійськову) службу, а також з числа військовослужбовців Збройних Сил,  Прикордонних  військ,  Управління  державної охорони, військ Цивільної   оборони,   Служби  безпеки  України,  інших  утворених відповідно  до законів України військових формувань, осіб рядового і начальницького складу органів внутрішніх справ України, суддів і прокурорів, керівників органів державної влади і органів місцевого самоврядування,  їх  заступників.  </w:t>
      </w:r>
      <w:r>
        <w:rPr>
          <w:rFonts w:cs="Courier New CYR" w:ascii="Courier New CYR" w:hAnsi="Courier New CYR"/>
          <w:i/>
          <w:iCs/>
          <w:color w:val="0000FF"/>
          <w:sz w:val="20"/>
          <w:szCs w:val="20"/>
        </w:rPr>
        <w:t xml:space="preserve">(  Частина  сьома  статті 26 із змінами,  внесеними  згідно  із Законом N 2171-III </w:t>
      </w:r>
      <w:r>
        <w:rPr>
          <w:rFonts w:cs="Courier New CYR" w:ascii="Courier New CYR" w:hAnsi="Courier New CYR"/>
          <w:color w:val="008000"/>
          <w:sz w:val="20"/>
          <w:szCs w:val="20"/>
          <w:u w:val="single"/>
        </w:rPr>
        <w:t>( 2171-14 )</w:t>
      </w:r>
      <w:r>
        <w:rPr>
          <w:rFonts w:cs="Courier New CYR" w:ascii="Courier New CYR" w:hAnsi="Courier New CYR"/>
          <w:i/>
          <w:iCs/>
          <w:color w:val="0000FF"/>
          <w:sz w:val="20"/>
          <w:szCs w:val="20"/>
        </w:rPr>
        <w:t xml:space="preserve"> від 21.12.200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7. Офіційні спостерігач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заходах,  пов'язаних з виборами і передбачених цим Законом, можуть  брати  участь  офіційні  спостерігачі  від інших держав та міжнародних організацій, а також громадських організацій України і Автономної  Республіки  Крим та кандидатів у депутати.  Статус цих офіційних    спостерігачів    визначається     положенням,     яке затверджується Центральною виборчою комісіє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V</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ДВИБОРНА АГІТАЦІ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8. Форми і засоби передвиборної агіт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Громадяни  України,  місцеві  осередки  політичних партій, інші громадські  організації,  колективи  підприємств,  установ  і організацій   мають   право   вільно   і   всебічно   обговорювати передвиборні програми кандидатів у депутати,  їх політичні, ділові та  особисті  якості,  вести  агітацію  за  або проти кандидатів у депутати на  зборах,  мітингах,  у  бесідах,  пресі,  на  радіо  і телебачен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Кандидати   у  депутати,  їх  довірені  особи  проводять зустрічі з виборцями як на зборах,  так  і  в  іншій  зручній  для виборців   формі.  Окружна  виборча  комісія  спільно  з  органами виконавчої   влади   та   органами    місцевого    самоврядування, об'єднаннями  громадян  сприяє  проведенню таких зустрічей - надає приміщення,  завчасно  сповіщає  про  час  і  місце  зустрічей  та здійснює інші необхідні заход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3. Передвиборна   агітація  може  здійснюватись  у  будь-яких формах і будь-якими засобами, що не суперечать Конституції України </w:t>
      </w:r>
      <w:r>
        <w:rPr>
          <w:rFonts w:cs="Courier New CYR" w:ascii="Courier New CYR" w:hAnsi="Courier New CYR"/>
          <w:color w:val="008000"/>
          <w:sz w:val="20"/>
          <w:szCs w:val="20"/>
          <w:u w:val="single"/>
        </w:rPr>
        <w:t>( 254к/96-ВР )</w:t>
      </w:r>
      <w:r>
        <w:rPr>
          <w:rFonts w:cs="Courier New CYR" w:ascii="Courier New CYR" w:hAnsi="Courier New CYR"/>
          <w:sz w:val="20"/>
          <w:szCs w:val="20"/>
        </w:rPr>
        <w:t xml:space="preserve"> та законам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9. Матеріали передвиборної агітації у  виборчом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круз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Окружна  виборча  комісія  виборчого  округу  за   рахунок коштів,  що  виділяються  з  республіканського  бюджету Автономної Республіки Крим на проведення виборчої кампанії,  не пізніш як  за 30   днів  до  дня  виборів  забезпечує  друкування  передвиборних плакатів кандидатів  у  депутати,  зареєстрованих  у  відповідному виборчому окрузі,  у кількості однієї тисячі примірників на одного кандидата і передає кожному кандидату у депутати  не  менше  трьох четвертих зазначеної кількості плака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Порядок  розміщення  передвиборних плакатів погоджується з кандидатом у депутати або його довіреною особою.  Окружна  виборча комісія забезпечує розміщення цих плакатів на виборчих дільниц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Для   забезпечення   виготовлення  передвиборного  плаката кандидат у депутати має подати до окружної виборчої  комісії  свою передвиборну  програму  обсягом  до  двох  сторінок  машинописного тексту,   надрукованого   через   півтора   інтервала,   а   також автобіографію  такого  ж  обсягу  з висвітленням найбільш істотних результатів трудової  діяльності,  що  не  містять  таємниць,  які охороняються  законом,  та  свою фотокартку (розмір встановлюється комісіє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Передвиборні плакати  мають  бути  однаковими  за  формою, розміром, поліграфічним виконанням, не повинні містити неправдивих відомостей  або  комерційної  реклами.  Окружна  виборча   комісія погоджує   з   кандидатами  у  депутати  тексти  їх  передвиборних плакатів, друкування яких вона забезпечує.</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Кандидати у депутати мають право  безперешкодно  випускати плакати,  листівки,  буклети, інші агітаційні матеріали за рахунок коштів власного виборчого фон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Усі  агітаційні  друковані   матеріали   повинні   містити інформацію про організацію, установу, осіб, які відповідають за їх випуск,  а  також  вихідні  дані  установи,  що  здійснила   друк, загальний тираж примірник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Один   примірник   кожного   виду  друкованих  агітаційних матеріалів кандидати у депутати зобов'язані не пізніше  ніж  через три  дні  після  їх  виготовлення  передати  до  окружної виборчої комісії з особистим підпис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0. Використання засобів масової інформ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Представникам  засобів  масової  інформації   гарантується безперешкодний  доступ  на  всі заходи,  пов'язані з виборами,  за винятком  внутрішньопартійних  нарад  чи  нарад   груп   підтримки кандидатів у депутати.  Виборчі комісії,  органи виконавчої влади, органи  місцевого  самоврядування  надають   їм   інформацію   про підготовку і проведення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Кандидатам  у  депутати надається право за рахунок коштів, які виділяються з республіканського бюджету Автономної  Республіки Крим  на  проведення  виборчої  кампанії,  користуватися  засобами масової інформації в Автономній Республіці Крим,  засновниками або одним  із  засновників  яких  є  органи державної влади,  державні організації та установи,  органи місцевого самоврядування (далі  - засоби  масової  інформації  з державною участю,  з участю органів місцевого самоврядування), в порядку, передбаченому цим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Перелік загальнокримських  засобів  масової  інформації  з державною   участю,  з  участю  органів  місцевого  самоврядування публікується  виборчою  комісією  Автономної  Республіки  Крим  за поданням  Комітету  з  інформації  Автономної  Республіки Крим,  а місцевих засобів масової інформації з державною участю,  з  участю органів  місцевого  самоврядування - окружними виборчими комісіями за поданням відповідних місцевих державних адміністрацій,  органів місцевого  самоврядування  не пізніше закінчення строку реєстрації кандидатів у депу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Встановлення порядку надання ефірного  часу  кандидатам  у депутати  здійснює  виборча  комісія Автономної Республіки Крим та окружні виборчі комісії з дотриманням принципу рівних  можливостей для всіх кандидатів у депу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Ефірний час для ведення передвиборної агітації виділяється за рахунок коштів республіканського бюджету Автономної  Республіки Крим,  передбачених  на проведення виборчої кампанії,  і надається телерадіокомпаніями у робочі дні  між  дев'ятнадцятою  і  двадцять третьою годинами за київським час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Розклад   ефірного   часу   із  зазначенням  передвиборних агітаційних телерадіопрограм,  конкретної дати і часу виходу їх  в ефір   складається   керівництвом   телерадіокомпанії   "Крим"  за результатами  жеребкувань,  які  проводяться   виборчою   комісією Автономної   Республіки   Крим.   Цей   розклад   публікується   в загальнокримських та місцевих засобах масової інформ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Включення  в  інформаційні  телерадіопрограми  агітаційних матеріалів   кандидатів  у  депутати  або  політичної  реклами  не допускається.  Політична  реклама  повинна  бути  відокремлена   і означена як та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Забороняється  переривати передвиборні агітаційні програми рекламою товарів, робіт і послуг, іншими повідомлення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Кандидати у депутати мають право за  рахунок  коштів,  які виділяються з республіканського бюджету Автономної Республіки Крим на проведення  виборчої  кампанії,  на  розміщення  через  окружну виборчу  комісію  своєї  передвиборної  програми  обсягом  до двох сторінок  машинописного  тексту,   надрукованого   через   півтора інтервала,   в  однаковому  поліграфічному  виконанні  в  місцевих періодичних друкованих  виданнях  з  державною  участю,  з  участю органів місцевого самовряд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0. Черговість  друкування передвиборних програм кандидатів у депутати  встановлюється  окружними  виборчими  комісіями   шляхом жеребк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1. У   разі   оприлюднення   в  засобах  масової  інформації недостовірних матеріалів  про  кандидатів  у  депутати  відповідні засоби  масової інформації протягом семи днів,  але не пізніше ніж за  два  дні  до  дня  виборів, зобов'язані  надати  кандидатам  у депутати,  щодо яких поширені недостовірні матеріали, такий же час на радіо,  телебаченні чи  таку  ж  друковану  газетну  площу  для спростування недостовірних матеріал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2. Перешкоджання   здійсненню   права   вести   передвиборну агітацію,  а також зловживання правом на  ведення  такої  агітації тягне за собою відповідальність згідно із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1. Обмеження у проведенні передвиборної агіт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Під  час  виборчої кампанії кандидатам у депутати,  в тому числі і тим, хто є працівниками радіо і телебачення, забороняється виступати на радіо і по телебаченню більше часу, ніж відведено для інших кандидатів у депу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Для кандидатів у депутати,  в тому  числі  і  тих,  хто  є працівниками  друкованих  засобів  масової  інформації,  обсяг  їх публікацій не може  перевищувати  обсяг,  встановлений  для  інших кандидатів у депу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Агітація   в   недержавних   засобах   масової  інформації обмежується лише  розміром  власного  виборчого  фонду  на  умовах рівної оплати за ефірний час чи газетну площу для всіх кандида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Розповсюдження   анонімних   агітаційних   матеріалів  або агітаційних матеріалів під псевдонімом забороняє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У разі розповсюдження анонімних агітаційних матеріалів або агітаційних  матеріалів під псевдонімом чи матеріалів із закликами до  насильницького  повалення  конституційного   ладу,   порушення територіальної   цілісності   держави,  до  національної,  мовної, расової,  релігійної нетерпимості виборчі комісії після  отримання такої  інформації  зобов'язані  звернутися  до  органів внутрішніх справ з метою припинення незаконної агітації  та  вжиття  заходів, передбачених законодавством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Не  допускається участь у передвиборній агітації державних установ,  органів  місцевого  самоврядування  та  їх  посадових  і службових осіб,  у тому числі голів, заступників голів, секретарів та членів виборчих комісі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Агітація в день виборів у будь-якій формі  (розповсюдження виборчих  листівок,  плакатів,  заклики  голосувати  за  чи  проти кандидатів  або  бойкотувати  вибори)  забороняється.   Агітаційні друковані матеріали, вивішені до дня виборів поза приміщеннями для голосування, залишаються на тих же місц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Органи  місцевого   самоврядування,   відповідні   місцеві державні адміністрації відводять місця та обладнують стенди, дошки в людних місцях для вивішування матеріалів передвиборної агітації, передбаченої цим Законом,  а також повідомлень про заходи виборчої кампанії.  Забороняється розміщення таких матеріалів на  будівлях, що  є пам'ятками архітектури,  та в місцях,  де вони перешкоджають безпеці дорожнього рух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Телерадіоорганізаціям,    друкованим    засобам    масової інформації   з   державною   участю,   участю   органів  місцевого самоврядування,  їх посадовим особам,  творчим працівникам засобів масової   інформації   у   період   виборчої   кампанії   у  своїх повідомленнях,  матеріалах і передачах забороняється  підтримувати або віддавати перевагу в будь-якій формі тим чи іншим кандидатам у депутати, їхнім передвиборним програм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0. Забороняється  проведення  передвиборної   агітації,   що супроводжується  наданням  виборцям  безплатно  або  на  пільгових умовах товарів, цінних паперів, кредитів, лотерей, грошей, послу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1. За 10 днів до дня голосування забороняється оголошення  в засобах масової інформації результатів соціологічних досліджень та опитувань громадської думки про рейтинг кандидатів у  депутати  та інших прогноз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2. Кандидатам у депутати, які обіймають посади, у тому числі за сумісництвом,  в органах виконавчої влади,  в органах місцевого самоврядування,   на   державних   підприємствах,   у   військових формуваннях,   утворених   відповідно    до    законів    України, забороняється  залучати  або використовувати для будь-якої роботи, пов'язаної з проведенням своєї виборчої кампані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леглих їм осіб (у робочий час);</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лужбовий транспорт,  зв'язок, устаткування, приміщення, інші об'єкти та ресурси за місцем робо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V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ФІНАНСУВАННЯ ВИБОРЧОЇ КАМПАН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2. Фінансування роботи виборчих комісі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Фінансування роботи  виборчих комісій здійснюється за рахунок коштів республіканського бюджету Автономної  Республіки  Крим,  що передаються у розпорядження виборчої комісії Автономної Республіки Крим.  Ці  кошти  використовуються  виборчою  комісією  Автономної Республіки Крим відповідно до ухваленого нею кошторису витра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3. Фінансування передвиборної агіт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Фінансування   передвиборної   агітації   здійснюється  за рахунок коштів  республіканського  бюджету  Автономної  Республіки Крим,  а також коштів кандидатів у депутати, пожертвувань фізичних та юридичних осіб.</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Виборча  комісія  Автономної  Республіки   Крим,   окружні виборчі комісії оплачують у випадках, передбачених цим Законо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друкування передвиборних плакатів кандидатів у депута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публікацію  в  газетах  передвиборних програм кандидатів у депута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час мовлення на радіо і телебачен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користування спорудами,  приміщеннями,  устаткуванням  для проведення   зустрічей   виборців   з   кандидатами   у  депутати, організованих виборчими комісія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Власний виборчий фонд кандидата у депутати утворюється  за рахунок  коштів  кандидата  у  депутати,  пожертвувань фізичних та юридичних осіб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ам виконавчої влади,  державним підприємствам, установам і  організаціям,  органам  місцевого   самоврядування,   іноземним юридичним   і   фізичним  особам,  анонімним  особам,  міжнародним організаціям  та  об'єднанням  забороняється  робити   внески   до виборчих фондів кандида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Рахунки  виборчих  фондів відкриваються в установах банків за заявами кандидатів у  депутати,  довірених  осіб  кандидатів  у депутати після їх реєстрації відповідними виборчими комісіями, про що повідомляються виборчі комісії. Інформація про відкриті рахунки виборчих фондів публікується у пресі. Кандидат у депутати визначає розпорядника виборчого фон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Контроль за надходженням та використанням коштів  власного виборчого   фонду   кандидата  у  депутати  здійснюється  окружною виборчою  комісією,  податковими  органами,  а  також   установами банків, у яких відкрито відповідний рахун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Відповідна   установа  банку  за  зверненням  кандидата  у депутати,  його довіреної особи,  які відкривали рахунок,  а також окружних  виборчих  комісій  надає  їм  відомості  про  розміри та джерела надходжень до відповідного виборчого фон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Кошти, що надійшли до власного виборчого фонду кандидата у депутати від фізичних чи юридичних осіб,  які згідно з цим Законом не мають права робити такі пожертвування,  або кошти,  що надійшли від   анонімного   чи   фіктивного   пожертвувача,  в  тому  числі пожертвувача, адреса якого невідома, за рішенням окружних виборчих комісій  перераховуються  до  республіканського бюджету Автономної Республіки Кр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Не використані під час виборчої  кампанії  кошти  виборчих фондів за рішенням виборчої комісії Автономної Республіки Крим або окружних виборчих  комісій  перераховуються  до  республіканського бюджету Автономної Республіки Крим. Якщо кандидат у депутати, який балотувався  на  виборах  депутатів  Верховної   Ради   Автономної Республіки   Крим,   що   були  визнані  недійсними,  реєструється кандидатом  у  депутати  на  повторних  виборах,  він  має   право розпоряджатися  коштами,  що  залишилися в його власному виборчому фонді,  за умови,  що причиною визнання виборів недійсними не були дії цього кандидата чи його довірених осіб.</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Кандидат  у депутати має право відмовитися від коштів,  що надійшли від пожертвувача,  про що він  подає  заяву  до  установи банку,  в якій відкрито рахунок власного виборчого фонду. Ці кошти повертаються зазначеною установою пожертвувачу за його рахун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0. Не пізніш як за сім  днів  до  дня  виборів  кандидати  у депутати  або  їх  довірені особи зобов'язані передати до окружних виборчих комісій фінансові звіти про джерела надходжень  у  власні виборчі  фонди.  Форма  фінансового  звіту встановлюється виборчою комісією Автономної Республіки Кр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1. Відомості про доходну  частину  власних  виборчих  фондів оприлюднюються  окружними  виборчими комісіями не пізніш як за два дні до дня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2. Кошти виборчих фондів можуть  використовуватися  виключно на  потреби  агітаційної  кампанії.  Використання  коштів  власних виборчих фондів за іншим призначенням забороняється. Розрахунки із власних  виборчих  фондів кандидатів у депутати можуть проводитися лише у безготівковій форм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V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ОЛОС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4. Час і місце голос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1. Голосування  проводиться  в  день  виборів  або   в   день повторного голосування з восьмої до двадцятої години. </w:t>
      </w:r>
      <w:r>
        <w:rPr>
          <w:rFonts w:cs="Courier New CYR" w:ascii="Courier New CYR" w:hAnsi="Courier New CYR"/>
          <w:i/>
          <w:iCs/>
          <w:color w:val="0000FF"/>
          <w:sz w:val="20"/>
          <w:szCs w:val="20"/>
        </w:rPr>
        <w:t xml:space="preserve">(  Частина  перша  статті  34  із  змінами,  внесеними  згідно  із Законом N 2979-III </w:t>
      </w:r>
      <w:r>
        <w:rPr>
          <w:rFonts w:cs="Courier New CYR" w:ascii="Courier New CYR" w:hAnsi="Courier New CYR"/>
          <w:color w:val="008000"/>
          <w:sz w:val="20"/>
          <w:szCs w:val="20"/>
          <w:u w:val="single"/>
        </w:rPr>
        <w:t>( 2979-14 )</w:t>
      </w:r>
      <w:r>
        <w:rPr>
          <w:rFonts w:cs="Courier New CYR" w:ascii="Courier New CYR" w:hAnsi="Courier New CYR"/>
          <w:i/>
          <w:iCs/>
          <w:color w:val="0000FF"/>
          <w:sz w:val="20"/>
          <w:szCs w:val="20"/>
        </w:rPr>
        <w:t xml:space="preserve"> від 17.01.200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Про час і  місце  голосування  дільнична  виборча  комісія сповіщає виборців не пізніш як за п'ятнадцять днів до дня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5. Виборчі бюлете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Виборчі бюлетені є документами суворої звіт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Виборчий  бюлетень  має  містити  назву  органу,  до якого відбуваються  вибори,  номер  виборчого  округу,  номер   виборчої дільниці  та позначене місце для підпису члена дільничної виборчої комісії, який видаватиме виборчий бюлете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До   бюлетеня  для  голосування  вносяться  в  алфавітному порядку всі зареєстровані у цьому окрузі кандидати у  депутати  із зазначенням прізвища,  імені, по батькові, року народження, посади (заняття), місця роботи та проживання, партійності. Праворуч проти прізвища  кожного  кандидата  у  депутати  розташовується порожній квадра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У виборчих бюлетенях після переліку прізвищ  кандидатів  у депутати  зазначається:  "Не  підтримую  жодного  з  кандидатів  у депутати" і праворуч від цих слів розташовується порожній квадра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Виборчі бюлетені мають контрольні талони, відокремлені від бюлетеня  лінією  для відриву,  що містять назву органу,  до якого відбуваються  вибори,  номер  виборчого  округу,  номер   виборчої дільниці,  а  також  позначені місця для підписів виборця та члена дільничної виборчої комісії, який видаватиме бюлете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Контрольні талони залишаються у  дільничній  комісії  і  є підставою   для  встановлення  кількості  виборців,  які  отримали виборчі бюлете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Виборчий  бюлетень  не  повинен  містити  відомостей  щодо кандидатів  у  депутати,  які  вибули  з  балотування. У разі коли кандидат  у  депутати  вибув  з  балотування  після   видрукування бюлетенів,  окружна  виборча  комісія приймає рішення про внесення змін до виборчого бюлетеня,  а в  разі  необхідності  -  про  його передрукування.  Якщо  зміни  до виборчого бюлетеня внесені шляхом викреслення відомостей про особу,  яка була кандидатом у депутати, дільнична комісія повідомляє про це кожного виборця під час видачі виборчого бюлете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Виборчі бюлетені по виборчому округу мають друкуватися  на однаковому папері і повинні бути однаковими за розміром,  кольором та змістом, відповідати встановленій Центральною виборчою комісією формі.  Виборчий  бюлетень друкується на одному аркуші з текстовою частиною лише з одного бо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6. Організація і порядок голос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Голосування   проводиться    в    спеціально    відведених приміщеннях,  де  обладнуються  в  достатній  кількості кабіни або кімнати  для  таємного  голосування,  визначаються  місця   видачі виборчих  бюлетенів і встановлюються виборчі скриньки таким чином, щоб виборці при підході до них обов'язково проходили через  кабіни або кімнати для таємного голос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Вхід у кабіни або кімнати для таємного голосування,  вихід з них,  а також шлях від них до виборчих скриньок повинні  бути  в полі  зору  членів  дільничної  виборчої  комісії,  довірених осіб кандидатів у депутати та офіційних спостерігач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Відповідальність за організацію голосування,  забезпечення таємності   волевиявлення   виборців,   обладнання   приміщень   і підтримання в них  належного  порядку  покладається  на  дільничні виборчі   комісії.  Виборець  може  перебувати  в  приміщенні  для голосування лише протягом часу, необхідного для голос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У  день  виборів   перед   початком   голосування   голова дільничної  виборчої комісії в присутності членів виборчої комісії та  осіб з числа визначених статтею 27 цього Закону, представників засобів масової інформації перевіряє виборчі скриньки, пломбує або опечатує ї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Кожен виборець голосує особисто. Голосування за інших осіб не допускається. Голосування проводиться лише у день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Кожен   виборець   отримує   один  виборчий  бюлетень  для голос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7. Виборчі бюлетені  видаються  членами  дільничної  виборчої комісії  на  підставі  списку  виборців  по  відповідній  виборчій дільниці за умови пред'явлення виборцем документа,  який посвідчує його  особу  та громадянство. Член дільничної виборчої комісії, що видає  виборчий  бюлетень,  розписується  у  визначених  місцях на виборчому  бюлетені  та контрольному талоні. Виборець розписується за   отримання   виборчого   бюлетеня   у   визначеному  місці  на контрольному талоні та у списку виборців. </w:t>
      </w:r>
      <w:r>
        <w:rPr>
          <w:rFonts w:cs="Courier New CYR" w:ascii="Courier New CYR" w:hAnsi="Courier New CYR"/>
          <w:i/>
          <w:iCs/>
          <w:color w:val="0000FF"/>
          <w:sz w:val="20"/>
          <w:szCs w:val="20"/>
        </w:rPr>
        <w:t xml:space="preserve">(  Частина  сьома  статті  36  із  змінами,  внесеними  згідно  із Законом N 2979-III </w:t>
      </w:r>
      <w:r>
        <w:rPr>
          <w:rFonts w:cs="Courier New CYR" w:ascii="Courier New CYR" w:hAnsi="Courier New CYR"/>
          <w:color w:val="008000"/>
          <w:sz w:val="20"/>
          <w:szCs w:val="20"/>
          <w:u w:val="single"/>
        </w:rPr>
        <w:t>( 2979-14 )</w:t>
      </w:r>
      <w:r>
        <w:rPr>
          <w:rFonts w:cs="Courier New CYR" w:ascii="Courier New CYR" w:hAnsi="Courier New CYR"/>
          <w:i/>
          <w:iCs/>
          <w:color w:val="0000FF"/>
          <w:sz w:val="20"/>
          <w:szCs w:val="20"/>
        </w:rPr>
        <w:t xml:space="preserve"> від 17.01.200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Забороняється  зазначати  на  бюлетенях у будь-який спосіб порядковий номер виборця або робити  будь-які  інші  позначки,  за якими можна було б визначити виборц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Виборчі   бюлетені  заповнюються  виборцем  у  кабіні  або кімнаті  для  таємного  голосування.   При   заповненні   виборчих бюлетенів забороняється присутність інших осіб.  Виборець, який не може самостійно заповнити бюлетені,  має право з відома голови або заступника  голови  дільничної виборчої комісії запросити в кабіну (до кімнати) для таємного голосування іншу особу на  свій  розсуд, крім   членів   виборчої   комісії,  кандидатів  у  депутати,  які балотуються по цьому виборчому округу, їх довірених осіб.</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0. У  бюлетені  для  голосування  виборець  робить  позначку "плюс"  (+)  або  іншу,  що  засвідчує  волевиявлення  виборця,  у квадраті  проти  прізвища  кандидата  у  депутати,  за  якого  він голосує.  Виборець  може голосувати тільки за одного кандидата.  У разі непідтримання жодного з кандидатів у депутати виборець робить позначку "плюс" (+) або іншу, яка засвідчує волевиявлення виборця, в квадраті проти  слів:  "Не  підтримую  жодного  з  кандидатів  у депу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1. У  випадках,  коли  окремі  виборці за станом здоров'я не можуть прибути в  приміщення  для  голосування,  за  їх  письмовою заявою дільнична виборча комісія за три дні до дня виборів складає список таких виборців,  комісія визначає  час  і  не  менше  трьох членів  виборчої  комісії,  які організовують голосування в місцях перебування таких виборців.  Час виходу членів комісії до виборців визначається   з   таким   розрахунком,   щоб  ці  виборці  змогли проголосувати не пізніш як за годину  до  закінчення  голосування. Голова  дільничної  виборчої комісії повинен оголосити про те,  що члени комісії виходять для організації  голосування  до  виборців, які  за  станом  здоров'я  не  можуть  прибути  в  приміщення  для голосування.  При  проведенні  такого  голосування   можуть   бути присутні офіційні спостерігач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2. Для  проведення  голосування  робиться  витяг  із  списку виборців  у  формі  списку,  який  вручається  головою  дільничної виборчої  комісії  визначеним  членам  виборчої  комісії  разом  з виборчими бюлетенями і опломбованою скринькою.  При голосуванні  в місці  перебування  виборця  один  із  членів  дільничної виборчої комісії розписується у визначених місцях на виборчому бюлетені  та контрольному талоні.  Виборець розписується за отримання виборчого бюлетеня у визначеному місці на контрольному талоні та у витягу із списку виборц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3. Після   повернення   членів  комісії  до  приміщення  для голосування  скринька,  контрольні  талони  та  витяг  із   списку виборців передаються голові дільничної виборчої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VI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РАХУНОК ГОЛОСІВ І ВИЗНАЧ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ЗУЛЬТАТІВ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7. Порядок підрахунку голосів на виборчій дільниц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Підрахунок   голосів   здійснюється    виключно    членами дільничної  виборчої  комісії на її засіданні.  Під час підрахунку голосів ніхто не має права робити  будь-які  позначки,  записи  на бюлетенях для голос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Після  закінчення  голосування на підставі списку виборців дільнична виборча комісія встановлює загальну  кількість  виборців на виборчій дільниц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Перед   початком   підрахунку  голосів  дільнична  виборча комісія встановлює за кількістю контрольних  талонів  з  підписами виборців   та  членів  комісії,  які  видавали  виборчі  бюлетені, кількість виборців, які отримали виборчі бюлете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Після  цього  невикористані  виборчі  бюлетені  (разом  із невідділеними контрольними талонами),  які погашено в порядку,  що визначається виборчою комісією Автономної Республіки Крим, а також контрольні    талони    виданих    виборцям   виборчих   бюлетенів запаковуються  і  опечатуються,  на  пакеті   зазначаються   назва відповідного   виборчого   документа   (бюлетеня  чи  контрольного талону),  номер виборчого округу,  номер виборчої дільниці, дата і ставиться підпис голови та секретаря дільничної виборчої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Комісія підраховує загальну кількість виборчих бюлетенів і встановлює кількість виборців,  які взяли участь у голосуванні, та визначає кількість бюлетенів, визнаних недійсни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Недійсними  вважаються  виборчі  бюлетені  невстановленого зразка,  виборчі бюлетені,  на яких немає підпису члена дільничної виборчої  комісії,  який  його  видав,  виборчі  бюлетені,  в яких поставлено більше ніж одну позначку  проти  прізвищ  кандидатів  у депутати,  а також виборчі бюлетені,  на яких не поставлено жодної позначки або в яких неможливо однозначно  визначити  волевиявлення виборця.  При  виникненні сумнівів щодо дійсності бюлетеня питання вирішується комісією шляхом голос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Встановлена   кількість   недійсних   виборчих   бюлетенів заноситься до протоколу. Недійсні бюлетені запаковуються окремо із зазначенням на пакеті номера  виборчого  округу,  номера  виборчої дільниці, вказується дата і ставляться підписи голови та секретаря дільничної виборчої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Комісія підраховує кількість голосів,  поданих за  кожного кандидата  у  депутати.  Після  цього окремо запаковуються виборчі бюлетені   з   голосами   за   кожного  кандидата  у  депутати  із зазначенням  на  пакетах  прізвища  кандидата у депутати,  а також номера виборчого округу,  номера виборчої  дільниці  і  ставляться підписи голови та секретаря дільничної виборчої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Дільнична  виборча  комісія  складає  протокол,  до  якого заноситьс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загальна  кількість  виборців,  зареєстрованих на виборчій дільниц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кількість одержаних на дільницю бюлетен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кількість невикористаних бюлетен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кількість виборців, які отримали виборчі бюлете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кількість виборців, які взяли участь у голосуван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кількість виборчих бюлетенів, визнаних недійсни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кількість  голосів,  поданих  за   кожного   кандидата   у депу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0. Протоколи дільничної виборчої комісії складаються у трьох примірниках і підписуються головою, заступником голови, секретарем та  всіма членами дільничної виборчої комісії.  До них долучаються окремі думки членів комісії, викладені письмово, письмові заяви та скарги,  що надійшли з приводу підрахунку голосів, та рішення, які комісія  ухвалила  в  результаті  їх  розгляду.  Перший  примірник протоколу  разом  із  пакетами  виборчих  бюлетенів та контрольних талонів негайно надсилається до окружної виборчої комісії,  друг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зберігається у секретаря дільничної виборчої комісії,  третій - відразу  вивішується  для  загального  ознайомлення  в  приміщенні дільничної виборчої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8. Встановлення результатів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На підставі протоколів дільничних виборчих комісій окружна виборча комісія визначає:</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загальну кількість виборців у виборчому окруз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кількість виборців, які отримали виборчі бюлете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кількість виборців, які взяли участь у голосуван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кількість виборчих бюлетенів, визнаних недійсни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кількість   голосів,  поданих  за  кожного  кандидата  у депута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особу   кандидата   у   депутати,  який  набрав  найбільшу кількість голос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Протоколи окружних виборчих комісій  складаються  в  трьох примірниках,   які   підписуються   головою,  заступником  голови, секретарем  і  всіма   членами   окружної   виборчої   комісії   і скріплюються  печаткою  окружної  виборчої  комісії.  До протоколу долучаються  окремі  думки  членів  окружної   виборчої   комісії, викладені  письмово,  письмові  заяви  і  скарги,  що  надійшли до комісії,  та  рішення,  які  комісія  ухвалила  в  результаті   їх розгляду.  Перший  примірник  протоколу  негайно  надсилається  до виборчої комісії Автономної Республіки Крим, другий - зберігається у   секретаря   окружної   виборчої   комісії,  третій  -  відразу вивішується для  загального  ознайомлення  у  приміщенні  окружної виборчої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Кандидату  у  депутати  або  його  довіреній  особі  на їх прохання відразу ж видається копія протокол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Обраним  вважається  кандидат  у  депутати,  який  одержав більшість  голосів  виборців,  які  взяли  участь  у  голосуванні, відносно інших кандидатів,  які балотувалися  в  даному  виборчому окрузі.  У  разі  коли  до  виборчого  бюлетеня було включено лише одного  кандидата  у  депутати,  він  вважається   обраним,   якщо кількість  голосів,  поданих за нього, перевищує кількість голосів "не підтримую жодного з кандидатів у депу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Якщо  найбільшу  і  водночас  однакову  кількість  голосів набрали два або більше кандидатів у депутати, проводиться повторне голосування по цих кандидатур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Рішення про  визнання  депутата  обраним  приймає  окружна виборча комісія.  Це рішення може бути у тижневий термін оскаржено до виборчої комісії Автономної Республіки Кр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Вибори визнаються такими,  що не відбулися,  у  зв'язку  з вибуттям  усіх  зареєстрованих  у  виборчому  окрузі  кандидатів у депутати,  а  також  якщо  кількість голосів "за", отриманих всіма кандидатами   у  депутати,  не  перевищує  кількості  голосів  "не підтримую жодного з кандидатів у депу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Окружна виборча комісія може  визнати  вибори  недійсними, якщо  в  ході  їх  проведення  або під час підрахунку голосів мали місце порушення цього Закону,  що вплинули на результати  виборів. Це  рішення  може  бути  оскаржено  у  тижневий  строк до виборчої комісії Автономної Республіки Кр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9. Реєстрація депутатів Верховної Ради Автономно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спубліки Крим і опублікування підсумків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Виборча  комісія Автономної Республіки Крим реєструє осіб, обраних депутатами Верховної Ради Автономної  Республіки  Крим,  і відповідно до цього Закону видає їм посвідчення депута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Підсумком  виборів вважається встановлення особи,  обраної депутат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Результати  голосування  та  підсумки  виборів   депутатів публікуються виборчою комісією Автономної Республіки Крим в газеті "Крымские известия",  повідомляються по  телебаченню  і  радіо  не пізніше ніж на двадцять перший день після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Повідомлення   про   підсумки  виборів  і  список  обраних депутатів  публікуються  в  алфавітному  порядку  із   зазначенням прізвища,  імені,  по батькові,  року народження, професії, посади (заняття),  місця роботи і проживання,  партійності  та  виборчого округу, від якого обрано депута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0. Посвідчення депутата Верховної Ради Автономно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спубліки Кр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борча комісія Автономної Республіки Крим в  тижневий  строк після  опублікування  підсумків  виборів  видає  обраним депутатам посвідчення встановленого зраз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X</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ВТОРНЕ ГОЛОСУВАННЯ, ПОВТОРНІ ВИБОР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ЯДОК ЗАМІНИ ДЕПУТАТІВ, ЯКІ ВИБУЛИ, ПОЗАЧЕРГОВІ ВИБОР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1. Повторне голос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Якщо  у  виборчому  окрузі  найбільшу  і водночас однакову кількість голосів набрали два або більше  кандидатів  у  депутати, окружна  виборча  комісія  приймає рішення про проведення в окрузі повторного голосування по цих кандидатур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Про це рішення окружна виборча комісія повідомляє  виборчу комісію  Автономної Республіки Крим та інформує виборців округу не пізніше ніж на другий день після встановлення результатів  першого туру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Повторне   голосування   проводиться   не   пізніш   як  у двотижневий строк після дня  виборів  з  додержанням  вимог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2. Визнання виборів недійсни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Виборча  комісія  Автономної  Республіки Крим може визнати вибори недійсними,  якщо в ході їх проведення або  при  підрахунку голосів мали місце порушення цього Закону, що вплинули на підсумки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Заява до виборчої комісії Автономної Республіки  Крим  про визнання   виборів   недійсними   може  бути  подана  особою,  яка балотувалася кандидатом у депутати,  а також органами  прокуратури протягом  десяти  днів  з  дня  опублікування  результатів виборів окружною виборчою комісіє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Рішення виборчої комісії Автономної  Республіки  Крим  про визнання  виборів  недійсними,  про  відмову  у  визнанні  виборів недійсними або неприйняття  рішення  з  цього  питання  може  бути оскаржено до суду в установленому законом поряд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3. Повторні вибор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Повторні  вибори  проводяться  у випадках,  коли вибори по виборчому округу визнані недійсними або такими, що не відбули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Рішення про проведення повторних виборів  приймає  виборча комісія Автономної Республіки Кр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Повторні  вибори  призначаються  не пізніш як через місяць від дня визнання виборів недійсними або такими,  що не  відбулися. Голосування проводиться на тих же виборчих дільницях і за списками виборців,  що використовувалися для проведення  чергових  виборів. Висування  і  реєстрація  кандидатів  у  депутати  та інші виборчі процедури проводяться в порядку, встановленому цим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На повторних виборах  у  будь-якому  виборчому  окрузі  не можуть  балотуватися  громадяни,  щодо яких було скасовано рішення про реєстрацію їх як кандидатів у депутати,  а також ті, щодо яких набрав   законної  сили  обвинувальний  вирок  суду  у  зв'язку  з вчиненням ними дій, внаслідок яких вибори або повторне голосування в будь-якому окрузі були визнані недійсни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4. Порядок заміни депутатів, які вибу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втрати   депутатського   мандата   або  дострокового припинення  повноважень  депутата,  який  обирався  по   виборчому округу,  в цьому окрузі проводяться вибори замість депутата,  який вибу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5. Проведення виборів замість депутатів, які вибу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Вибори  замість  депутатів,  які   вибули,   призначаються виборчою комісією Автономної Республіки Крим не пізніше ніж за три місяці до їх проведення  і  організовуються  з  додержанням  вимог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При  цьому  окружна виборча комісія утворюється за 50 днів до дня виборів,  дільничні виборчі комісії  -  за  місяць  до  дня виборів,  реєстрація кандидатів у депутати закінчується за 30 днів до дня виборів.  Списки виборців подаються для ознайомлення за  10 днів до дня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Протягом   четвертого   року  повноважень  діючого  складу Верховної Ради Автономної Республіки Крим вибори  нового  депутата замість вибулого не проводя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6. Проведення позачергових виборів депута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Позачергові   вибори   депутатів   проводяться   в  період шістдесяти  днів  з  дня  опублікування  рішення  про   дострокове припинення  повноважень Верховної Ради Автономної Республіки Крим, якщо інше не встановлено законодавчими актам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Рішення про  початок  виборчої  кампанії  приймає  виборча комісія  Автономної Республіки Крим не пізніш як за 60 днів до дня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При цьому окружні виборчі комісії утворюються за  40  днів до дня виборів, дільничні виборчі комісії - за 30 днів. Реєстрація кандидатів у депутати закінчується за  20  днів  до  дня  виборів. Списки  виборців подаються для загального ознайомлення за сім днів до дня ви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X</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КЛЮЧНІ ПОЛО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7. Відповідальність за порушення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Особи, які перешкоджали шляхом насильства, обману, погроз, підкупу  або іншим шляхом вільному здійсненню громадянином України права обирати і бути обраним депутатом Верховної  Ради  Автономної Республіки Крим,  вести передвиборну агітацію,  публічно закликали або агітували за бойкотування  виборів,  а  також  члени  виборчих комісій,  посадові  та  службові  особи  органів виконавчої влади, органів місцевого самоврядування,  органів об'єднань громадян, які вчинили   підлог   виборчих   документів,  приписку  або  завідомо неправильний  підрахунок  голосів  виборців,   порушили   таємницю голосування  або  допустили  інше  порушення цього Закону,  несуть відповідальність, встановлену законам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До  відповідальності   притягуються   також   особи,   які опублікували  або  іншим  способом  поширили  завідомо  неправдиві відомості про кандидата в депу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8. Зберігання виборчої документ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Після опублікування результатів голосування  та  підсумків виборів виборча комісія Автономної Республіки Крим передає виборчу документацію  до  відповідної   центральної   державної   архівної установи,  окружні  та  дільничні виборчі комісії - до відповідних місцевих державних архівних устан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Виборчі  бюлетені  зберігаються  один   рік   в   місцевих державних архівних установ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Державні  архівні установи забезпечують доступ до виборчої документації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X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КІНЦЕВІ ПОЛО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Цей  Закон  набирає  чинності  з   дня   його   офіційного опублік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2. З  урахуванням  закінчення  в 1998 році строку повноважень депутатів  Верховної  Ради  Автономної  Республіки   Крим   вибори депутатів  Верховної  Ради  Автономної Республіки Крим в 1998 році провести одночасно з виборами депутатів місцевих рад та сільських, селищних, міських голів.  При  цьому  виборча  комісія  Автономної Республіки Крим  утворюється  не  пізніш  як  за  32  дні  до  дня виборів, виборчі округи утворюються не пізніш як за 24 дні до  дня виборів, окружні виборчі комісії - не пізніш як за 22 дні  до  дня виборів, рішення про їх утворення доводяться до  відома  населення не  пізніш  як  на  другий  день  після  прийняття  таких  рішень, висування   кандидатів   у   депутати,   в   тому   числі   шляхом самовисування, починається та закінчується відповідно за 20  і  13 днів  до  дня  виборів,  а  їх  реєстрація  починається  за  17  і закінчується за 10  днів  до  дня  виборів,  передвиборні  плакати кандидатів у депутати друкуються не пізніш як за  7  днів  до  дня виборів. У разі  коли окружну виборчу комісію відповідно до  цього Закону не утворено,  її  функції,  за  рішенням  виборчої  комісії Автономної Республіки  Крим,  здійснюються  відповідною  районною, міською  (міста  республіканського  Автономної   Республіки   Крим значення), районною у місті  Сімферополі  територіальною  виборчою комісією,  утвореною  згідно  із  Законом  України   "Про   вибори депутатів  місцевих  рад  та сільських, селищних,  міських  голів" </w:t>
      </w:r>
      <w:r>
        <w:rPr>
          <w:rFonts w:cs="Courier New CYR" w:ascii="Courier New CYR" w:hAnsi="Courier New CYR"/>
          <w:color w:val="008000"/>
          <w:sz w:val="20"/>
          <w:szCs w:val="20"/>
          <w:u w:val="single"/>
        </w:rPr>
        <w:t>( 14/98-ВР )</w:t>
      </w:r>
      <w:r>
        <w:rPr>
          <w:rFonts w:cs="Courier New CYR" w:ascii="Courier New CYR" w:hAnsi="Courier New CYR"/>
          <w:sz w:val="20"/>
          <w:szCs w:val="20"/>
        </w:rPr>
        <w:t xml:space="preserve">. </w:t>
      </w:r>
      <w:r>
        <w:rPr>
          <w:rFonts w:cs="Courier New CYR" w:ascii="Courier New CYR" w:hAnsi="Courier New CYR"/>
          <w:i/>
          <w:iCs/>
          <w:color w:val="0000FF"/>
          <w:sz w:val="20"/>
          <w:szCs w:val="20"/>
        </w:rPr>
        <w:t xml:space="preserve">( Пункт 2 розділу XI із  змінами,  внесеними  згідно із Законом N </w:t>
      </w:r>
      <w:r>
        <w:rPr>
          <w:rFonts w:cs="Courier New CYR" w:ascii="Courier New CYR" w:hAnsi="Courier New CYR"/>
          <w:color w:val="008000"/>
          <w:sz w:val="20"/>
          <w:szCs w:val="20"/>
          <w:u w:val="single"/>
        </w:rPr>
        <w:t>134/98-ВР</w:t>
      </w:r>
      <w:r>
        <w:rPr>
          <w:rFonts w:cs="Courier New CYR" w:ascii="Courier New CYR" w:hAnsi="Courier New CYR"/>
          <w:i/>
          <w:iCs/>
          <w:color w:val="0000FF"/>
          <w:sz w:val="20"/>
          <w:szCs w:val="20"/>
        </w:rPr>
        <w:t xml:space="preserve"> від 03.03.9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зидент України                                        Л.КУЧ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 Київ, 12 лютого 1998 ро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N 118/98-ВР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8:42:00Z</dcterms:created>
  <dc:creator>Oleksiy</dc:creator>
  <dc:description>www.referaty.com.ua</dc:description>
  <cp:keywords/>
  <dc:language>en-US</dc:language>
  <cp:lastModifiedBy>user</cp:lastModifiedBy>
  <dcterms:modified xsi:type="dcterms:W3CDTF">2005-12-29T18:42:00Z</dcterms:modified>
  <cp:revision>0</cp:revision>
  <dc:subject/>
  <dc:title/>
</cp:coreProperties>
</file>