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Courier New" w:ascii="Courier New" w:hAnsi="Courier New"/>
          <w:sz w:val="20"/>
          <w:szCs w:val="20"/>
        </w:rPr>
        <w:t xml:space="preserve">0203 </w:t>
      </w:r>
      <w:r>
        <w:rPr>
          <w:rFonts w:cs="Courier New CYR" w:ascii="Courier New CYR" w:hAnsi="Courier New CYR"/>
          <w:sz w:val="20"/>
          <w:szCs w:val="20"/>
        </w:rPr>
        <w:t>Про статус ветеранів військової служби та їх соціальний захист (24.03.98)</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 А К О Н  У К Р А Ї Н 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о статус ветеранів військової служби і ветеранів органів</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нутрішніх справ та їх соціальний захис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i/>
          <w:iCs/>
          <w:color w:val="0000FF"/>
          <w:sz w:val="20"/>
          <w:szCs w:val="20"/>
        </w:rPr>
        <w:t>( Відомості Верховної Ради (ВВР), 1998, N 40-41, ст.249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pPr>
      <w:r>
        <w:rPr>
          <w:rFonts w:eastAsia="Courier New CYR" w:cs="Courier New CYR" w:ascii="Courier New CYR" w:hAnsi="Courier New CYR"/>
          <w:sz w:val="20"/>
          <w:szCs w:val="20"/>
        </w:rPr>
        <w:t xml:space="preserve">  </w:t>
      </w:r>
      <w:r>
        <w:rPr>
          <w:rFonts w:cs="Courier New CYR" w:ascii="Courier New CYR" w:hAnsi="Courier New CYR"/>
          <w:i/>
          <w:iCs/>
          <w:color w:val="0000FF"/>
          <w:sz w:val="20"/>
          <w:szCs w:val="20"/>
        </w:rPr>
        <w:t>( Із змінами, внесеними згідно із Законами</w:t>
      </w:r>
    </w:p>
    <w:p>
      <w:pPr>
        <w:pStyle w:val="Normal"/>
        <w:autoSpaceDE w:val="false"/>
        <w:rPr/>
      </w:pPr>
      <w:r>
        <w:rPr>
          <w:rFonts w:eastAsia="Courier New CYR" w:cs="Courier New CYR" w:ascii="Courier New CYR" w:hAnsi="Courier New CYR"/>
          <w:i/>
          <w:iCs/>
          <w:color w:val="0000FF"/>
          <w:sz w:val="20"/>
          <w:szCs w:val="20"/>
        </w:rPr>
        <w:t xml:space="preserve">    </w:t>
      </w:r>
      <w:r>
        <w:rPr>
          <w:rFonts w:cs="Courier New CYR" w:ascii="Courier New CYR" w:hAnsi="Courier New CYR"/>
          <w:i/>
          <w:iCs/>
          <w:color w:val="0000FF"/>
          <w:sz w:val="20"/>
          <w:szCs w:val="20"/>
        </w:rPr>
        <w:t xml:space="preserve">N 2171-III </w:t>
      </w:r>
      <w:r>
        <w:rPr>
          <w:rFonts w:cs="Courier New CYR" w:ascii="Courier New CYR" w:hAnsi="Courier New CYR"/>
          <w:color w:val="008000"/>
          <w:sz w:val="20"/>
          <w:szCs w:val="20"/>
          <w:u w:val="single"/>
        </w:rPr>
        <w:t>( 2171-14 )</w:t>
      </w:r>
      <w:r>
        <w:rPr>
          <w:rFonts w:cs="Courier New CYR" w:ascii="Courier New CYR" w:hAnsi="Courier New CYR"/>
          <w:i/>
          <w:iCs/>
          <w:color w:val="0000FF"/>
          <w:sz w:val="20"/>
          <w:szCs w:val="20"/>
        </w:rPr>
        <w:t xml:space="preserve"> від 21.12.2000, ВВР, 2001, N 9, ст.38 </w:t>
      </w:r>
    </w:p>
    <w:p>
      <w:pPr>
        <w:pStyle w:val="Normal"/>
        <w:autoSpaceDE w:val="false"/>
        <w:rPr/>
      </w:pPr>
      <w:r>
        <w:rPr>
          <w:rFonts w:eastAsia="Courier New CYR" w:cs="Courier New CYR" w:ascii="Courier New CYR" w:hAnsi="Courier New CYR"/>
          <w:i/>
          <w:iCs/>
          <w:color w:val="0000FF"/>
          <w:sz w:val="20"/>
          <w:szCs w:val="20"/>
        </w:rPr>
        <w:t xml:space="preserve">    </w:t>
      </w:r>
      <w:r>
        <w:rPr>
          <w:rFonts w:cs="Courier New CYR" w:ascii="Courier New CYR" w:hAnsi="Courier New CYR"/>
          <w:i/>
          <w:iCs/>
          <w:color w:val="0000FF"/>
          <w:sz w:val="20"/>
          <w:szCs w:val="20"/>
        </w:rPr>
        <w:t xml:space="preserve">N 2373-III </w:t>
      </w:r>
      <w:r>
        <w:rPr>
          <w:rFonts w:cs="Courier New CYR" w:ascii="Courier New CYR" w:hAnsi="Courier New CYR"/>
          <w:color w:val="008000"/>
          <w:sz w:val="20"/>
          <w:szCs w:val="20"/>
          <w:u w:val="single"/>
        </w:rPr>
        <w:t>( 2373-14 )</w:t>
      </w:r>
      <w:r>
        <w:rPr>
          <w:rFonts w:cs="Courier New CYR" w:ascii="Courier New CYR" w:hAnsi="Courier New CYR"/>
          <w:i/>
          <w:iCs/>
          <w:color w:val="0000FF"/>
          <w:sz w:val="20"/>
          <w:szCs w:val="20"/>
        </w:rPr>
        <w:t xml:space="preserve"> від 05.04.2001 -  набирає  чинності з </w:t>
      </w:r>
    </w:p>
    <w:p>
      <w:pPr>
        <w:pStyle w:val="Normal"/>
        <w:autoSpaceDE w:val="false"/>
        <w:rPr>
          <w:rFonts w:ascii="Courier New CYR" w:hAnsi="Courier New CYR" w:cs="Courier New CYR"/>
          <w:i/>
          <w:i/>
          <w:iCs/>
          <w:color w:val="0000FF"/>
          <w:sz w:val="20"/>
          <w:szCs w:val="20"/>
        </w:rPr>
      </w:pPr>
      <w:r>
        <w:rPr>
          <w:rFonts w:eastAsia="Courier New CYR" w:cs="Courier New CYR" w:ascii="Courier New CYR" w:hAnsi="Courier New CYR"/>
          <w:i/>
          <w:iCs/>
          <w:color w:val="0000FF"/>
          <w:sz w:val="20"/>
          <w:szCs w:val="20"/>
        </w:rPr>
        <w:t xml:space="preserve">    </w:t>
      </w:r>
      <w:r>
        <w:rPr>
          <w:rFonts w:cs="Courier New CYR" w:ascii="Courier New CYR" w:hAnsi="Courier New CYR"/>
          <w:i/>
          <w:iCs/>
          <w:color w:val="0000FF"/>
          <w:sz w:val="20"/>
          <w:szCs w:val="20"/>
        </w:rPr>
        <w:t>дня  введення  в  дію  Закону України  "Про Державний бюджет</w:t>
      </w:r>
    </w:p>
    <w:p>
      <w:pPr>
        <w:pStyle w:val="Normal"/>
        <w:autoSpaceDE w:val="false"/>
        <w:rPr>
          <w:rFonts w:ascii="Courier New CYR" w:hAnsi="Courier New CYR" w:cs="Courier New CYR"/>
          <w:sz w:val="20"/>
          <w:szCs w:val="20"/>
        </w:rPr>
      </w:pPr>
      <w:r>
        <w:rPr>
          <w:rFonts w:eastAsia="Courier New CYR" w:cs="Courier New CYR" w:ascii="Courier New CYR" w:hAnsi="Courier New CYR"/>
          <w:i/>
          <w:iCs/>
          <w:color w:val="0000FF"/>
          <w:sz w:val="20"/>
          <w:szCs w:val="20"/>
        </w:rPr>
        <w:t xml:space="preserve">    </w:t>
      </w:r>
      <w:r>
        <w:rPr>
          <w:rFonts w:cs="Courier New CYR" w:ascii="Courier New CYR" w:hAnsi="Courier New CYR"/>
          <w:i/>
          <w:iCs/>
          <w:color w:val="0000FF"/>
          <w:sz w:val="20"/>
          <w:szCs w:val="20"/>
        </w:rPr>
        <w:t>України на 2002 рік", ВВР, 2001, N 24, ст.127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pPr>
      <w:r>
        <w:rPr>
          <w:rFonts w:eastAsia="Courier New CYR" w:cs="Courier New CYR" w:ascii="Courier New CYR" w:hAnsi="Courier New CYR"/>
          <w:sz w:val="20"/>
          <w:szCs w:val="20"/>
        </w:rPr>
        <w:t xml:space="preserve">  </w:t>
      </w:r>
      <w:r>
        <w:rPr>
          <w:rFonts w:cs="Courier New CYR" w:ascii="Courier New CYR" w:hAnsi="Courier New CYR"/>
          <w:i/>
          <w:iCs/>
          <w:color w:val="0000FF"/>
          <w:sz w:val="20"/>
          <w:szCs w:val="20"/>
        </w:rPr>
        <w:t>( У назві та тексті Закону  посилання  "ветерани  військової</w:t>
      </w:r>
    </w:p>
    <w:p>
      <w:pPr>
        <w:pStyle w:val="Normal"/>
        <w:autoSpaceDE w:val="false"/>
        <w:rPr>
          <w:rFonts w:ascii="Courier New CYR" w:hAnsi="Courier New CYR" w:cs="Courier New CYR"/>
          <w:i/>
          <w:i/>
          <w:iCs/>
          <w:color w:val="0000FF"/>
          <w:sz w:val="20"/>
          <w:szCs w:val="20"/>
        </w:rPr>
      </w:pPr>
      <w:r>
        <w:rPr>
          <w:rFonts w:eastAsia="Courier New CYR" w:cs="Courier New CYR" w:ascii="Courier New CYR" w:hAnsi="Courier New CYR"/>
          <w:i/>
          <w:iCs/>
          <w:color w:val="0000FF"/>
          <w:sz w:val="20"/>
          <w:szCs w:val="20"/>
        </w:rPr>
        <w:t xml:space="preserve">    </w:t>
      </w:r>
      <w:r>
        <w:rPr>
          <w:rFonts w:cs="Courier New CYR" w:ascii="Courier New CYR" w:hAnsi="Courier New CYR"/>
          <w:i/>
          <w:iCs/>
          <w:color w:val="0000FF"/>
          <w:sz w:val="20"/>
          <w:szCs w:val="20"/>
        </w:rPr>
        <w:t>служби", "ветеран військової служби" замінено  посиланнями</w:t>
      </w:r>
    </w:p>
    <w:p>
      <w:pPr>
        <w:pStyle w:val="Normal"/>
        <w:autoSpaceDE w:val="false"/>
        <w:rPr>
          <w:rFonts w:ascii="Courier New CYR" w:hAnsi="Courier New CYR" w:cs="Courier New CYR"/>
          <w:i/>
          <w:i/>
          <w:iCs/>
          <w:color w:val="0000FF"/>
          <w:sz w:val="20"/>
          <w:szCs w:val="20"/>
        </w:rPr>
      </w:pPr>
      <w:r>
        <w:rPr>
          <w:rFonts w:eastAsia="Courier New CYR" w:cs="Courier New CYR" w:ascii="Courier New CYR" w:hAnsi="Courier New CYR"/>
          <w:i/>
          <w:iCs/>
          <w:color w:val="0000FF"/>
          <w:sz w:val="20"/>
          <w:szCs w:val="20"/>
        </w:rPr>
        <w:t xml:space="preserve">    </w:t>
      </w:r>
      <w:r>
        <w:rPr>
          <w:rFonts w:cs="Courier New CYR" w:ascii="Courier New CYR" w:hAnsi="Courier New CYR"/>
          <w:i/>
          <w:iCs/>
          <w:color w:val="0000FF"/>
          <w:sz w:val="20"/>
          <w:szCs w:val="20"/>
        </w:rPr>
        <w:t>"ветерани військової служби і ветерани органів  внутрішніх</w:t>
      </w:r>
    </w:p>
    <w:p>
      <w:pPr>
        <w:pStyle w:val="Normal"/>
        <w:autoSpaceDE w:val="false"/>
        <w:rPr>
          <w:rFonts w:ascii="Courier New CYR" w:hAnsi="Courier New CYR" w:cs="Courier New CYR"/>
          <w:i/>
          <w:i/>
          <w:iCs/>
          <w:color w:val="0000FF"/>
          <w:sz w:val="20"/>
          <w:szCs w:val="20"/>
        </w:rPr>
      </w:pPr>
      <w:r>
        <w:rPr>
          <w:rFonts w:eastAsia="Courier New CYR" w:cs="Courier New CYR" w:ascii="Courier New CYR" w:hAnsi="Courier New CYR"/>
          <w:i/>
          <w:iCs/>
          <w:color w:val="0000FF"/>
          <w:sz w:val="20"/>
          <w:szCs w:val="20"/>
        </w:rPr>
        <w:t xml:space="preserve">    </w:t>
      </w:r>
      <w:r>
        <w:rPr>
          <w:rFonts w:cs="Courier New CYR" w:ascii="Courier New CYR" w:hAnsi="Courier New CYR"/>
          <w:i/>
          <w:iCs/>
          <w:color w:val="0000FF"/>
          <w:sz w:val="20"/>
          <w:szCs w:val="20"/>
        </w:rPr>
        <w:t>справ", "ветеран  військової  служби  і  ветеран   органів</w:t>
      </w:r>
    </w:p>
    <w:p>
      <w:pPr>
        <w:pStyle w:val="Normal"/>
        <w:autoSpaceDE w:val="false"/>
        <w:rPr>
          <w:rFonts w:ascii="Courier New CYR" w:hAnsi="Courier New CYR" w:cs="Courier New CYR"/>
          <w:i/>
          <w:i/>
          <w:iCs/>
          <w:color w:val="0000FF"/>
          <w:sz w:val="20"/>
          <w:szCs w:val="20"/>
        </w:rPr>
      </w:pPr>
      <w:r>
        <w:rPr>
          <w:rFonts w:eastAsia="Courier New CYR" w:cs="Courier New CYR" w:ascii="Courier New CYR" w:hAnsi="Courier New CYR"/>
          <w:i/>
          <w:iCs/>
          <w:color w:val="0000FF"/>
          <w:sz w:val="20"/>
          <w:szCs w:val="20"/>
        </w:rPr>
        <w:t xml:space="preserve">    </w:t>
      </w:r>
      <w:r>
        <w:rPr>
          <w:rFonts w:cs="Courier New CYR" w:ascii="Courier New CYR" w:hAnsi="Courier New CYR"/>
          <w:i/>
          <w:iCs/>
          <w:color w:val="0000FF"/>
          <w:sz w:val="20"/>
          <w:szCs w:val="20"/>
        </w:rPr>
        <w:t xml:space="preserve">внутрішніх справ" згідно із Законом N 2373-III </w:t>
      </w:r>
      <w:r>
        <w:rPr>
          <w:rFonts w:cs="Courier New CYR" w:ascii="Courier New CYR" w:hAnsi="Courier New CYR"/>
          <w:color w:val="008000"/>
          <w:sz w:val="20"/>
          <w:szCs w:val="20"/>
          <w:u w:val="single"/>
        </w:rPr>
        <w:t>( 2373-14 )</w:t>
      </w:r>
    </w:p>
    <w:p>
      <w:pPr>
        <w:pStyle w:val="Normal"/>
        <w:autoSpaceDE w:val="false"/>
        <w:rPr>
          <w:rFonts w:ascii="Courier New CYR" w:hAnsi="Courier New CYR" w:cs="Courier New CYR"/>
          <w:sz w:val="20"/>
          <w:szCs w:val="20"/>
        </w:rPr>
      </w:pPr>
      <w:r>
        <w:rPr>
          <w:rFonts w:eastAsia="Courier New CYR" w:cs="Courier New CYR" w:ascii="Courier New CYR" w:hAnsi="Courier New CYR"/>
          <w:i/>
          <w:iCs/>
          <w:color w:val="0000FF"/>
          <w:sz w:val="20"/>
          <w:szCs w:val="20"/>
        </w:rPr>
        <w:t xml:space="preserve">    </w:t>
      </w:r>
      <w:r>
        <w:rPr>
          <w:rFonts w:cs="Courier New CYR" w:ascii="Courier New CYR" w:hAnsi="Courier New CYR"/>
          <w:i/>
          <w:iCs/>
          <w:color w:val="0000FF"/>
          <w:sz w:val="20"/>
          <w:szCs w:val="20"/>
        </w:rPr>
        <w:t>від 05.04.2001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Цей  Закон  встановлює  статус  ветеранів військової служби і ветеранів   органів  внутрішніх  справ,  визначає  основні  засади державної   політики   щодо   соціального   захисту  звільнених  з військової  служби і служби в органах внутрішніх справ громадян та членів  їх  сімей.  </w:t>
      </w:r>
      <w:r>
        <w:rPr>
          <w:rFonts w:cs="Courier New CYR" w:ascii="Courier New CYR" w:hAnsi="Courier New CYR"/>
          <w:i/>
          <w:iCs/>
          <w:color w:val="0000FF"/>
          <w:sz w:val="20"/>
          <w:szCs w:val="20"/>
        </w:rPr>
        <w:t xml:space="preserve">(  Преамбула  із  змінами, внесеними згідно із Законом N 2373-III </w:t>
      </w:r>
      <w:r>
        <w:rPr>
          <w:rFonts w:cs="Courier New CYR" w:ascii="Courier New CYR" w:hAnsi="Courier New CYR"/>
          <w:color w:val="008000"/>
          <w:sz w:val="20"/>
          <w:szCs w:val="20"/>
          <w:u w:val="single"/>
        </w:rPr>
        <w:t>( 2373-14 )</w:t>
      </w:r>
      <w:r>
        <w:rPr>
          <w:rFonts w:cs="Courier New CYR" w:ascii="Courier New CYR" w:hAnsi="Courier New CYR"/>
          <w:i/>
          <w:iCs/>
          <w:color w:val="0000FF"/>
          <w:sz w:val="20"/>
          <w:szCs w:val="20"/>
        </w:rPr>
        <w:t xml:space="preserve"> від 05.04.2001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озділ I. ЗАГАЛЬНІ ПОЛОЖЕ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1. Основні засади державної політики щодо ветеранів</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ійськової служби і ветеранів органів внутрішніх</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пра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ержава   гарантує   кожному  ветерану  військової  служби  і ветерану  органів  внутрішніх  справ  рівні  з  іншими громадянами можливості  в  економічній,  соціальній,  політичній  сферах  щодо задоволення  різноманітних  життєвих  потреб,  а також подає різні види допомоги шляхом:</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еалізації права  на  працю  відповідно  до рівня професійної підготовки та цільових програм соціальної адаптації;</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ворення умов для підтримки та поліпшення здоров'я  з  метою забезпечення активного довголітт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надання пільг,  переваг  та  соціальних  гарантій  у  процесі трудової діяльності та заслуженого відпочинк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еалізації цільових програм поліпшення житлових умов;</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рганізації соціально-побутового обслуговуванн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енсійного забезпечення згідно з законодавство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2. Законодавство України про статус ветеранів</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військової служби і ветеранів органів </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нутрішніх спра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конодавство  України про статус ветеранів військової служби і  ветеранів  органів  внутрішніх  справ  базується на Конституції України  і складається з цього Закону та інших нормативно-правових актів   України,   що   регулюють   суспільні  відносини  у  сфері соціального захисту громадян.</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Стаття 3. Гарантії прав ветеранів військової служби і </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етеранів органів внутрішніх справ та</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членів їх сіме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етерани  військової  служби  і  ветерани  органів внутрішніх справ  та члени їх сімей нарівні з іншими громадянами користуються всіма  соціально-економічними  правами  і  свободами, закріпленими Конституцією  України,  законами  та  іншими  нормативно-правовими актами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етерани  військової  служби  і  ветерани  органів внутрішніх справ  при  наявності  у  них  підстав,  визначених законодавством України, визнаються також ветеранами війни та ветеранами прац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4. Забезпечення виконання законодавства щодо</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соціального захисту ветеранів військової служби і </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етеранів органів внутрішніх справ</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та членів їх сіме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Забезпечення      виконання      цього      Закону,     інших нормативно-правових   актів  щодо  соціального  захисту  ветеранів військової служби і ветеранів органів внутрішніх справ і членів їх сімей  покладається  на  Кабінет  Міністрів  України, Міністерство оборони   України,  Міністерство  України  з  питань  надзвичайних ситуацій   та   у   справах   захисту   населення   від  наслідків Чорнобильської  катастрофи,  Державний  комітет  у справах охорони державного  кордону  України,  Службу  безпеки України, Управління державної  охорони України, Міністерство внутрішніх справ України, Міністерство праці та соціальної політики України, інші центральні і   місцеві   органи   виконавчої   влади   та   органи  місцевого самоврядування.  </w:t>
      </w:r>
      <w:r>
        <w:rPr>
          <w:rFonts w:cs="Courier New CYR" w:ascii="Courier New CYR" w:hAnsi="Courier New CYR"/>
          <w:i/>
          <w:iCs/>
          <w:color w:val="0000FF"/>
          <w:sz w:val="20"/>
          <w:szCs w:val="20"/>
        </w:rPr>
        <w:t xml:space="preserve">(  Стаття  4  із  змінами,  внесеними  згідно  із Законами  N  2171-III  </w:t>
      </w:r>
      <w:r>
        <w:rPr>
          <w:rFonts w:cs="Courier New CYR" w:ascii="Courier New CYR" w:hAnsi="Courier New CYR"/>
          <w:color w:val="008000"/>
          <w:sz w:val="20"/>
          <w:szCs w:val="20"/>
          <w:u w:val="single"/>
        </w:rPr>
        <w:t>(  2171-14  )</w:t>
      </w:r>
      <w:r>
        <w:rPr>
          <w:rFonts w:cs="Courier New CYR" w:ascii="Courier New CYR" w:hAnsi="Courier New CYR"/>
          <w:i/>
          <w:iCs/>
          <w:color w:val="0000FF"/>
          <w:sz w:val="20"/>
          <w:szCs w:val="20"/>
        </w:rPr>
        <w:t xml:space="preserve">  від 21.12.2000,   N 2373-III </w:t>
      </w:r>
      <w:r>
        <w:rPr>
          <w:rFonts w:cs="Courier New CYR" w:ascii="Courier New CYR" w:hAnsi="Courier New CYR"/>
          <w:color w:val="008000"/>
          <w:sz w:val="20"/>
          <w:szCs w:val="20"/>
          <w:u w:val="single"/>
        </w:rPr>
        <w:t>( 2373-14 )</w:t>
      </w:r>
      <w:r>
        <w:rPr>
          <w:rFonts w:cs="Courier New CYR" w:ascii="Courier New CYR" w:hAnsi="Courier New CYR"/>
          <w:i/>
          <w:iCs/>
          <w:color w:val="0000FF"/>
          <w:sz w:val="20"/>
          <w:szCs w:val="20"/>
        </w:rPr>
        <w:t xml:space="preserve"> від 05.04.2001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озділ II. ПОНЯТТЯ І ЗМІСТ СТАТУСУ ВЕТЕРАНІВ</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ІЙСЬКОВОЇ СЛУЖБИ І ВЕТЕРАНІВ ОРГАНІВ ВНУТРІШНІХ СПРА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5. Особи, які визнаються ветеранами військової служб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і ветеранами органів внутрішніх спра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етеранами військової  служби і ветеранами органів внутрішніх справ визнаються громадяни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 які бездоганно прослужили на військовій службі і в органах внутрішніх справ 25 і більше років у календарному або 30 та більше років у пільговому обчисленні (з яких не менше 20 років  становить вислуга  у  календарному  обчисленні)  і  звільнені  в запас або у відставку відповідно до законодавства України або колишнього Союзу РСР чи держав СН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 інваліди   I   та  II  групи,  інвалідність  яких  настала внаслідок  поранення,   контузії,   каліцтва   або   захворювання, пов'язаних  з  виконанням  обов'язків  військової  служби  чи  при виконанні службових обов'язків по охороні громадського порядку  та боротьбі із злочинністю;</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3) інваліди   I   та  II  групи,  інвалідність  яких  настала внаслідок захворювання, одержаного в період проходження військової служби  і  служби в органах внутрішніх справ,  і які мають вислугу військової служби і служби в органах внутрішніх справ 20  років  і більш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4) військові   пенсіонери,   нагороджені   медаллю   "Ветеран Збройних Сил СРСР" за законодавством колишнього Союзу РСР. </w:t>
      </w:r>
      <w:r>
        <w:rPr>
          <w:rFonts w:cs="Courier New CYR" w:ascii="Courier New CYR" w:hAnsi="Courier New CYR"/>
          <w:i/>
          <w:iCs/>
          <w:color w:val="0000FF"/>
          <w:sz w:val="20"/>
          <w:szCs w:val="20"/>
        </w:rPr>
        <w:t xml:space="preserve">( Стаття  5    в   редакції   Закону   N 2373-III </w:t>
      </w:r>
      <w:r>
        <w:rPr>
          <w:rFonts w:cs="Courier New CYR" w:ascii="Courier New CYR" w:hAnsi="Courier New CYR"/>
          <w:color w:val="008000"/>
          <w:sz w:val="20"/>
          <w:szCs w:val="20"/>
          <w:u w:val="single"/>
        </w:rPr>
        <w:t>( 2373-14 )</w:t>
      </w:r>
      <w:r>
        <w:rPr>
          <w:rFonts w:cs="Courier New CYR" w:ascii="Courier New CYR" w:hAnsi="Courier New CYR"/>
          <w:i/>
          <w:iCs/>
          <w:color w:val="0000FF"/>
          <w:sz w:val="20"/>
          <w:szCs w:val="20"/>
        </w:rPr>
        <w:t xml:space="preserve">  від 05.04.2001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Стаття 6. Соціальний захист ветеранів військової служби і </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етеранів органів внутрішніх справ та</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членів їх сіме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етеранам  військової  служби  і ветеранам органів внутрішніх справ надаються такі пільг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 безоплатне   користування   закладами   охорони   здоров'я Міністерства оборони України, Служби безпеки України, Міністерства внутрішніх  справ  України,  інших  центральних органів виконавчої влади та військових формуван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2)  першочергове  безоплатне  придбання  ліків  за  рецептами лікарів;  </w:t>
      </w:r>
      <w:r>
        <w:rPr>
          <w:rFonts w:cs="Courier New CYR" w:ascii="Courier New CYR" w:hAnsi="Courier New CYR"/>
          <w:i/>
          <w:iCs/>
          <w:color w:val="0000FF"/>
          <w:sz w:val="20"/>
          <w:szCs w:val="20"/>
        </w:rPr>
        <w:t xml:space="preserve">(  Пункт  2  статті  6  із  змінами, внесеними згідно із Законом N 2373-III </w:t>
      </w:r>
      <w:r>
        <w:rPr>
          <w:rFonts w:cs="Courier New CYR" w:ascii="Courier New CYR" w:hAnsi="Courier New CYR"/>
          <w:color w:val="008000"/>
          <w:sz w:val="20"/>
          <w:szCs w:val="20"/>
          <w:u w:val="single"/>
        </w:rPr>
        <w:t>( 2373-14 )</w:t>
      </w:r>
      <w:r>
        <w:rPr>
          <w:rFonts w:cs="Courier New CYR" w:ascii="Courier New CYR" w:hAnsi="Courier New CYR"/>
          <w:i/>
          <w:iCs/>
          <w:color w:val="0000FF"/>
          <w:sz w:val="20"/>
          <w:szCs w:val="20"/>
        </w:rPr>
        <w:t xml:space="preserve"> від 05.04.2001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3) першочергове  медичне   обстеження,   диспансеризація   та госпіталізаці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4) першочергове   безоплатне  зубопротезування  (за  винятком протезування  з  дорогоцінних  металів),  безоплатне  забезпечення протезами та протезно-ортопедичними виробам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5)   переважне   право  на  забезпечення  санаторно-курортним лікуванням  у  санаторіях  Міністерства  оборони  України,  Служби безпеки  України,  Міністерства  внутрішніх  справ  України, інших центральних  органів  виконавчої  влади  та військових формувань з оплатою 25 відсотків вартості путівок ветеранами військової служби і  ветеранами органів внутрішніх справ і 50 відсотків - членами їх сіме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6)   50-відсоткова   знижка   плати  за  користування  житлом (квартирної плати) та плати за комунальні послуги (водопостачання, газ,  електрична,  теплова  енергія та інші послуги), користування квартирним  телефоном  ветеранами  військової  служби і ветеранами органів  внутрішніх справ і членами їх сімей, які проживають разом з  ними,  в  жилих  будинках  усіх  форм  власності  в межах норм, передбачених  законодавством,  або  50-відсоткова  знижка вартості палива,  в  тому  числі  рідкого,  в  межах норм, встановлених для продажу населенню для осіб, які проживають у будинках, що не мають центрального  опалення;  </w:t>
      </w:r>
      <w:r>
        <w:rPr>
          <w:rFonts w:cs="Courier New CYR" w:ascii="Courier New CYR" w:hAnsi="Courier New CYR"/>
          <w:i/>
          <w:iCs/>
          <w:color w:val="0000FF"/>
          <w:sz w:val="20"/>
          <w:szCs w:val="20"/>
        </w:rPr>
        <w:t xml:space="preserve">(  Пункт 6 статті 6 із змінами, внесеними згідно із Законом N 2373-III </w:t>
      </w:r>
      <w:r>
        <w:rPr>
          <w:rFonts w:cs="Courier New CYR" w:ascii="Courier New CYR" w:hAnsi="Courier New CYR"/>
          <w:color w:val="008000"/>
          <w:sz w:val="20"/>
          <w:szCs w:val="20"/>
          <w:u w:val="single"/>
        </w:rPr>
        <w:t>( 2373-14 )</w:t>
      </w:r>
      <w:r>
        <w:rPr>
          <w:rFonts w:cs="Courier New CYR" w:ascii="Courier New CYR" w:hAnsi="Courier New CYR"/>
          <w:i/>
          <w:iCs/>
          <w:color w:val="0000FF"/>
          <w:sz w:val="20"/>
          <w:szCs w:val="20"/>
        </w:rPr>
        <w:t xml:space="preserve"> від 05.04.2001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7) першочергове, але не пізніше одного року після  звільнення з військової служби або зі служби в органах  внутрішніх  справ  та прибуття  до  місця  проживання,  обраного з урахуванням існуючого порядку  прописки,  забезпечення  житлом  осіб,   які   потребують поліпшення  житлових умов,  або одноразове надання безвідсоткового кредиту на індивідуальне  житлове  (кооперативне)  будівництво  чи придбання  житла  з  урахуванням встановленої законодавством норми жилої площі на сім'ю  і  погашенням  його  в  повному  розмірі  за рахунок Міністерства оборони України, Прикордонних військ України, Служби безпеки України,  Міністерства  внутрішніх  справ  України, Управління  державної  охорони України,  інших центральних органів виконавчої  влади,  утворених  відповідно   до   законів   України військових  формувань,  а  також забезпечення земельними ділянками під забудову і право на їх  безоплатне  отримання  у  власність  у порядку, встановленому Кабінетом Міністрів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озачергово забезпечуються житлом ветерани військової служби, які  при  звільненні  з  військової служби здали державним органам займане  ними  у  військових  містечках жиле приміщення та не були забезпечені  іншим  жилим приміщенням, які досягли на 1 січня 2001 року  60  і  більше  років, а також сім'ї таких померлих ветеранів військової служб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Порядок надання  ветеранам  військової  служби  і   ветеранам органів  внутрішніх справ безвідсоткових кредитів на індивідуальне житлове   (кооперативне)   будівництво   або    придбання    житла встановлюється Кабінетом Міністрів України. </w:t>
      </w:r>
      <w:r>
        <w:rPr>
          <w:rFonts w:cs="Courier New CYR" w:ascii="Courier New CYR" w:hAnsi="Courier New CYR"/>
          <w:i/>
          <w:iCs/>
          <w:color w:val="0000FF"/>
          <w:sz w:val="20"/>
          <w:szCs w:val="20"/>
        </w:rPr>
        <w:t xml:space="preserve">(  Пункт  7  статті 6 в редакції Закону N 2373-III </w:t>
      </w:r>
      <w:r>
        <w:rPr>
          <w:rFonts w:cs="Courier New CYR" w:ascii="Courier New CYR" w:hAnsi="Courier New CYR"/>
          <w:color w:val="008000"/>
          <w:sz w:val="20"/>
          <w:szCs w:val="20"/>
          <w:u w:val="single"/>
        </w:rPr>
        <w:t>( 2373-14 )</w:t>
      </w:r>
      <w:r>
        <w:rPr>
          <w:rFonts w:cs="Courier New CYR" w:ascii="Courier New CYR" w:hAnsi="Courier New CYR"/>
          <w:i/>
          <w:iCs/>
          <w:color w:val="0000FF"/>
          <w:sz w:val="20"/>
          <w:szCs w:val="20"/>
        </w:rPr>
        <w:t xml:space="preserve"> від 05.04.2001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8) право  на  безоплатне отримання у власність займаного ними та членами їх сімей житла незалежно  від  розміру  його  загальної площі в будинках державного житлового фонд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9) безоплатний проїзд і перевезення багажу ними та членами їх сімей при переїзді до вибраного місця постійного проживання  після звільнення   з   військової  служби  в  порядку,  що  визначається Кабінетом Міністрів України та міжнародними договорами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10)  безоплатний  проїзд  (туди і назад) у межах України один раз  на рік залізничним транспортом у купейному вагоні швидкого чи пасажирського  потягу  або  водним  чи  автомобільним  транспортом міжміського сполучення для лікування та відпочинку у санаторіях та будинках  відпочинку;  </w:t>
      </w:r>
      <w:r>
        <w:rPr>
          <w:rFonts w:cs="Courier New CYR" w:ascii="Courier New CYR" w:hAnsi="Courier New CYR"/>
          <w:i/>
          <w:iCs/>
          <w:color w:val="0000FF"/>
          <w:sz w:val="20"/>
          <w:szCs w:val="20"/>
        </w:rPr>
        <w:t xml:space="preserve">(  Пункт  10 статті 6 із змінами, внесеними згідно із Законом N 2373-III </w:t>
      </w:r>
      <w:r>
        <w:rPr>
          <w:rFonts w:cs="Courier New CYR" w:ascii="Courier New CYR" w:hAnsi="Courier New CYR"/>
          <w:color w:val="008000"/>
          <w:sz w:val="20"/>
          <w:szCs w:val="20"/>
          <w:u w:val="single"/>
        </w:rPr>
        <w:t>( 2373-14 )</w:t>
      </w:r>
      <w:r>
        <w:rPr>
          <w:rFonts w:cs="Courier New CYR" w:ascii="Courier New CYR" w:hAnsi="Courier New CYR"/>
          <w:i/>
          <w:iCs/>
          <w:color w:val="0000FF"/>
          <w:sz w:val="20"/>
          <w:szCs w:val="20"/>
        </w:rPr>
        <w:t xml:space="preserve"> від 05.04.2001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11)  безоплатний  проїзд  усіма видами міського пасажирського транспорту   (за   винятком   таксі),   автомобільним  транспортом загального   користування   в   сільській   місцевості,   а  також залізничним   і   водним  транспортом  приміського  сполучення  та автобусами  приміських  маршрутів  у  межах  України;  </w:t>
      </w:r>
      <w:r>
        <w:rPr>
          <w:rFonts w:cs="Courier New CYR" w:ascii="Courier New CYR" w:hAnsi="Courier New CYR"/>
          <w:i/>
          <w:iCs/>
          <w:color w:val="0000FF"/>
          <w:sz w:val="20"/>
          <w:szCs w:val="20"/>
        </w:rPr>
        <w:t xml:space="preserve">(  Статтю 6 доповнено  пунктом  згідно  із  Законом N 2373-III </w:t>
      </w:r>
      <w:r>
        <w:rPr>
          <w:rFonts w:cs="Courier New CYR" w:ascii="Courier New CYR" w:hAnsi="Courier New CYR"/>
          <w:color w:val="008000"/>
          <w:sz w:val="20"/>
          <w:szCs w:val="20"/>
          <w:u w:val="single"/>
        </w:rPr>
        <w:t>( 2373-14 )</w:t>
      </w:r>
      <w:r>
        <w:rPr>
          <w:rFonts w:cs="Courier New CYR" w:ascii="Courier New CYR" w:hAnsi="Courier New CYR"/>
          <w:i/>
          <w:iCs/>
          <w:color w:val="0000FF"/>
          <w:sz w:val="20"/>
          <w:szCs w:val="20"/>
        </w:rPr>
        <w:t xml:space="preserve"> від 05.04.2001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2) право  на  першочергове  придбання  квитків  на  всі види транспорт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3) використання  чергової  відпустки  за  місцем  роботи   у зручний  для  них час,  а також отримання додаткової відпустки без збереження заробітної плати терміном до  14  календарних  днів  на рік;</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4) право  на щорічну відпустку повної тривалості до настання шестимісячного терміну безперервної роботи у перший рік роботи  на даному підприємстві, в установі чи організації;</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5) право  переважного залишення на роботі,  на яку вони були зараховані  вперше  після  звільнення  з  військової  служби,  при скороченні чисельності або штату працівник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16)  переважне  право  на вступ до гаражних, садово-городніх, житлових  та  інших  кооперативів. </w:t>
      </w:r>
      <w:r>
        <w:rPr>
          <w:rFonts w:cs="Courier New CYR" w:ascii="Courier New CYR" w:hAnsi="Courier New CYR"/>
          <w:i/>
          <w:iCs/>
          <w:color w:val="0000FF"/>
          <w:sz w:val="20"/>
          <w:szCs w:val="20"/>
        </w:rPr>
        <w:t xml:space="preserve">( Статтю 6 доповнено пунктом 16 згідно із Законом N 2373-III </w:t>
      </w:r>
      <w:r>
        <w:rPr>
          <w:rFonts w:cs="Courier New CYR" w:ascii="Courier New CYR" w:hAnsi="Courier New CYR"/>
          <w:color w:val="008000"/>
          <w:sz w:val="20"/>
          <w:szCs w:val="20"/>
          <w:u w:val="single"/>
        </w:rPr>
        <w:t>( 2373-14 )</w:t>
      </w:r>
      <w:r>
        <w:rPr>
          <w:rFonts w:cs="Courier New CYR" w:ascii="Courier New CYR" w:hAnsi="Courier New CYR"/>
          <w:i/>
          <w:iCs/>
          <w:color w:val="0000FF"/>
          <w:sz w:val="20"/>
          <w:szCs w:val="20"/>
        </w:rPr>
        <w:t xml:space="preserve"> від 05.04.2001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Стаття 7. Реалізація права на пільги ветеранами військової </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служби і ветеранами органів внутрішніх справ та </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членами їх сіме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етерани  військової  служби  і  ветерани  органів внутрішніх справ  та  члени  їх  сімей  поряд  з  пільгами, передбаченими цим Законом,  користуються  пільгами,  встановленими  для  них  іншими нормативно-правовими актам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У разі,  коли право на одну  і  ту  саму  пільгу  передбачено різними нормативно-правовими актами, ця пільга надається по одному із  них  за  вибором ветерана військової служби і ветерана органів внутрішніх спра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дови   (вдівці)  померлих  (загиблих)  ветеранів  військової служби і ветеранів органів внутрішніх справ та члени їх сімей, які перебувають  на їх утриманні, користуються пільгами, передбаченими пунктами 6 - 9 статті 6 цього Закон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У  разі  смерті ветерана військової служби і ветерана органів внутрішніх  справ  його  сім'ї  або особі, яка здійснює поховання, подається  допомога  у  проведенні  похорону і в день їх звернення виплачується  грошова  допомога на поховання в розмірі тримісячної пенсії  померлого  (загиблого), але не менше п'ятикратного розміру мінімальної  заробітної  плати.  Зазначена  допомога  здійснюється військовими  комісаріатами  та  іншими  відповідними  органами  за місцем  проживання  ветерана  військової служби і ветерана органів внутрішніх  справ  за  рахунок  коштів,  передбачених у Державному бюджеті  України  на соціальний захист населення, що виділяються в розпорядження  відповідних центральних органів виконавчої влади та військових формуван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Центральні   органи  виконавчої  влади  та  органи  місцевого самоврядування,   військові   комісаріати   зобов'язані   надавати ветеранам  військової  служби і ветеранам органів внутрішніх справ безоплатно  юридичну  допомогу  з питань, що стосуються реалізації прав, визначених цим Законом. </w:t>
      </w:r>
      <w:r>
        <w:rPr>
          <w:rFonts w:cs="Courier New CYR" w:ascii="Courier New CYR" w:hAnsi="Courier New CYR"/>
          <w:i/>
          <w:iCs/>
          <w:color w:val="0000FF"/>
          <w:sz w:val="20"/>
          <w:szCs w:val="20"/>
        </w:rPr>
        <w:t xml:space="preserve">( Статтю 7 доповнено частиною п'ятою згідно із Законом N 2373-III </w:t>
      </w:r>
      <w:r>
        <w:rPr>
          <w:rFonts w:cs="Courier New CYR" w:ascii="Courier New CYR" w:hAnsi="Courier New CYR"/>
          <w:color w:val="008000"/>
          <w:sz w:val="20"/>
          <w:szCs w:val="20"/>
          <w:u w:val="single"/>
        </w:rPr>
        <w:t>( 2373-14 )</w:t>
      </w:r>
      <w:r>
        <w:rPr>
          <w:rFonts w:cs="Courier New CYR" w:ascii="Courier New CYR" w:hAnsi="Courier New CYR"/>
          <w:i/>
          <w:iCs/>
          <w:color w:val="0000FF"/>
          <w:sz w:val="20"/>
          <w:szCs w:val="20"/>
        </w:rPr>
        <w:t xml:space="preserve"> від 05.04.2001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8. Позбавлення права на пільг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етерани  військової  служби  і  ветерани  органів внутрішніх справ  та  члени  їх сімей позбавляються права на пільги на період відбування   ветераном   військової  служби  і  ветераном  органів внутрішніх   справ   призначеного   судом   покарання   у  вигляді позбавлення вол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озділ III. ЗАКЛЮЧНІ ПОЛОЖЕ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9. Фінансування витрат, пов'язаних з реалізацією</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цього Закон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Фінансування витрат,  пов'язаних з реалізацією цього  Закону, здійснюється  за  рахунок  коштів  Державного  бюджету  України та місцевих бюджет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Стаття 10. Посвідчення та нагрудні знаки ветеранів військової </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лужби і ветеранів органів внутрішніх спра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етеранам  військової  служби  і ветеранам органів внутрішніх справ вручаються посвідчення та нагрудні знак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разки посвідчень,   нагрудних   знаків   та    порядок    їх виготовлення і вручення визначаються Кабінетом Міністрів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Стаття 11. Громадські організації ветеранів військової служби </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і ветеранів органів внутрішніх спра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Ветерани  військової  служби  і  ветерани  органів внутрішніх справ згідно з законодавством України можуть створювати громадські організації,  діяльність  яких  регулюється  Законом  України "Про об'єднання громадян" </w:t>
      </w:r>
      <w:r>
        <w:rPr>
          <w:rFonts w:cs="Courier New CYR" w:ascii="Courier New CYR" w:hAnsi="Courier New CYR"/>
          <w:color w:val="008000"/>
          <w:sz w:val="20"/>
          <w:szCs w:val="20"/>
          <w:u w:val="single"/>
        </w:rPr>
        <w:t>( 2460-12 )</w:t>
      </w:r>
      <w:r>
        <w:rPr>
          <w:rFonts w:cs="Courier New CYR" w:ascii="Courier New CYR" w:hAnsi="Courier New CYR"/>
          <w:sz w:val="20"/>
          <w:szCs w:val="20"/>
        </w:rPr>
        <w:t>.</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12. Відповідальність за порушення законодавства про</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статус ветеранів військової служби і ветеранів </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рганів внутрішніх спра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соби,  винні  у порушенні законодавства про статус ветеранів військової  служби  і  ветеранів  органів внутрішніх справ, несуть відповідальність згідно з законодавством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13. Порядок введення в дію Закон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 Цей  Закон  набирає  чинності  з дня введення в дію Закону України "Про Державний бюджет України на 1999 рік".</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 Нормативно-правові акти, прийняті до набрання чинності цим Законом, діють у частині, що не суперечить цьому Закон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3. Кабінету   Міністрів   України  в  місячний  термін  після введення в дію цього Закон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одати до Верховної Ради України пропозиції про внесення змін до законів України, що випливають з цього Закон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озробити і  привести  у  відповідність  з  цим  Законом свої нормативно-правові акт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безпечити перегляд  і  скасування  міністерствами та іншими центральними    органами    виконавчої    влади     України     їх нормативно-правових актів, що суперечать цьому Закон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езидент України                               Л.КУЧМ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м. Київ, 24 березня 1998 рок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N 203/98-ВР</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ourier New CYR">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18:55:00Z</dcterms:created>
  <dc:creator>Oleksiy</dc:creator>
  <dc:description>www.referaty.com.ua</dc:description>
  <cp:keywords/>
  <dc:language>en-US</dc:language>
  <cp:lastModifiedBy>user</cp:lastModifiedBy>
  <dcterms:modified xsi:type="dcterms:W3CDTF">2005-12-29T18:55:00Z</dcterms:modified>
  <cp:revision>0</cp:revision>
  <dc:subject/>
  <dc:title/>
</cp:coreProperties>
</file>