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193 </w:t>
      </w:r>
      <w:r>
        <w:rPr>
          <w:rFonts w:cs="Courier New CYR" w:ascii="Courier New CYR" w:hAnsi="Courier New CYR"/>
          <w:sz w:val="20"/>
          <w:szCs w:val="20"/>
        </w:rPr>
        <w:t>Про внесення зміни до Закону України "Про телебачення і радіомовлення" (20.10.98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</w:t>
      </w:r>
      <w:r>
        <w:rPr>
          <w:rFonts w:cs="Courier New CYR" w:ascii="Courier New CYR" w:hAnsi="Courier New CYR"/>
          <w:sz w:val="20"/>
          <w:szCs w:val="20"/>
        </w:rPr>
        <w:t>З А К О Н  У К Р А Ї Н 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</w:t>
      </w:r>
      <w:r>
        <w:rPr>
          <w:rFonts w:cs="Courier New CYR" w:ascii="Courier New CYR" w:hAnsi="Courier New CYR"/>
          <w:sz w:val="20"/>
          <w:szCs w:val="20"/>
        </w:rPr>
        <w:t>Про внесення зміни до Закону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sz w:val="20"/>
          <w:szCs w:val="20"/>
        </w:rPr>
        <w:t>"Про телебачення і радіомовлення"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>( Відомості Верховної Ради (ВВР), 1998, N 49, ст.302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ерховна Рада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I. Доповнити Закон України "Про телебачення і  радіомовлення"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3759-12  )</w:t>
      </w:r>
      <w:r>
        <w:rPr>
          <w:rFonts w:cs="Courier New CYR" w:ascii="Courier New CYR" w:hAnsi="Courier New CYR"/>
          <w:sz w:val="20"/>
          <w:szCs w:val="20"/>
        </w:rPr>
        <w:t xml:space="preserve">  (Відомості  Верховної Ради України,  1994 р.,  N 10, ст. 43;  1995 р.,  N 13,  ст.  85;  1996 р., N 5, ст. 18; 1997 р., N 15,  ст.  115;  1998 р.,  N 2,  ст.  6) новим розділом IX такого змісту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</w:t>
      </w:r>
      <w:r>
        <w:rPr>
          <w:rFonts w:cs="Courier New CYR" w:ascii="Courier New CYR" w:hAnsi="Courier New CYR"/>
          <w:sz w:val="20"/>
          <w:szCs w:val="20"/>
        </w:rPr>
        <w:t>"Розділ IX. ПРИКІНЦЕВІ ПОЛОЖЕНН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. На  час загальної або часткової мобілізації та/чи воєнного стану в  Україні  або  в  окремих  її  місцевостях  встановлюється особливий режим  роботи  телебачення  і  радіомовлення,  за  якого розповсюдження в ефері теле- і радіопередач (програм) здійснюється лише телерадіоорганізаціями   Державного  комітету  телебачення  і радіомовлення України з використанням лише каналів підприємств, що віднесені до  сфери управління Державного комітету зв'язку України і Державного комітету телебачення і радіомовлення Україн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Органам виконавчої  влади,  уповноваженим у справах цивільної оборони, захисту  населення  і  надзвичайних  ситуацій,  надається право використовувати без перешкод державні телерадіоорганізації і технічні засоби мовлення для  передачі  інформації,  пов'язаної  з захистом населення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. Дія  статей  6,  22,  23,  26  і  38  Закону  України "Про телебачення і  радіомовлення"  під  час  загальної  або  часткової мобілізації та/чи воєнного стану тимчасово припиняється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орядок мовлення телерадіоорганізацій під час  загальної  або часткової мобілізації  та/чи воєнного стану визначається Кабінетом Міністрів України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II. Цей Закон набирає чинності з дня його опублікування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Президент України                               Л.КУЧМ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м. Київ, 20 жовтня 1998 рок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 xml:space="preserve">N 193-XIV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20:11:00Z</dcterms:created>
  <dc:creator>Oleksiy</dc:creator>
  <dc:description>www.referaty.com.ua</dc:description>
  <cp:keywords/>
  <dc:language>en-US</dc:language>
  <cp:lastModifiedBy>user</cp:lastModifiedBy>
  <dcterms:modified xsi:type="dcterms:W3CDTF">2005-12-29T20:11:00Z</dcterms:modified>
  <cp:revision>0</cp:revision>
  <dc:subject/>
  <dc:title/>
</cp:coreProperties>
</file>