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332 </w:t>
      </w:r>
      <w:r>
        <w:rPr>
          <w:rFonts w:cs="Courier New CYR" w:ascii="Courier New CYR" w:hAnsi="Courier New CYR"/>
          <w:sz w:val="20"/>
          <w:szCs w:val="20"/>
        </w:rPr>
        <w:t>Про застосування спеціальних заходів щодо імпорту в Україну (22.12.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застосування спеціальних заход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до імпорту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9, N 11, ст. 78 )</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ом</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1595-III </w:t>
      </w:r>
      <w:r>
        <w:rPr>
          <w:rFonts w:cs="Courier New CYR" w:ascii="Courier New CYR" w:hAnsi="Courier New CYR"/>
          <w:color w:val="008000"/>
          <w:sz w:val="20"/>
          <w:szCs w:val="20"/>
          <w:u w:val="single"/>
        </w:rPr>
        <w:t>( 1595-14 )</w:t>
      </w:r>
      <w:r>
        <w:rPr>
          <w:rFonts w:cs="Courier New CYR" w:ascii="Courier New CYR" w:hAnsi="Courier New CYR"/>
          <w:i/>
          <w:iCs/>
          <w:color w:val="0000FF"/>
          <w:sz w:val="20"/>
          <w:szCs w:val="20"/>
        </w:rPr>
        <w:t xml:space="preserve"> від 23.03.2000, ВВР, 2000, N 24, ст.18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им Законом  з   метою   запровадження   механізмів   захисту інтересів   національного  товаровиробника  регулюються  засади  і порядок порушення та проведення  спеціальних  розслідувань  фактів зростання  імпорту  в  Україну  з  інших країн,  митних союзів або економічних угруповань,  що заподіює  значну  шкоду  або  загрожує заподіянням   значної   шкоди  національному  товаровиробнику,  за результатами яких можуть застосовуватися спеціальні зах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Визначення термі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цьому Законі терміни вживаються в такому значен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безпосередньо   конкуруючий   товар    -    товар,    який безпосередньо  конкурує  з  товаром,  що  є  об'єктом спеціального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експортер - суб'єкт господарсько-правових  відносин,  який вивозить з країни експорту товар (това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загроза   заподіяння  значної  шкоди  -  неминуча  загроза заподіяння значної шкоди національному товаровиробни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сторона заінтересована - будь-яка  особа,  яка  повідомила Міністерство  економіки  України  (далі  -  Міністерство) про свою заінтересованість   в   участі  у  антидемпінговому  розслідуванні відповідно  до  частини  другої  статті 9 цього Закону та яка бере активну  участь  у  спеціальному  розслідуванні  шляхом  подання в письмовій формі доказів або іншої інформації, достатньої для цілей цього розслідування. Заінтересованими сторонами можуть бу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ний виробник,  експортер  або  імпортер  товару,  що  є об'єктом  розслідування,  або  об'єднання  (асоціація),  більшість членів   якого   становлять  іноземні  виробники,  експортери  або імпортери товару, що є об'єктом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мпетентні органи країни  експорту  товару,  що  є  об'єктом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товаровиробник,  виробник або оптовий  продавець подібного товару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єднання (асоціація),  більшість членів якого виробляє  або продає оптом подібний товар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есійна спілка,  що об'єднує працівників підприємств,  які виробляють або продають оптом подібний товар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органи виконавчої влади в Україні в межах їх компетенції; </w:t>
      </w:r>
      <w:r>
        <w:rPr>
          <w:rFonts w:cs="Courier New CYR" w:ascii="Courier New CYR" w:hAnsi="Courier New CYR"/>
          <w:i/>
          <w:iCs/>
          <w:color w:val="0000FF"/>
          <w:sz w:val="20"/>
          <w:szCs w:val="20"/>
        </w:rPr>
        <w:t xml:space="preserve">( Пункт четвертий статті 1 із змінами, внесеними згідно із Законом N 1595-III </w:t>
      </w:r>
      <w:r>
        <w:rPr>
          <w:rFonts w:cs="Courier New CYR" w:ascii="Courier New CYR" w:hAnsi="Courier New CYR"/>
          <w:color w:val="008000"/>
          <w:sz w:val="20"/>
          <w:szCs w:val="20"/>
          <w:u w:val="single"/>
        </w:rPr>
        <w:t>( 1595-14 )</w:t>
      </w:r>
      <w:r>
        <w:rPr>
          <w:rFonts w:cs="Courier New CYR" w:ascii="Courier New CYR" w:hAnsi="Courier New CYR"/>
          <w:i/>
          <w:iCs/>
          <w:color w:val="0000FF"/>
          <w:sz w:val="20"/>
          <w:szCs w:val="20"/>
        </w:rPr>
        <w:t xml:space="preserve"> від 23.03.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значна шкода - погіршення виробничого,  торговельного  або фінансового становища національного товаровиробника, що призводить до значного загального спаду в національному  виробництві  певного това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імпорт - ввезення на митну територію країни імпорту товару (товарів), призначеного для споживання в цій країні імпор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імпортер - суб'єкт  господарсько-правових  відносин,  який декларує надходження на митну територію України товару (това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компетентні   органи   -  органи  державної  влади  країни експорту або країни походження  (митного  союзу  або  економічного угруповання),   які   забезпечують   у   межах  своїх  повноважень проведення її зовнішньої та (або) зовнішньоекономічної політ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країна   експорту   -   країна   походження   товару,   що імпортується  в  Україну.  Країною  експорту  може вважатися також країна-посередник (митний союз  або  економічне  угруповання),  за винятком  випадків,  коли  зазначений товар перевозиться транзитом через цю країну,  в ній не виробляється або  в  цій  країні  немає порівнянної ціни для цього това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країна  походження  -  країна (митний союз або економічне угруповання),  в якій товар було повністю  вироблено  або  піддано достатній переробці чи оброб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національний   товаровиробник   -  сукупність  виробників подібного чи безпосередньо конкуруючого товару  або  тих  із  них, сукупне  виробництво  яких становить основну частину всього обсягу виробництва в Україні цього това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період розслідування - період,  що безпосередньо  передує порушенню спеціального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товар подібний - ідентичний товар,  тобто схожий за всіма характеристиками на товар,  що є об'єктом  розслідування,  або,  у разі  відсутності  цього  товару,  інший товар,  що не є схожим за всіма  характеристиками,  але  має  показові  ознаки,  що  є  дуже подібними   до   характерних   ознак   товару,   що   є   об'єктом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4) продаж - передача майна однією  особою  у  власність  або користування  та  (або) у володіння та (або) у розпорядження іншій особі,  зокрема, передача згідно з угодами купівлі-продажу, оренди майна,  іншими  цивільно-правовими угодами,  а також у разі заміни одного зобов'язання іншим або зміни умов виконання зобов'яз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5) спеціальне розслідування - розслідування фактів зростання імпорту   в   Україну,  що  заподіює  значну  шкоду  або  загрожує заподіянням значної шкоди національному товаровиробнику  подібного або безпосередньо конкуруючого това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6) товар - будь-яка продукція, призначена для продаж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Сфера застосування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застосовується до імпорту в Україну будь-якого товару походженням з інших країн,  митних союзів  або  економічних угрупов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Цей  Закон  не виключає застосування разом із спеціальними заходами інших заход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дбачених актами  законодавства,  міжнародними  договорами України,  згода на  обов'язковість  яких  надана  Верховною  Радою України;</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у рамках Генеральної угоди з тарифів і торгівлі (далі - ГАТТ) </w:t>
      </w:r>
      <w:r>
        <w:rPr>
          <w:rFonts w:cs="Courier New CYR" w:ascii="Courier New CYR" w:hAnsi="Courier New CYR"/>
          <w:color w:val="008000"/>
          <w:sz w:val="20"/>
          <w:szCs w:val="20"/>
          <w:u w:val="single"/>
        </w:rPr>
        <w:t>(  995_264  )</w:t>
      </w:r>
      <w:r>
        <w:rPr>
          <w:rFonts w:cs="Courier New CYR" w:ascii="Courier New CYR" w:hAnsi="Courier New CYR"/>
          <w:sz w:val="20"/>
          <w:szCs w:val="20"/>
        </w:rPr>
        <w:t xml:space="preserve"> і Світової організації торгівлі (далі - С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Мова провадження в розслідуванн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овадження  в  розслідуваннях  відповідно до цього Закону здійснюється державною мов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ідомості,  письмові докази  та  інша  інформація,  подані Міністерству,  Державній митній службі України (далі - Служба) або Міжвідомчій  комісії  з  міжнародної  торгівлі  (далі  -  Комісія) відповідно   до   цього   Закону,   враховуються  ними  у  процесі розслідування за умови викладення їх державною мово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Стро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троки,  в межах яких вчиняються  всі  дії  відповідно  до цього Закону, встановлюються цим Законом або визначаються Комісією чи  Міністерством.  Право  на  вчинення  дій   втрачається   після закінчення зазначених строків.  Документи, подані після закінчення цих строків,  залишаються без розгляду.  Комісія  чи  Міністерство можуть  прийняти рішення про продовження або поновлення строків за наявності достатніх для цього підст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Строки,   встановлені   цим    Законом    або    визначені Міністерством чи Комісією, обчислюються роками, місяцями і дн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 може визначатися також посиланням на подію, яка повинна неминуче нас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Строк,  обчислюваний  роками,  закінчується  у  відповідні місяць і число останнього року цього ст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 обчислюваний місяцями, закінчується відповідного числа останнього місяця цього строку.  Якщо кінець строку, обчислюваного місяцями,  припадає на місяць, який не має відповідного числа, цей строк закінчується в останній день цього місяц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строк  визначається  днями,  його  обчислюють   з   дня, наступного після того дня, з якого починається цей стр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 визначений  посиланням на подію,  яка повинна неминуче настати,  обчислюється з наступного дня після настання відповідної под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кінець строку припадає на неробочий день,  останнім днем цього строку вважається перший після нього робочий д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танній день  строку  закінчується   в   момент   закінчення робочого дня в Міністерстві, Службі чи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 не  вважається  пропущеним,  якщо  до  його  закінчення документи подано відповідно Міністерству,  Службі  чи  Комісії  та зареєстровано в установленому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ЯВА, ІНФОРМУВАННЯ ПРО ФАК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РОСТАННЯ ІМПОРТУ В УКРАЇНУ, ЩО ЗАПОДІЮЄ</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НАЧНУ ШКОДУ АБО ЗАГРОЖУЄ ЗАПОДІЯННЯ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НАЧНОЇ ШКОДИ НАЦІОНАЛЬНОМУ ТОВАРОВИРОБНИ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ПРОВЕДЕННЯ ЗАСІДАНЬ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Інформування про факти зростання імпорту в Украї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 заподіює значну шкоду або загрожує заподіяння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начної шкоди національному товаровиробни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У разі, якщо тенденція зростання обсягів імпорту в Україну може викликати необхідність застосування передбачених цим  Законом заходів,  Служба,  відповідний  орган  виконавчої  влади в Україні інформують  про  це  Міністерство.  Міністерство  може  за власною ініціативою зібрати таку інформаці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Інформація,  яка  направляється Міністерству відповідно до частини першої цієї статті,  повинна містити  обгрунтовані  докази наявності  факторів,  перелічених  у  пунктах 1 і 2 частини другої статті 13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Міністерство  подає  інформацію,  одержану  відповідно  до частини  першої  цієї статті,  та (або) копії заяви,  зазначеної у статті 6  цього  Закону,  Кабінету  Міністрів  України  та  членам Комісії у п'ятиденний строк від дати одержання інформації та (або) заяв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Зая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ціональний товаровиробник  може  подати   до   Міністерства заяву,  що  містить  клопотання  про  застосування  щодо імпорту в Україну заходів,  передбачених цим  Законом.  Така  заява  повинна містити  обгрунтовані  докази  наявності  факторів,  перелічених у пунктах 1 і 2 частини другої статті 13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Повноваження Комісії щодо захисту національ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оваровиробника від зростаючого імпор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 Порядок  створення  та роботи Комісії визначається Законом України "Про захист національного товаровиробника від демпінгового імпорту" </w:t>
      </w:r>
      <w:r>
        <w:rPr>
          <w:rFonts w:cs="Courier New CYR" w:ascii="Courier New CYR" w:hAnsi="Courier New CYR"/>
          <w:color w:val="008000"/>
          <w:sz w:val="20"/>
          <w:szCs w:val="20"/>
          <w:u w:val="single"/>
        </w:rPr>
        <w:t>( 330-14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ше засідання Комісії проводиться не пізніше ніж на десятий день від дати одержання  Міністерством  інформації,  зазначеної  у статті 5   цього  Закону,  та  (або)  копії  заяви,  зазначеної  у статті 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ступні засідання Комісії,  у тому числі під час  проведення спеціального   розслідування   та   протягом  строку  застосування спеціальних заходів, проводяться в міру необхідності з урахуванням строків, установл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На засіданнях Комісії розглядаються питання пр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явність факту  імпорту в Україну,  зростання обсягів такого імпорту,  методи, які дають змогу встановити цей факт, товар, що є об'єктом розгляду,  а також методи визначення можливого заподіяння значної шкоди,  її розміри,  наявність загрози заподіяння  значної шкоди  національному  товаровиробнику  подібного або безпосередньо конкуруючого товару,  наявність причинно-наслідкового зв'язку  між імпортом  та  заподіянням  значної  шкоди  чи  загрозою заподіяння значної  шкоди   національному   товаровиробнику   подібного   або безпосередньо конкуруючого това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и та  умови імпорту в Україну,  тенденції зростання його обсягів  і  різноманітні  аспекти  економічної   та   торговельної ситуації щодо такого імпор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тосування передбачених  цим  Законом  заходів  у зв'язку з виявленими обставин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ше на виконання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потреби рішення Комісії із зазначених  у  цій  частині питань може прийматися в робочому порядку шляхом візування членами Комісії проекту відповідного рішення, якщо інше не передбачено цим Законом.  У  цьому разі голова Комісії або його заступник інформує членів Комісії та пропонує їм  викласти  у  письмовій  формі  свою точку  зору у визначений ним строк,  протягом якого вона може бути врахована.  Цей строк, як правило, не може бути меншим ніж п'ять і більшим ніж десять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УШЕННЯ ТА ПРОВЕДЕННЯ СПЕЦІАЛЬ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Загальні положення щодо проведення спеціаль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пеціальне розслідування проводиться з метою визначення на основі факторів,  зазначених у статті 13 цього Закону, чи заподіює значну  шкоду або загрожує заподіянням значної шкоди національному товаровиробнику імпорт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еріод розслідування  становить,  як  правило,  від  шести місяців  до  року.  В  окремих  випадках період розслідування може перевищувати один рі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омості, які  не  стосуються  періоду   розслідування,   як правило, не врахову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и періоду розслідування визначаються Міністер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Строк  проведення  спеціального  розслідування  не повинен перевищувати 270 днів від дати  його  порушення.  За  надзвичайних обставин  цей  строк може бути продовжено Комісією до 330 днів.  У цьому разі Міністерство публікує про це відповідне повідомлення  в друкованому органі Кабінету Міністрів України (далі - газе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Спеціальне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Комісія розглядає:</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яву та  (або)  інформацію,  які   подаються   Міністерством відповідно до частини третьої статті 5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кази, наведені в заяві, або об'єктивну інформацію, доступну для розгляду в Комісії, щодо зростання імпорту в Україну товару та заподіяння значної шкоди або наявності загрози заподіяння  значної шкоди національному товаровиробнику внаслідок такого імпор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за  результатами такого розгляду Комісія дійшла висновку про достатність доказів зростання  імпорту  в  Україну,  внаслідок чого  може мати місце заподіяння або виникнення загрози заподіяння значної  шкоди  національному  товаровиробнику,  Комісія   приймає рішення   про   порушення  спеціального  розслідування  і  доручає Міністерству   провести   таке   розслідування   та   опублікувати інформацію  про порушення спеціального розслідування у газеті.  Це рішення приймається Комісією простою більшістю голос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Комісія  встановлює,  що  докази  є   недостатніми   для порушення  спеціального  розслідування,  вона  приймає рішення про недоцільність   порушення   такого   розслідування    і    доручає Міністерству  поінформувати  Службу,  відповідний орган виконавчої влади  в  Україні  або  національного  товаровиробника  про   свої висновки.   Це   рішення   приймається  Комісією  двома  третинами (кваліфікованою більшістю) голос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ішення про    порушення    або    недоцільність    порушення спеціального  розслідування  приймається Комісією протягом 30 днів від дати одержання Міністерством інформації або заяви,  зазначених у статтях 5 і 6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Міністерство  розпочинає розслідування та у строк до п'яти днів від дати прийняття Комісією рішення,  зазначеного  у  частині першій цієї статті, публікує в газеті відповідне повідомлення, яке повинно місти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інформацію про порушення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інформацію про товар,  імпорт якого в Україну  є  об'єктом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ерелік  заінтересованих   країн   походження   та   (або) експор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ороткий  виклад  (далі  -  резюме)  відомостей,   які   є підставою для порушення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інформацію   про   те,   що   корисна   для   спеціального розслідування інформація може передаватися до Міністерств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строки, протягом яких заінтересовані сторони можу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ти свої  письмово  викладені  коментарі та іншу необхідну інформацію, включаючи докази на свою кори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магати проведення  слухань  у  Міністерстві  відповідно  до частини четвертої цієї статт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адресу   Міністерства,   куди   повинна  направлятися  вся кореспонденці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Міністерство  має  право  вимагати  від  Служби  та  інших органів виконавчої влади в Україні, заінтересованих сторін надання інформації,  необхідної для проведення спеціального розслідування. Така  вимога  є  обов'язковою  для  органів  виконавчої  влади  та заінтересованих  сторін  і  підлягає  виконанню  ними   у   строк, встановлений Міністер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визначення  достатності  доказів,  що  містяться  в інформації,  яка подається  до  Міністерства  протягом  проведення спеціального  розслідування  Службою  або іншим органом виконавчої влади в Україні,  заінтересованими сторонами, Міністерство повинно проводити перевірки такої інформації.</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4. </w:t>
      </w:r>
      <w:r>
        <w:rPr>
          <w:rFonts w:cs="Courier New CYR" w:ascii="Courier New CYR" w:hAnsi="Courier New CYR"/>
          <w:sz w:val="20"/>
          <w:szCs w:val="20"/>
        </w:rPr>
        <w:t>Заінтересовані  сторони  мають право звертатися письмово у строки,  зазначені  у  повідомленні  про  порушення   спеціального розслідування,   до  Міністерства  з  вимогою  щодо  проведення  у Міністерстві  за  їх  участю   слухань   з   питань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у разі якщо ними  доведено,  що  спеціальне  розслідування зачіпає  їх  інтереси,  а  його  результати  можуть вплинути на їх діяльні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а умови,  що є особливі причини для проведення зазначених слух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Заінтересовані сторони,  що беруть участь  у  слуханнях  з питань  спеціального  розслідування,  можуть подавати Міністерству додаткову інформацію протягом проведення цих слухань.  Інформація, надана  заінтересованими  сторонами в усній формі під час слухань, враховується Міністерством у процесі спеціального розслідування за умови,  що  вона  буде  подана у письмовій формі не пізніше ніж на п'ятий день від дати закінчення слуха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Заінтересовані  сторони  можуть   за   письмовим   запитом ознайомитися  з  усією інформацією,  поданою іншою заінтересованою стороною, за винятком службових документів Міністерства, Служби та Комісії, якщо ця інформаці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тосується захисту їх інтерес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не є конфіденційною відповідно до статті 12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икористовується для цілей спеціального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інтересовані сторони  можуть  подати  коментарі   до   цієї інформації,  які  враховуються  Міністерством за умови,  що вони є достатньо  обгрунтованими  та  подані  до  Міністерства   протягом встановлених стро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формація та  докази,  що  надаються  Міністерству однією із заінтересованих  сторін  під   час   спеціального   розслідування, направляються    цією    заінтересованою   стороною   всім   іншим заінтересованим сторонам.  У разі,  якщо інформація та  докази  не направляються  Міністерству  або заінтересованим сторонам або якщо цю інформацію та докази неможливо перевірити,  такі інформація  та докази   не  враховуються  Міністерством  у  процесі  спеціального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Якщо Міністерством встановлено,  що заінтересована сторона подала  недостовірну  або  помилкову  інформацію,  Міністерство не враховує таку інформацію і може використати фактичні дані, які є в його розпоряджен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інформація,  яка запитується Міністерством, не подається у строк,  визначений цим Законом або встановлений Міністерством на виконання  цього  Закону,  або  якщо  виникають  значні труднощі у проведенні   спеціального   розслідування,   Міністерство   робить висновки на підставі фактичних даних,  які є в його розпорядженні. Ці висновки Міністерство подає на розгляд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Комісія за висновками Міністерства може  прийняти  рішення про   припинення  спеціального  розслідування.  Зазначене  рішення приймається Комісією кваліфікованою більшістю голосів  не  пізніше ніж  через  30  днів  від  дати  подання  Міністерством висновків, зазначених у частині сьомій цієї статті,  та має  грунтуватися  на недостатності  доказів  стосовно  необхідності  проведення  такого розслідування. Цим рішенням Комісія доручає Міністерств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ідготувати  звіт  про результати проведеного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оінформувати   Кабінет   Міністрів   України,  Службу  та заінтересовані сторони про припинення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опублікувати   в   газеті   відповідне   повідомлення  про зазначене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Під час  проведення  спеціального  розслідування  Комісією може бути прийнято рішення про застосування попередніх спеціальних заходів та (або)  заходів  нагляду  відповідно  до  статті  11  та розділу IV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Процедура прийняття рішення про застос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ля  завершення  спеціального  розслідування  Міністерство подає Комісії звіт про його резуль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ід час розгляду на засіданні Комісії звіту про результати спеціального  розслідування  Комісія  може  прийняти  рішення  про застосування  спеціальних  заходів  відповідно  до розділу V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Комісія  приймає  рішення  про  застосування   спеціальних заходів  після  вивчення всіх доказів стосовно зростання імпорту в Україну та встановл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акту (фактів) заподіяння значної шкоди чи виникнення загрози заподіяння значної шкод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явності причинно-наслідкового  зв'язку  між імпортом товару та заподіянням значної шкоди або  виникненням  загрози  заподіяння значної   шкоди   національному   товаровиробнику   подібного  або безпосередньо конкуруючого товару. При цьому може бути інший, крім імпорту,  фактор (фактори) заподіяння значної шкоди або виникнення загрози заподіяння значної шкод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ності застосування  спеціальних  заходів національним інтерес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Застосування попередніх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Не  раніше  ніж  через  45   днів   від   дати   порушення спеціального  розслідування Комісія може простою більшістю голосів прийняти рішення про застосування попередніх  спеціальних  заходів за наявності таких умо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Комісією  прийнято  рішення  про  порушення   відповідного розслідування згідно із статтями 8 і 9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 зв'язку з цим у газеті  було  опубліковано  повідомлення про порушення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заінтересованим сторонам  була  надана  можливість  подати Міністерству коментарі та іншу необхідну інформаці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Міністерством попередньо  встановлено,  що  зволікання  із застосуванням  попередніх  спеціальних  заходів  заподіює  чи може заподіяти значну шкоду національному товаровиробни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Міністерством  попередньо  встановлено,  що фактичні дані, які є в його розпорядженні,  містять достатньо  доказів  того,  що значне  зростання  обсягу імпорту в Україну заподіяло значну шкоду або загрожує заподіянням значної шкод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Міністерством    зроблено    висновок   про   необхідність застосування Комісією попередніх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ністерство публікує відповідне повідомлення в газеті про це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Строк  застосування попередніх спеціальних заходів не може перевищувати 200 днів та не може  перевищувати  строку  проведення спеціального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опередні  спеціальні  заходи  відповідно  до цього Закону застосовуються шляхом запровадження справляння спеціального ми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відповідному рішенні Комісії  про  застосування  попередніх спеціальних  заходів  визначається  ставка  спеціального мита,  що сплачується  імпортером   товару   в   Україну.   Зазначене   мито сплачується  незалежно  від  інших податків і зборів (обов'язкових платежів), у тому числі мита, митних зборів тощо, які, як правило, справляються при імпорті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лата спеціального   мита   здійснюється  у  готівковій  або безготівковій формі,  або шляхом внесення суми мита на депозит або оформлення  відповідного  боргового  зобов'язання,  якщо  інше  не встановлено  законодавством  України.  Кошти  на  депозит   можуть вноситися  за  місцем  знаходження митних органів,  які здійснюють митне оформлення товару,  що є об'єктом відповідного  спеціального розслідування.    Порядок   внесення   цих   коштів   на   депозит встановлюється Служб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прикінці строку застосування попередніх спеціальних заходів Міністерство  подає  Комісії  звіт  та  висновки про результати їх заст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Попередні  спеціальні  заходи  щодо  імпорту   в   Україну скасовуються у випа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ийняття відповідно до частини п'ятої цієї статті рішення про  те,  що  внаслідок  імпорту  в Україну товару,  що є об'єктом спеціального розслідування,  не заподіяно значну шкоду  або  немає загрози заподіяння значної шкоди національному товаровиробни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або прийняття рішення про застосування спеціальних заходів відповідно до розділу V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тосування попередніх  спеціальних заходів припиняється від дати набрання чинності відповідними рішеннями Комісії, зазначеними у цій части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У разі,  якщо Комісія дійшла висновку,  що значну шкоду не заподіяно або немає загрози заподіяння значної шкоди національному товаровиробнику, Комісія на своєму засіданні приймає рішення п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касування попередніх спеціальних заход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ке рішення  повинно   передбачати   скасування   справляння спеціального ми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родовження Міністерством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і рішення  приймаються  на  засіданні Комісії кваліфікованою більшістю голос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ністерство публікує відповідне повідомлення в газеті про ці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Рішення Комісії,  зазначені у частині п'ятій цієї  статті, можуть передбачати повернення імпортеру сплачених сум спеціального ми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мпортер подає до Служби заяву про повернення  сплачених  сум спеціального  мита  протягом  30  днів  від  дати прийняття рішень Комісії відповідно до частини п'ятої  цієї  статті.  У  цій  заяві зазначаються   митні  органи,  які  здійснювали  митне  оформлення товару,  що  обкладався  спеціальним  митом.  До  заяви  додаються документи,  які  підтверджують  ввезення в Україну цього товару та його митне оформлення протягом строку дії  попередніх  спеціальних заходів  від дати,  коли за рішенням Комісії відповідно до частини третьої цієї статті належним чином сплачувалася сума  спеціального ми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ява про   повернення  сплачених  сум  спеціального  мита  є належно обгрунтованою за умов, що в ній міститься точна інформація про  сплачені  суми спеціального мита і вона супроводжується всіма митними документами про розрахунки та  сплату  цих  сум.  Якщо  ця заява не містить зазначеної інформації,  вона повертається Службою заявнику після її розгляду з мотивованим поясненн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лужба терміново  направляє  Міністерству  фінансів   України оригінал  зазначеної заяви разом з доданими до неї документами,  а їх копії - Комісії та Міністерств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вернення зазначених  сум  спеціального  мита   здійснюється Міністерством фінансів України протягом 90 днів від дати прийняття Комісією відповідного рішення.  Якщо заінтересований  імпортер  не завершив у строки,  визначені у цій частині, оформлення документів про  повернення  сплачених  сум  спеціального  мита,  ці  суми  не підлягають поверненн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Конфіденційний реж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Інформація,  що  має  конфіденційний характер (у зв'язку з тим, що її розкриття створює значні переваги конкуренту або матиме в  майбутньому  значні негативні наслідки для особи,  яка передала інформацію,  або для  особи,  яка  її  одержала,  тощо),  а  також інформація, яка     надавалася     на     конфіденційній    основі заінтересованими сторонами у процесі  спеціального  розслідування, вважається   Міністерством  конфіденційною,  якщо  сторони  навели достатні для цього доказ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аінтересовані сторони,  які  передають  Міністерству  або Комісії   конфіденційну   інформацію,  повинні  супроводжувати  її неконфіденційним резю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Міністерству,   Комісії   або    їх    посадовим    особам забороняється розголошувати конфіденційну інформацію.  Інформація, якою обмінюються Міністерство та Комісія,  а також інформація  про засідання Комісії чи службові документи Міністерства або Комісії з питань,  що  стосуються  певного  спеціального  розслідування,  не розголошуються, за винятком випадків, передбач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Інформація,  що  одержується  відповідно  до цього Закону, повинна використовуватися тільки в цілях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Ця  стаття  не  перешкоджає  розкриттю  Міністерством  або Комісією   загальної   інформації  або  розголошенню  доказів,  на підставі яких Міністерство або Комісія приймає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Особи,  винні в  розголошенні  конфіденційної  інформації, одержаної  відповідно  до  цього  Закону,  несуть відповідальність згідно із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Право  на  доступ  до   конфіденційної   інформації,   яка відповідно  до цього Закону надається заінтересованою стороною або Міністерством  у   процесі   спеціального   розслідування,   мають громадяни  України  -  юрисконсульти  або адвокати,  які діють від імені заінтересованої сторо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ністерство веде облік фізичних осіб,  які мають  доступ  до конфіденційної    інформації,    та   відмовляє   у   доступі   до конфіденційної  інформації   у   разі   встановлення,   що   особа розголосила  дані,  які  є  конфіденційними  відповідно  до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Визначення наявності заподіяння значної шкоди аб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рози заподіяння значної шк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У    процесі   спеціального   розслідування   Міністерство проводить дослід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тенденції   зростання  обсягу  імпорту  в  Україну  товару (товарів) та (або) умов його здійсн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факту   (фактів)   заподіяння   значної   шкоди  та  (або) виникнення  загрози   заподіяння   значної   шкоди   національному товаровиробнику, що є наслідком цього імпор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наявності  причинно-наслідкового  зв'язку  між  зростанням обсягу   імпорту  товару  та  (або)  умовами  його  здійснення  та заподіянням значної шкоди та (або) виникненням загрози  заподіяння значної шк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ід час дослідження вивчаються такі фактор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обсяг імпорту в Україну товару (товарів),  якщо цей  обсяг імпорту  значною  мірою зростав у період розслідування у відносних або  в  абсолютних  величинах  стосовно  обсягів  виробництва   чи споживання   в  Україні  подібних  або  безпосередньо  конкуруючих това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ціна  імпорту  в  Україну  цього товару (товарів),  якщо у період спеціального розслідування мало місце значне зниження  його ціни стосовно ціни подібного товару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наслідок,  який є результатом дії факторів,  зазначених  у пунктах   1   та   (або)   2   цієї   частини,  для  національного товаровиробника. Цей наслідок визначається тенденцією зміни деяких економічних    факторів,    зокрема:    виробництва   національним товаровиробником   товарів,   які   є   об'єктом    розслідування; використання ним виробничих потужностей;  запасів цих товарів;  їх продажу;  частки ринку України національного товаровиробника; ціни цих  товарів (тобто зниження цін або перешкодження підвищенню цін, що,  як  правило,  склалися);  розмірів  прибутків   національного товаровиробника;  його  прибутку з інвестиційного капіталу;  стану ліквідності   та   зайнятості   на   підприємствах   національного товаровиробника то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інше, що стосується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Якщо  стверджується,  що  має  місце  загроза   заподіяння значної   шкоди,  Міністерство,  як  правило,  вивчає  ймовірність заподіяння шкоди як наслідку конкретної ситуації.  При цьому також враховуються такі фактор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тупінь зростання обсягів експорту в Україну товару,  що є об'єктом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експортний  потенціал   країни   походження   або   країни експорту,  який уже склався або ймовірно складеться в майбутньому, а    також    можливість    того,    що    зазначений    потенціал використовуватиметься для експорту в Україну цього товар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тенденції впливу імпорту на національного товаровиробн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I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ХОДИ НАГЛЯДУ ЩОДО ІМПОРТУ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Процедура застосування заходів нагляду щод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мпорту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Якщо  у  процесі  спеціального розслідування Міністерством встановлюється загроза заподіяння значної шкоди,  Комісія під  час проведення  цього  розслідування  за поданням Міністерства приймає рішення про застосування заходів нагляду,  передбачених статтею 15 цього  Закону.  Це  рішення приймається Комісією простою більшістю голос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Служба,   відповідний   орган   виконавчої    влади    або національний  товаровиробник  надають  Міністерству інформацію про тенденції зростання обсягу  імпорту  в  Україну  товару  (товарів) походженням   з  іншої  країни,  митного  союзу  або  економічного угруповання,   який   загрожує    національному    товаровиробнику заподіянням значної шкоди. На підставі цих відомостей Міністерство готує інформацію про наявність  зазначеної  загрози  та  подає  цю інформацію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На  вимогу члена Комісії або за ініціативою Міністерства у проміжок часу,  який дає змогу дотримувати  строків,  встановлених цим  Законом,  але  не  пізніше  десятого  робочого  дня  від  дня одержання Міністерством інформації,  зазначеної у  частині  другій цієї  статті,  та  до  дати  застосування  заходів нагляду Комісія повинна провести засідання для розгляду зазначеної  інформації  та прийняти рішення за результатами такого розгля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За   результатами   розгляду,  проведеного  відповідно  до частини третьої цієї статті,  Комісія з  урахуванням  національних інтересів   простою   більшістю   голосів   приймає   рішення  про запровадження режиму нагляду або режиму регіонального нагля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Якщо Комісією встановлено недоцільність  запровадження  на всій  території  України  режиму  нагляду  за імпортом,  вона може прийняти рішення про запровадження режиму регіонального нагляду за імпортом в Україну в одному або кількох регіонах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Про  рішення Комісії,  прийняте відповідно до цієї статті, Міністерство за  дорученням  Комісії  інформує  Кабінет  Міністрів України та Службу або відповідний орган виконавчої влади,  а також публікує відповідне повідомлення у газе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Строк  дії  заходів  нагляду   є   обмеженим   і   повинен закінчуватися   не  пізніше  ніж  через  рік  після  запровадження відповідного режиму,  якщо інший строк не  передбачено  в  рішенні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У  разі  запровадження  режиму  нагляду  або регіонального нагляду Служба до десятого числа кожного місяця подає  Комісії  та Міністерству  відповідну  інформацію про загальну вартість товару, що розраховується відповідно до базисних умов поставки  CIF-кордон України,  та  обсяг товару згідно з дозволами на імпорт,  виданими Міністерством  та  підтвердженими  Службою  протягом  попереднього періо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Базисні умови поставки визначаються відповідно до Міжнародних правил тлумачення комерційних термінів - "ІНКОТЕРМС"  у  редакції, яка діє на дату ввезення товару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що товар має специфічні споживчі характеристики або якщо на ринку України склалася специфічна ситуація,  періодичність подання інформації,  зазначеної  в абзаці першому цієї частини,  може бути змінена Комісією за поданням Міністер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я інформація повинна містити відомості про товар  та  країну його   походження.  Інші  відомості  можуть  подаватися,  якщо  це визначено відповідним рішенням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Режими нагляду та регіонального нагляду з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мпортом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везення на митну територію України товару, стосовно якого прийнято рішення,  що він є об'єктом застосування заходів  нагляду або  регіонального  нагляду за імпортом в Україну,  здійснюється у разі  подання  відповідному  митному  органу  України  дозволу  на імпорт,  який  видається  Міністерством  у  встановленій ним формі протягом  семи  робочих  днів  від  дати  подання  заінтересованим імпортером відповідної заяви за встановленою Міністерством форм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У   заяві,   зазначеній  у  частині  першій  цієї  статті, заінтересований імпортер подає, зокрема, відомості п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вну назву заявника та його місцезнаходження (прізвище, ім'я та по батькові для фізичної особ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дентифікаційний код (номер);</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кспедитора/перевізника (повна назва, місцезнаход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кларанта (повна назва, місцезнаход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рок дії дозволу на імпор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раїну походження товар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раїну експор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итний пункт  і  дату  ввезення  в Україну та перелік засобів транспорт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илання на рішення Комісії, яким встановлено заходи нагляду або спеціальні заход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очний опис товару, що імпортує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наки маркування та номери товару,  його упаковку,  кількість таких упаковок, номери та кількість місц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ис   товару   згідно  з  Гармонізованою  системою  опису  і кодування това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асу брутто (кг);</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асу нетто (кг);</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і одиниці вимір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іну відповідно  до базисних умов поставки CIF-кордон України в доларах США або в екю (єв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і реквізити товарних докумен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базисні умови поставки згідно з "ІНКОТЕРМ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У дозволі на імпорт зазначаються ціна  та  обсяги  товару, який  буде ввозитися,  те,  що він є об'єктом застосування заходів нагляду  або  регіонального  нагляду,  а  також  інші   умови   та інформація про таке ввезення згідно з відомостями, які містяться в заяві заінтересованого імпорте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звіл на імпорт діє на всій території  України  протягом  90 днів від дати його видач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Ввезення на митну територію України товару,  що є об'єктом застосування   заходів   нагляду   або   регіонального    нагляду, здійснюється  лише за умови встановлення митними органами України, 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іна  товару,  за  якою  здійснюється операція,  перевищує більше ніж на п'ять відсотків ціну, зазначену у дозволі на імпорт, або загальна вартість чи обсяг товару в цілому не перевищує більше ніж на п'ять відсотків вартість або обсяг,  зазначені у дозволі на імпор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товар,  що ввозиться,  строки  та  умови  такого  ввезення відповідають іншим відомостям, які містяться в дозволі на імпор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Рішення   Комісії  про  застосування  заходів  нагляду  за імпортом  в  Україну  може  передбачати  подання   заінтересованим імпортером  митним  органам  України  сертифіката  про  походження товару,  що  є   об'єктом   застосування   заходів   нагляду   або регіонального  нагляду.  Це  не  виключає застосування інших вимог законодавства щодо подання такого сертифіката  до  митних  орган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І ЗАХ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Застосування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Якщо  зростання  обсягу  імпорту  в Україну відбувається у таких розмірах та (або) у такі строки  або  на  таких  умовах,  що заподіюється  або існує загроза заподіяння значної шкоди,  з метою захисту національних інтересів Комісія може прийняти  рішення  про застосування таких спеціальних заход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обмеження  строку дії дозволів на імпорт,  які були видані Міністерством відповідно до статті 15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апровадження режиму квотування імпорту в  Україну,  що  є об'єктом спеціального розслідування, з визначенням обсягів квот та порядку їх розподіл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Спеціальні заходи застосовуються  до  імпорту  з  країн  - членів  СОТ  за  наявності двох умов,  зазначених у частині першій цієї стат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Рішення  Комісії  про  застосування  спеціальних   заходів повинно містити інформацію п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інчення та результати спеціального розслід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і заходи, застосування яких передбачається, назву та код  товару  згідно  з  Гармонізованою  системою опису і кодування товарів,  що  є  об'єктом  цих  спеціальних заходів,  назву країни експорту,  строки дії дозволів на імпорт,  обсяги квот, строки дії спеціальних заходів,  дату початку їх застосування,  дату набрання чинності рішенням Комісії, іншу інформацію та правила застосування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Квотування  імпорту  в  Україну  товарів,  які  є об'єктом спеціальних  заходів,  здійснюється  шляхом  видачі  Міністерством спеціальних ліценз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У  разі  встановлення квоти Комісією враховуються інтереси підтримки традиційних товаропотоків та  (або)  обсяги  продажу  за контрактами, укладеними на імпорт в Україну, про який Міністерство та Служба інформували Комісі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Граничний   рівень    квоти    не    може    бути    вищим середньоарифметичної   величини   здійснюваного   протягом   трьох останніх років імпорту  в  Україну,  що  є  об'єктом  спеціального розслід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У  разі  якщо  квота розподіляється між країнами експорту, цей  розподіл  може  погоджуватися  з  ними.  Якщо  погодження  не відбулося,  квота  розподіляється між країнами експорту відповідно до їх частки в імпорті  в  Україну,  що  є  об'єктом  спеціального розслідування,  протягом  трьох  -  п'яти років,  що безпосередньо передують порушенню розслідування,  і з урахуванням факторів,  які можуть вплинути на торгівлю зазначеним това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Застосування   заходів   нагляду   зупиняється   від  дати прийняття Комісією рішення про застосування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Спеціальні  заходи  можуть  застосовуватися  щодо  імпорту товару,   що   є  об'єктом  спеціального  розслідування,  на  всій території України або в одному,  або кількох її регіонах. Якщо цей товар   уже  доставляється  в  Україну,  ввезення  його  на  митну територію України дозволяється за таких умо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товар не буде переадресовуватися імпортер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цей товар ввозитиметься в Україну при пред'явленні митному органу України імпортером дозволу на імпорт цього товару, виданого відповідно до статті 15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Про рішення Комісії,  прийняте відповідно до цієї статті, Міністерство  за  дорученням  Комісії  інформує  Кабінет Міністрів України та Службу або відповідний орган виконавчої вла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Служба, національний товаровиробник або відповідний орган виконавчої  влади  протягом  30  днів  від дати публікації рішення Комісії  про  застосування  спеціальних  заходів  можуть  вимагати перегляду цього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гідно з цією вимогою Комісія розпочинає перегляд зазначеного рішення,   за   результатами   якого   Комісія   приймає   рішення кваліфікованою   більшістю   голосів  про  залишення  рішення  про застосування  спеціальних  заходів  без  змін,  його   зміну   або ска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Фактори національного інтерес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сновок  з  питання,  чи  потребують національні інтереси застосування спеціальних заходів,  повинен грунтуватися на  оцінці всіх  інтересів,  включаючи інтереси національного товаровиробника та  споживачів,  вплив  імпорту,  що   є   об'єктом   спеціального розслідування,  на зайнятість населення,  інвестиції національного товаровиробника та споживачів,  а також на  міжнародні  економічні інтереси   України.  Такий  висновок  відповідно  до  цієї  статті робиться за умови,  що всім сторонам надано можливість  повідомити свою  точку  зору  відповідно  до частини другої цієї статті.  При цьому особлива увага  приділяється  необхідності  усунення  впливу диспропорцій у торгівлі та відновленню конкурен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і заходи можуть не застосовуватися,  якщо Комісія за поданням Міністерства, враховуючи всю отриману інформацію, зробить точний  висновок про те,  що застосування таких заходів суперечить національним інтерес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Заявники,  імпортери, їх об'єднання (асоціації), споживачі та  їх  організації можуть у строки,  визначені у повідомленні про порушення спеціального розслідування,  повідомити свою точку  зору та  подати Міністерству інформацію щодо відповідності застосування спеціальних заходів національним інтересам для врахування  її  при прийнятті Комісією відповідного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ка інформація  або  її  відповідне резюме може передаватися Міністерством іншим зазначеним у цій статті сторонам,  які  можуть подавати відповідні коментар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Заінтересовані  сторони  можуть  вимагати від Міністерства проведення  слухань.  Такі  вимоги  задовольняються,   якщо   вони подаються  Міністерству  в  письмовій формі у строки,  визначені у повідомленні про порушення спеціального розслідування,  та якщо  в них  зазначаються  особливі  з  точки  зору національних інтересів причини для проведення таких слухань у Міністерств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Міністерство   розглядає   інформацію,   подану   стороною відповідно до частини другої цієї статті,  та визначає, якою мірою ця інформація є показовою.  Результати цього розгляду та  висновок про  обгрунтованість  цієї  інформації  подаються Комісії.  Резюме висновків членів Комісії,  які розглядалися на засіданні  Комісії, враховуються Міністерством у пропозиціях, що подаються ним Комісії відповідно до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формація, подана відповідно до цієї статті, враховується за умови,  що  вона  підкріплюється  доказами,  які  обгрунтовують її незаперечність, з урахуванням вимог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Строк застосування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астосування спеціальних заходів обмежується строком, який дає  змогу  не допустити заподіяння значної шкоди або компенсувати заподіяну значну шкоду національному товаровиробнику,  а також дає йому  можливість  відновити  своє становище на відповідному ринку. Цей строк не може перевищувати  чотирьох  років,  включаючи  строк застосування заходів нагля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Строк   застосування   спеціальних   заходів,   визначений відповідно до частини першої цієї статті, може бути продовжений за рішенням Комісії, якщо буде встановлено, 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ке продовження  строку  застосування  спеціальних   заходів необхідне, щоб запобігти заподіянню значної шкоди або компенсувати заподіяну національному товаровиробнику значну шкод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бо є    докази    того,    що   становище   заінтересованого національного товаровиробника ще є незадовільн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до  країн  -  членів  СОТ  строк  застосування  спеціальних заходів продовжується за наявності двох умов, зазначених в абзацах другому і третьому цієї части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Рішення про продовження  строку  застосування  спеціальних заходів приймається Комісією простою більшістю голосів. Спеціальні заходи,  строк застосування яких  продовжується,  не  можуть  бути більш  обмежувальними,  ніж  це  передбачалося попереднім рішенням Коміс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Якщо строк застосування спеціальних заходів перевищує рік, вони  мають  бути  поступово  лібералізовані  протягом  наступного строку їх застосування, включаючи строки продовження тривалості їх застос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Загальний  строк,  протягом  якого  проводиться спеціальне розслідування,  застосовуються  заходи  нагляду   або   спеціальні заходи,  включаючи наступне продовження строку їх застосування, не може перевищувати вісім ро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Перегляд спеціальних заходів та заходів нагляд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до імпорту в Украї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отягом строку застосування спеціальних заходів на вимогу Служби або відповідного органу виконавчої влади Комісія  проводить засід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прийняття рішення про застосування спеціальних заходів строком на чотири роки Комісія починає проводити  ці  засідання  у першому півріччі останнього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цих   засіданнях   розглядаються   наслідки   застосування відповідних заходів, визначається ступінь необхідності прискорення лібералізації режиму імпорту в Україну,  що є об'єктом спеціальних заходів,  а також  з'ясовується  необхідність  продовження  строку застосування ц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Якщо  після  завершення  засідань  Комісії,  зазначених  у частині першій цієї статті, Комісія робить висновок, що скасування або перегляд заходів нагляду або спеціальних заходів, зазначених у статтях 14,  15 і 16 цього  Закону,  є  необхідним,  вона  приймає відповідне   рішення   про  скасування  або  перегляд  відповід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е рішення  приймається  Комісією  кваліфікованою   більшістю голосів.    Повідомлення    про    його   прийняття   публікується Міністерством у газе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Рішення про застосування  спеціальних  заходів  може  бути оскаржено  в  суді  протягом  місяця  від  дати  запровадження цих заходів у порядку, встановленому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Особливості застосування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Спеціальні заходи не можуть  застосовуватися  повторно  до імпорту,  щодо  якого  ці  заходи  вже  застосовувалися,  протягом строку,  який за тривалістю дорівнює періоду, в який ці спеціальні заходи  застосовувалися  раніше.  Цей строк не може бути менше ніж два ро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і заходи можуть застосовуватися повторно до імпорту, щодо якого ці заходи вже застосовувалися, за наявності таких умо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з початку застосування спеціальних заходів щодо імпорту  в Україну пройшло не менше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щодо імпорту спеціальні заходи застосовувалися не більш як два  рази  за п'ятирічний період,  що безпосередньо передував даті повторного застосування таких спеціаль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Рішення  про  повторне  застосування  спеціальних  заходів приймається  Комісією  кваліфікованою більшістю голосів.  Повторно спеціальні заходи можуть застосовуватися щодо  імпорту  в  Україну товару (товарів) на строк до 180 днів.  Повідомлення про прийняття відповідного рішення Комісії публікується Міністерством у газе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1. Застосування спеціальних заходів щодо імпорту 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країну з країн, що розвиваються та є членами С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і заходи  не  застосовуються  щодо імпорту в Україну товару походженням з країни, що розвивається та є членом СОТ, якщо частка  цього  товару  не  перевищує  трьох  відсотків  загального імпорту в  Україну  подібного  товару  іноземного  походження,  за умови,  що  частка  імпорту  в  Україну цього товару походженням з країн,  що  розвиваються  та  є  членами СОТ, не перевищує дев'яти відсотків загального імпор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діл V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КІНЦЕВ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2. Акти Комісії, Міністерства та Служ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місія, Міністерство  та  Служба  відповідно та на виконання цього Закону можуть у межах своїх повноважень приймати акти.  Такі акти  набирають чинності у зазначені в них строки,  крім випадків, якщо  інше  не  передбачено  цим  Законом,  але  не   раніше   дня опублікування  цих  актів  у  газеті  або  доведення  їх до відома заінтересованих  осіб  в  інший  спосіб,  і  є  обов'язковими  для викон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яснення щодо застосування цього Закону дає Комісі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3. Нотифікація компетентних орга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інтересованої 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ністерство закордонних справ України нотифікує уряд  країни експорту  про  порушення,  проведення  або закінчення спеціального розслідування та  (або)  застосування  заходів,  передбач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Порядок введення Закону в ді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набирає чинності через 30 днів після дати його опуб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Абзац третій частини другої статті 2, частина друга статті 16,  абзац  четвертий  частини  другої статті 18,  стаття 21 цього Закону застосовуються з дня приєднання України до ГАТТ  та  вступу до С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Закони    та    інші   нормативно-правові   акти   України застосовуються в частині, що не суперечить цьому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22 грудня 1998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332-XIV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0:22:00Z</dcterms:created>
  <dc:creator>Oleksiy</dc:creator>
  <dc:description>www.referaty.com.ua</dc:description>
  <cp:keywords/>
  <dc:language>en-US</dc:language>
  <cp:lastModifiedBy>user</cp:lastModifiedBy>
  <dcterms:modified xsi:type="dcterms:W3CDTF">2005-12-29T20:23:00Z</dcterms:modified>
  <cp:revision>0</cp:revision>
  <dc:subject/>
  <dc:title/>
</cp:coreProperties>
</file>