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Courier New" w:ascii="Courier New" w:hAnsi="Courier New"/>
          <w:sz w:val="20"/>
          <w:szCs w:val="20"/>
        </w:rPr>
        <w:t xml:space="preserve">2681 </w:t>
      </w:r>
      <w:r>
        <w:rPr>
          <w:rFonts w:cs="Courier New CYR" w:ascii="Courier New CYR" w:hAnsi="Courier New CYR"/>
          <w:sz w:val="20"/>
          <w:szCs w:val="20"/>
        </w:rPr>
        <w:t>Про порядок ввезення (пересилання) в Україну, митного оформлення й оподаткування особистих речей, товарів та транспортних засобів, що ввозяться (пересилаються) громадянами на митну територію України (13.09.2001)</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 А К О Н   У К Р А Ї Н 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 порядок ввезення (пересилання) в Україну, митног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формлення й оподаткування особистих речей, товар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а транспортних засобів, що ввозяться (пересилаютьс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громадянами на митну територію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i/>
          <w:iCs/>
          <w:color w:val="0000FF"/>
          <w:sz w:val="20"/>
          <w:szCs w:val="20"/>
        </w:rPr>
        <w:t>( Відомості Верховної Ради (ВВР), 2002, N 1, ст. 2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Цей Закон   встановлює   порядок   митного    оформлення    й оподаткування  особистих речей,  товарів,  транспортних засобів та окремих номерних вузлів до них,  що  ввозяться  (пересилаються)  в супроводжуваному й несупроводжуваному багажі,  вантажних, експрес- та міжнародних поштових відправленнях на митну територію України і належать громадяна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рядок ввезення   на   митну   територію   України,  митного оформлення валюти та валютних  цінностей  встановлюється  окремими законами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 Визначення термін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цьому  Законі  наведені  нижче  терміни вживаються у такому значенн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громадяни - фізичні особи-резиденти та нерезиденти,  які не є суб'єктами зовнішньоекономічної діяльност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громадяни-резиденти -  громадяни України,  іноземці,  а також особи без громадянства,  які мають  постійне  місце  проживання  в Україні, у тому числі ті, які тимчасово перебувають за кордон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громадяни-нерезиденти -  іноземці,  громадяни України,  особи без громадянства,  які мають постійне місце проживання  за  межами України,  у тому числі ті,  які тимчасово перебувають на території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стійне місце проживання -  місце  проживання  на  території будь-якої  держави  не менше одного року громадянина,  який не має постійного місця проживання на території інших держав і має  намір проживати на території цієї держави протягом будь-якого строку, не обмежуючи таке проживання  певною  метою,  і  за  умови,  що  таке проживання   не   є  наслідком  виконання  цією  особою  службових обов'язків або зобов'язань за договором (контракт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едмети -  особисті  речі,  товари,  транспортні  засоби  та окремі  номерні  вузли до них,  що переміщуються громадянами через митний кордон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овари -   будь-яка   продукція,   послуги,   роботи,   права інтелектуальної власності та інші немайнові права,  призначені для відчуження,  що переміщуються через митний кордон  України  та  не можуть  бути віднесені до особистих речей або транспортних засобів та окремих номерних вузлів до ни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ранспортний засіб - пристрій,  призначений  для  перевезення людей і (або) вантажу, а також установленого на ньому спеціального обладнання чи механізм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еханічний  транспортний  засіб  -  транспортний  засіб, який приводиться в рух за допомогою двигун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омерні вузли   -  кузови,  шасі,  інші  вузли,  на  які  при здійсненні митного оформлення видаються посвідчення на  реєстрацію в   органах   Державної   автомобільної   інспекції   Міністерства внутрішніх справ України або інших  реєстраційних  органах  і  при заміні   яких   реєстраційними   органами  в  технічних  паспортах (свідоцтвах  про  реєстрацію)  робиться  відповідна  відмітка  про замі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собисті речі - предмети першої необхідності,  призначені,  в першу  чергу,  для   забезпечення   життєдіяльності   власника   - громадянина, є власністю такого громадянина та призначені виключно для власного користування такого громадянина,  не є товаром та  не призначені для відчуження або передачі іншим особам,  відповідають меті та цілям перебування за кордон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ерелік предметів,  що не можуть бути віднесені до  особистих речей,  визначається  Кабінетом  Міністрів  України  з урахуванням норм,  що застосовуються для визначення особистих речей у  країнах Європейського Співтоварист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дукти харчування   -   будь-яка   продукція  тваринного  і рослинного походження та вироби з неї, призначені для харчув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ільськогосподарська продукція    -    будь-яка     продукція тваринного  і  рослинного  походження,  що підпадає під визначення першої - двадцять четвертої груп Української класифікації  товарів зовнішньоекономічної діяльност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іжнародні поштові  відправлення  -  упаковані  та  оформлені відповідно до вимог Актів Всесвітнього поштового союзу  та  Правил надання   послуг   поштового   зв'язку   листи,   поштові  картки, відправлення з оголошеною цінністю,  бандеролі та спеціальні мішки з  позначкою  "М",  дрібні пакети,  поштові посилки,  відправлення міжнародної прискореної пошти з позначкою "ЕМS",  які  приймаються для  пересилання    за  межі  України,  надходять  до  України або переміщуються   територією   України   транзитом    підприємствами поштового 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есупроводжуваний багаж  - відправлені власником (або за його дорученням - іншою фізичною чи юридичною особою) особисті речі  та товари, що перетинають митний кордон України окремо від власни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антажне відправлення  -  товари,  що  надходять в Україну на адресу громадян,  які  не  перебували  за  кордоном  у  момент  їх придбання і не відправляли їх в Украї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екларування -  заявлення  за встановленою формою (письмовою, усною) мети переміщення через митний кордон  України  предметів  і точних  даних  про  кількісні,  якісні  та вартісні характеристики таких предметів,  а також  будь-яких  відомостей,  необхідних  для митного контролю та митного оформле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сне декларування   -   форма  декларування,  яка  передбачає повідомлення власником - громадянином в усній  формі  при  митному оформленні   на   вимогу   посадової  особи  митного  органу  всіх необхідних даних,  що стосуються кількісних,  якісних та вартісних характеристик  предметів,  які  переміщуються  таким  громадянином через митний кордон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исьмове декларування - форма  декларування,  яка  передбачає повідомлення  власником  -  громадянином  у  письмовій  формі всіх необхідних даних,  що стосуються кількісних,  якісних та вартісних характеристик  предметів,  які  переміщуються  такою  особою через митний  кордон  України,  шляхом  заповнення   митної   декларації встановленої фор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ереміщення через    митний   кордон   України   -   ввезення громадянами на митну територію України,  вивезення  громадянами  з цієї  території  або  транзит  через територію України громадянами предмет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пуск через митний  кордон  України  -  дозвіл  митниці  на використання  громадянами  предметів на митній території України з метою, заявленою митниц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имчасове ввезення на митну територію  України  та  тимчасове вивезення   за  межі  митної території України - ввезення на митну територію України за умови зворотного  вивезення  за  її  межі  та вивезення з митної території України за умови зворотного ввезе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ільне використання - розпоряджання пропущеними через  митний кордон України предметами без митного контролю на митній території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форс-мажорні обставини - обставини непереборної сили та  інші незалежні від громадянина обстави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 Ввезення громадянами особистих речей та товар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 Украї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Громадяни за умови дотримання вимог Митного  кодексу  України </w:t>
      </w:r>
      <w:r>
        <w:rPr>
          <w:rFonts w:cs="Courier New CYR" w:ascii="Courier New CYR" w:hAnsi="Courier New CYR"/>
          <w:color w:val="008000"/>
          <w:sz w:val="20"/>
          <w:szCs w:val="20"/>
          <w:u w:val="single"/>
        </w:rPr>
        <w:t>( 1970-12   )</w:t>
      </w:r>
      <w:r>
        <w:rPr>
          <w:rFonts w:cs="Courier New CYR" w:ascii="Courier New CYR" w:hAnsi="Courier New CYR"/>
          <w:sz w:val="20"/>
          <w:szCs w:val="20"/>
        </w:rPr>
        <w:t xml:space="preserve">   та   інших   законодавчих   актів  України  можуть переміщувати через митний кордон України будь-які особисті речі та товари,  крім  тих,  що заборонені до ввезення в Україну,  а також тих, щодо яких законодавством України встановлені обмеже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3. Порядок декларування та оподаткування особистих</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ечей, що ввозяться громадянами на митну територію</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собисті речі,  що  безпосередньо  ввозяться  громадянами   в супроводжуваному  багажі  будь-якими  видами  транспорту  на митну територію України або пересилаються в  несупроводжуваному  багажі, усно чи письмово декларуються за бажанням власника таких речей або на вимогу посадової особи митного органу та не оподатковують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4. Митне оформлення й оподаткування товарів, щ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возяться громадянами на митну територію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овари, що     безпосередньо    ввозяться    громадянами    в супроводжуваному багажі  будь-якими  видами  транспорту  на  митну територію України, пересилаються в несупроводжуваному багажі або в міжнародних поштових відправленнях, сумарна митна вартість яких не перевищує  1000  євро  та  загальна вага яких не перевищує 100 кг, підлягають обов'язковому письмовому декларуванню митним органам  в порядку,  передбаченому  для громадян,  та оподатковуються ввізним митом за ставкою в  розмірі  20  відсотків  від  митної  вартості, податком  на  додану  вартість  та  в  установлених законодавством випадках акцизним та іншими збора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Товари, що пересилаються на адреси громадян  у  вантажних  та експрес-відправленнях,  сумарна  митна  вартість яких не перевищує 1000 євро та загальна вага яких не перевищує  100  кг,  підлягають обов'язковому  письмовому  декларуванню  митним органам в порядку, передбаченому для громадян,  та оподатковуються ввізним  митом  за повними  ставками  Митного  тарифу  України  </w:t>
      </w:r>
      <w:r>
        <w:rPr>
          <w:rFonts w:cs="Courier New CYR" w:ascii="Courier New CYR" w:hAnsi="Courier New CYR"/>
          <w:color w:val="008000"/>
          <w:sz w:val="20"/>
          <w:szCs w:val="20"/>
          <w:u w:val="single"/>
        </w:rPr>
        <w:t>(  2371-14, 2371а-14, 2371б-14,  2371в-14,  2371г-14 )</w:t>
      </w:r>
      <w:r>
        <w:rPr>
          <w:rFonts w:cs="Courier New CYR" w:ascii="Courier New CYR" w:hAnsi="Courier New CYR"/>
          <w:sz w:val="20"/>
          <w:szCs w:val="20"/>
        </w:rPr>
        <w:t>, податком на додану вартість та в установлених законодавством випадках акцизним та іншими збора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податкування товарів, що безпосередньо ввозяться громадянами у супроводжуваному багажі або пересилаються  в  несупроводжуваному багажі,  надходять  на  адресу громадян у вантажних відправленнях, міжнародних     поштових     відправленнях     та      міжнародних експрес-відправленнях,  сумарна митна вартість яких перевищує 1000 євро та/або загальна вага яких перевищує 100 кг,  здійснюється  за умови оформлення вантажної митної декларації та митного оформлення в  порядку,  передбаченому  для   суб'єктів   зовнішньоекономічної діяльності при здійсненні ними імпортних операці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итне оформлення   та   оподаткування   єдиного  неподільного товару,    що    ввозиться    (пересилається)    громадянином    у супроводжуваному,  несупроводжуваному багажі,  надходить на адресу громадянина у міжнародному  поштовому  відправленні,  здійснюються відповідно до статті 7 цього Зако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5. Митне оформлення й оподаткування транспортних</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собів, що ввозяться громадянами на митн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ериторію України для вільного використ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ранспортні засоби за  кодами  87.01,  87.02,  87.03,  87.04, 87.05   Української   класифікації   товарів  зовнішньоекономічної діяльності та  окремі  номерні  вузли  до  них,  що  безпосередньо ввозяться  (пересилаються)  громадянами на митну територію України або надходять на адреси громадян у несупроводжуваному  багажі  або вантажних  відправленнях для вільного використання,  незалежно від їх  вартості  підлягають  обов'язковому  письмовому   декларуванню митним   органам   у   порядку,  встановленому  для  громадян,  та оподатковуються ввізним митом,  податком на додану  вартість  і  в установлених  законодавством  України  випадках акцизним та іншими збора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ранспортні засоби  за  кодами 87.01,  87.02,  87.03,  87.04, 87.05  Української   класифікації   товарів   зовнішньоекономічної діяльності,  що  не  були  у користуванні і які ввозяться на митну територію України     громадянами,     підлягають     обов'язковій сертифікації  відповідно до законодавства України.  Документи,  що підтверджують проведення сертифікації, подаються органам Державної автомобільної  інспекції Міністерства внутрішніх справ України під час реєстрації транспортних засоб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ранспортними засобами за кодами 87.01,  87,02, 87.03, 87.04, 87.05   Української   класифікації   товарів  зовнішньоекономічної діяльності, що були у користуванні, слід вважати такі, на які були або  є  реєстраційні  документи,  видані уповноваженими державними органами, в тому числі іноземними, що дають право експлуатувати ці транспортні засоби на постійній основ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итне оформлення   інших   транспортних  засобів  та  окремих номерних вузлів до них здійснюється відповідно до статті  7  цього Зако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6. Особливості митного оформлення та оподаткува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кремих номерних вузлів до транспортних засоб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що ввозяться громадянами для вільного використ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итне оформлення  кузовів  та  шасі  за кодами 87.06 та 87.07 Української класифікації товарів зовнішньоекономічної  діяльності, що  ввозяться громадянами для вільного використання,  здійснюється як митне оформлення зібраних транспортних  засобів  з  урахуванням максимального    об'єму    циліндрів    двигунів,    що    серійно встановлювалися на марках таких автомобілів відповідного  року  їх випус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7. Митне оформлення й оподаткування єдиног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еподільного товару, що ввозиться (пересилаєтьс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 Украї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итне оформлення єдиного неподільного товару,  митна вартість якого перевищує 200 євро та вага перевищує  50  кг,  що  ввозиться (пересилається)       громадянином       у       супроводжуваному, несупроводжуваному  багажі,  надходить  на  адресу  громадянина  у міжнародному  поштовому  відправленні,  здійснюється за умови його письмового  декларування  шляхом  заповнення  митної   декларації, передбаченої  для  громадян,  та  після  сплати  громадянином  або уповноваженою на те особою ввізного мита в  розмірі  20  відсотків від митної вартості такого предмета, податку на додану вартість та у передбачених законодавством України випадках акцизного та  інших збор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податкування єдиних  неподільних  товарів,  що  надходять на адреси громадян у вантажних та міжнародних  експрес-відправленнях, здійснюється незалежно від митної вартості та ваг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Такі товари підлягають оподаткуванню ввізним митом за повними ставками  Митного  тарифу  України  </w:t>
      </w:r>
      <w:r>
        <w:rPr>
          <w:rFonts w:cs="Courier New CYR" w:ascii="Courier New CYR" w:hAnsi="Courier New CYR"/>
          <w:color w:val="008000"/>
          <w:sz w:val="20"/>
          <w:szCs w:val="20"/>
          <w:u w:val="single"/>
        </w:rPr>
        <w:t>( 2371-14, 2371а-14, 2371б-14, 2371в-14,   2371г-14   )</w:t>
      </w:r>
      <w:r>
        <w:rPr>
          <w:rFonts w:cs="Courier New CYR" w:ascii="Courier New CYR" w:hAnsi="Courier New CYR"/>
          <w:sz w:val="20"/>
          <w:szCs w:val="20"/>
        </w:rPr>
        <w:t>,   податком   на  додану  вартість  та  в установлених законодавством випадках акцизним та іншими збора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8. Особливості оподаткування окремих товарів та</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ранспортних засобів, що ввозяться (пересилаютьс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громадянами на митну територію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и ввезенні  на  митну  територію  України  звільняються від оподаткув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товари, сумарна митна вартість яких не перевищує 200 євро, а  загальна  вага  не перевищує 50 кг,  що ввозяться громадянами у супроводжуваному   багажі   (за   умови   усного    декларування), пересилаються  в  несупроводжуваному багажі та надходять на адресу громадян у міжнародних поштових відправлення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горілчані вироби у кількості 1 л,  вино - 2 л, пиво - 5 л, тютюнові  вироби  -  200  цигарок  (або  200  г цих виробів),  які ввозяться в особистому багажі громадяна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товари,  що тимчасово ввозяться на митну територію України під зобов'язання про їх зворотне вивезе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4) товари,    що    належать    громадянам-нерезидентам    та переміщуються транзитом через митну територію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5) товари, що належать громадянам-резидентам та переміщуються транзитом у транзитних зонах міжнародних аеропорт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6) товари  та  транспортні  засоби,  що належать особам,  які користуються на території України митними пільгами  відповідно  до статей 59-63, 65-67 Митного кодексу України </w:t>
      </w:r>
      <w:r>
        <w:rPr>
          <w:rFonts w:cs="Courier New CYR" w:ascii="Courier New CYR" w:hAnsi="Courier New CYR"/>
          <w:color w:val="008000"/>
          <w:sz w:val="20"/>
          <w:szCs w:val="20"/>
          <w:u w:val="single"/>
        </w:rPr>
        <w:t>( 1970-12 )</w:t>
      </w:r>
      <w:r>
        <w:rPr>
          <w:rFonts w:cs="Courier New CYR" w:ascii="Courier New CYR" w:hAnsi="Courier New CYR"/>
          <w:sz w:val="20"/>
          <w:szCs w:val="20"/>
        </w:rPr>
        <w:t>;</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7) транспортні  засоби  в  кількості однієї одиниці по кожній товарній  позиції  та  товари,   що   ввозяться   (перестилаються) громадянами  і  входять  до  складу спадщини,  відкритої за межами України на користь  резидента,  у  разі  підтвердження  її  складу органами,  що  вчиняють  нотаріальні  дії  у  країні її відкриття. Зазначене  підтвердження  підлягає  легалізації   у   консульських установах України, що діють у відповідних країна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8) товари,         що        ввозяться        (пересилаються) громадянами-резидентами у вигляді призів  (нагород), отриманих  за участь  у  спортивних  та  інших змаганнях (конкурсах,  фестивалях тощо),  у  межах,  визначених  відповідними  документами,  у  разі підтвердження    факту   отримання   таких   призів   та   нагород нотаріальними органами відповідної країни. Зазначені документи, що підтверджують  факт отримання таких призів та нагород,  підлягають легалізації  у  консульських  установах  України,   що   діють   у відповідних країна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9) товари та транспортні засоби,  що були попередньо вивезені (переслані)  громадянами-резидентами  за  митний  кордон України в режимі  тимчасового  вивезення  під  письмове  зобов'язання про їх зворотне ввезення та ввозяться (пересилаються) на митну  територію України,  за  наявності  відповідної вивізної митної декларації із зазначенням таких товар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0) сільськогосподарська         продукція,          отримана громадянами-резидентами як  натуральна  плата за виконану роботу в країнах - учасницях СНД,  з якими Україна уклала угоди про  вільну торгівлю,  що  ввозиться  в  порядку та обсягах,  які визначаються Кабінетом Міністрів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1) плодоовочева продукція,  вирощена громадянами-резидентами на   власних   присадибних  ділянках  суміжних  держав,  за  умови підтвердження  кількості  вирощеної  продукції  довідками  органів місцевого самоврядування, права власності та такі ділянки, подання сертифіката відповідності або свідоцтва встановленого  зразка  про визнання  сертифіката,  що  ввозиться  в  порядку та обсягах,  які визначаються Кабінетом Міністрів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2) особисті  речі,  що  ввозяться  (пересилаються)  у   разі переселення  громадян  на  постійне місце проживання в Україну,  в тому числі  і  механічні  транспортні  засоби  (крім  транспортних засобів за кодами 87.01,  87.02,  87.03,  87.04, 87.05 Української класифікації товарів зовнішньоекономічної діяльності), в кількості однієї  одиниці  таких  транспортних  засобів  по  кожній товарній позиції на повнолітнього громадянин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озволяється ввезення у разі переселення  на  постійне  місце проживання на кожного повнолітнього громадянина одного механічного транспортного засобу за кодами 87.01,  87.02,  87.03, 87.04, 87.05 Української  класифікації  товарів зовнішньоекономічної діяльності за умови,  що він є власником такого транспортного засобу не менше року та за умови перебування такого транспортного засобу на обліку в країні постійного місця попереднього проживання не менше ро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еханічні транспортні засоби за кодами 87.01,  87.02,  87.03, 87.04, 87.05 Української класифікації товарів зовнішньоекономічної діяльності,  що ввозяться громадянами при переселенні на  постійне місце  проживання  в Україну,  підлягають постановці на тимчасовий облік в органах  Державної  автомобільної  інспекції  Міністерства внутрішніх  справ  України  на термін до одного року з оформленням документів на право  тимчасової  експлуатації  таких  транспортних засобів  з  терміном  дії  на  один рік без права відчуження таких транспортних засобів або передачі у користування іншим особа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ідчуження механічного транспортного засобу за кодами  87.01, 87.02,   87.03,  87.04,  87.05  Української  класифікації  товарів зовнішньоекономічної діяльності,  що  ввозиться  громадянином  при переселенні на постійне місце проживання в Україну,  протягом року з дати переселення (в'їзду) на постійне місце проживання в Україну проводиться   за   умови   сплати  належних  податків  та  зборів, передбачених для ввезення транспортного засобу  з  метою  вільного використ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окументи на  право  постійного  користування  та  відчуження механічних транспортних засобів за  кодами  87.01,  87.02,  87.03, 87.04, 87.05 Української класифікації товарів зовнішньоекономічної діяльності,  що ввозяться громадянами при переселенні на  постійне місце  проживання  в Україну,  можуть бути видані після фактичного проживання протягом року на території  України  таких  громадян  - власників цих транспортних засоб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9. Обмеження ввезення громадянами товарів та</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собистих речей на митну територію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пуск на  митну  територію  України   сільськогосподарської продукції,  що підпадає під визначення першої - двадцять четвертої груп   Української   класифікації   товарів   зовнішньоекономічної діяльності,  що  ввозиться  громадянами,  в  будь-яких  обсягах не дозволяєть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Це обмеження не поширюється н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лікеро-горілчані та тютюнові вироби в обсягах,  зазначених  у статті 8 цього Зако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дукти харчування  в  упаковці  виробника,  що надходять на адресу фізичних осіб у міжнародних поштових відправленнях вагою до 10 кг;</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дукти харчування  для  власного  споживання  на суму до 50 євро,  що  ввозяться  в  порядку  та  обсягах,  які   визначаються Кабінетом Міністрів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ільськогосподарську            продукцію,           отриману громадянами-резидентами  як  натуральну плату за виконану роботу в країнах  -  учасницях СНД, з якими Україна уклала угоди про вільну торгівл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лодоовочеву продукцію,  вирощену громадянами-резидентами  на власних   присадибних   ділянках   суміжних   держав,   за   умови підтвердження  кількості  вирощеної  продукції  довідками  органів місцевого самоврядування, права власності на такі ділянки, подання сертифіката відповідності або свідоцтва встановленого  зразка  про визнання сертифікат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е підлягають пропуску через митний кордон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овари, що  можуть  завдати  шкоди  здоров'ю  або загрожувати життю населення та тваринному світу  чи  призвести  до  заподіяння шкоди довкілл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літературні та художні твори,  поліграфічна та інша друкована продукція,  кіно-,  фото-, аудіо- та відеоматеріали, що пропагують війну,  жорстокість,  порнографію,  расову,  етнічну або релігійну ворожнечу,  закликають до насильницького повалення конституційного ладу в Україн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овари та  особисті  речі,  на  пропуск яких потрібні дозволи інших державних установ,  без наявності цих дозволів.  Перелік цих товарів   та  особистих  речей  визначається  Кабінетом  Міністрів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бмеження щодо віку  транспортних  засобів,  що  ввозяться  в Україну, встановлюються Кабінетом Міністрів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0. Тимчасове ввезення громадянами особистих речей</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а товарів на митну територію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Громадяни мають право безперешкодно ввозити особисті речі  на митну  територію України в режимі тимчасового ввезення за умови їх усного або письмового  декларування  за  бажанням  власника  таких реч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итне оформлення  товарів,  що ввозяться громадянами на митну територію України в режимі  тимчасового  ввезення  в  обсягах,  що підлягають    оподаткуванню,    проводиться    шляхом   письмового декларування  в  порядку,  визначеному  Державною  митною  службою України,  та  подання  митному  органу  зобов'язання  про зворотне вивезення таких товарів за митну територію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пуск через митний кордон  України  товарів,  що  тимчасово ввозяться  громадянами на митну територію України під зобов'язання про  їх  зворотне  вивезення,  сумарна  митна  вартість  яких   не перевищує 1000 євро та загальна вага яких не перевищує 100 кг, або одного неподільного товару незалежно від митної вартості  та  ваги дозволяється   за   умови   письмового   декларування  в  порядку, передбаченому для громадян,  та  внесення  такими  громадянами  на рахунок митного органу, що здійснив пропуск таких товарів на митну територію України, грошової застави у сумі податків, що підлягають сплаті  при  ввезенні  таких  товарів на митну територію України з метою  вільного  використання.  Порядок  внесення  та   повернення грошової застави визначається Державною митною службою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разі   втрати  чи  повного  зіпсування  тимчасово  ввезених товарів  внаслідок  форс-мажорних  обставин  строки,   передбачені зобов'язаннями   громадян,   зупиняються,   а    грошова   застава повертається власнику або його спадкоємц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итне оформлення товарів,  що ввозяться  на  митну  територію України  громадянами в режимі тимчасового ввезення,  сумарна митна вартість яких  перевищує  1000  євро  та/або  загальна  вага  яких перевищує   100  кг,  проводиться  в  порядку,  передбаченому  для суб'єктів зовнішньоекономічної діяльност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1. Тимчасове ввезення громадянами транспортних</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собів на митну територію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имчасове ввезення  транспортних  засобів  за  кодами  87.01, 87.02,  87.03,  87.04,  87.05  Української  класифікації   товарів зовнішньоекономічної   діяльності   на   митну  територію  України громадянами-резидентами дозволяється терміном до одного року після сплати  ввізного  мита  та  інших податків (зборів),  передбачених законодавством при ввезенні  автомобілів.  Цей  термін  може  бути продовжено  Державною  митною  службою  України або уповноваженими Державною митною службою України митними  органами  з  урахуванням гуманітарної,  наукової,  господарської  та інших видів діяльності громадян, які ввезли такі транспортні засоб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имчасове ввезення   транспортних    засобів     дозволяється громадянам-нерезидентам  для  власних  потреб  терміном  до одного року.  Цей термін може бути продовжено  Державною  митною  службою України   або  уповноваженими  Державною  митною  службою  України митними   органами   з   урахуванням    гуманітарної,    наукової, господарської та інших видів діяльності громадян,  які ввезли такі транспортні засоб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ранспортні засоби за  кодами  87.01,  87.02,  87.03,  87.04, 87.05   Української   класифікації   товарів  зовнішньоекономічної діяльності,  тимчасово  ввезені  під  письмове  зобов'язання   про зворотне  вивезення,  не  можуть  бути  передані  у  володіння або користування іншим особам.  Такі транспортні  засоби  можуть  бути оформлені  для  постійного  користування  після сплати відповідних податків  та  зборів,  передбачених  законодавством  при  ввезенні транспортних засобів для вільного використ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имчасове ввезення  транспортних  засобів  за  кодами  87.01, 87.02,  87.03,  87.04,  87.05  Української  класифікації   товарів зовнішньоекономічної    діяльності   дозволяється   за   наявності документа,  що підтверджує їх реєстрацію за межами України. У разі невиконання  цієї  умови  зазначені  транспортні засоби підлягають митному оформленню для постійного користув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ранспортні засоби за  кодами  87.01,  87.02,  87.03,  87.04, 87.05   Української   класифікації   товарів  зовнішньоекономічної діяльності,  тимчасово ввезені громадянами-нерезидентами на  митну територію   України   для  власного  користування  на  термін,  що перевищує два місяці,  підлягають реєстрації в  органах  Державної автомобільної  інспекції  Міністерства  внутрішніх  справ України, крім випадків, визначених Кабінетом Міністрів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ія цієї статті  не  поширюється  на  транспортні  засоби  за кодами 87.01,  87.02, 87.03, 87.04, 87.05 Української класифікації товарів    зовнішньоекономічної    діяльності,     що     належать співробітникам  дипломатичних  представництв  України та іноземних держав,  міжнародних,  міжурядових  організацій  і   представництв іноземних держав при них, які не є резидентами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имчасове ввезення  інших  транспортних  засобів здійснюється відповідно до статті 10 цього Зако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2. Ввезення громадянами транспортних засобів з метою</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ранзиту через територію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Громадянам-резидентам дозволяється ввозити транспортні засоби з метою транзиту  через  територію  України  за  умови  письмового декларування  в порядку,  передбаченому для громадян,  та внесення такими громадянами на рахунок митного органу,  що здійснив пропуск таких  транспортних  засобів на митну територію України,  грошової застави у сумі податків,  що підлягають сплаті при ввезенні  таких транспортних  засобів  на митну територію України з метою вільного використ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Ці положення  не  поширюються  на  транспортні   засоби,   що зареєстровані   постійно   у   відповідних  реєстраційних  органах іноземних  держав  громадянами-резидентами  та  їм  належать,   що підтверджується  відповідним  документом  про  право  власності на такий транспортний засіб.</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Громадянам-нерезидентам дозволяється   ввозити    транспортні засоби   з   метою  транзиту  через  територію  України  за  умови письмового декларування в порядку,  передбаченому для громадян, та внесення такими громадянами на рахунок митного органу, що здійснив пропуск таких транспортних засобів  на  митну  територію  України, грошової  застави  у  сумі  податків,  що  підлягають  сплаті  при ввезенні таких транспортних засобів на митну територію  України  з метою вільного використ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Ці положення   не   поширюються  на  транспортні  засоби,  що постійно  зареєстровані  у   відповідних   реєстраційних   органах іноземних держа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рядок внесення  та повернення грошової застави визначається Державною митною службою України.  У разі  порушення  зобов'язання про   транзит   громадяни   несуть   відповідальність   згідно  із законодавством, при цьому грошова застава поверненню громадянам не підлягає.</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разі   втрати  чи  повного  зіпсування  тимчасово  ввезених транспортних  засобів  внаслідок  форс-мажорних  обставин  строки, передбачені   зобов'язаннями   громадян,  зупиняються,  а  грошова застава повертається власнику або його спадкоємц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3. Міжнародні договори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Якщо міжнародним договором України,  згода на  обов'язковість якого  надана  Верховною Радою України,  встановлено інші правила, ніж ті,  що містяться у цьому Законі,  то  застосовуються  правила міжнародного договор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4. Прикінцеві положе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Цей  Закон  набирає  чинності  через  45  днів  з дня його опублікув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Дія  цього  Закону  поширюється  на  правовідносини,   які виникли після набрання чинності цим Закон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Визнати такими, що втратили чинніс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Декрет Кабінету   Міністрів   України  від 11 січня 1993 року N 2-93 </w:t>
      </w:r>
      <w:r>
        <w:rPr>
          <w:rFonts w:cs="Courier New CYR" w:ascii="Courier New CYR" w:hAnsi="Courier New CYR"/>
          <w:color w:val="008000"/>
          <w:sz w:val="20"/>
          <w:szCs w:val="20"/>
          <w:u w:val="single"/>
        </w:rPr>
        <w:t>( 2-93 )</w:t>
      </w:r>
      <w:r>
        <w:rPr>
          <w:rFonts w:cs="Courier New CYR" w:ascii="Courier New CYR" w:hAnsi="Courier New CYR"/>
          <w:sz w:val="20"/>
          <w:szCs w:val="20"/>
        </w:rPr>
        <w:t xml:space="preserve">  "Про  порядок  обкладення  митом  предметів,  які ввозяться   (пересилаються)   громадянами  в  Україну"  (Відомості Верховної  Ради  України,  1993 р., N 12, ст. 105,  N 49, ст. 460; 2001 р., N 4, ст. 16);</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Постанову Верховної  Ради України від 5 травня 1996 року "Про проект Закону України про порядок обкладення податками  предметів, які переміщуються   громадянами   через   митний  кордон  України" </w:t>
      </w:r>
      <w:r>
        <w:rPr>
          <w:rFonts w:cs="Courier New CYR" w:ascii="Courier New CYR" w:hAnsi="Courier New CYR"/>
          <w:color w:val="008000"/>
          <w:sz w:val="20"/>
          <w:szCs w:val="20"/>
          <w:u w:val="single"/>
        </w:rPr>
        <w:t>( 162/96-ВР  )</w:t>
      </w:r>
      <w:r>
        <w:rPr>
          <w:rFonts w:cs="Courier New CYR" w:ascii="Courier New CYR" w:hAnsi="Courier New CYR"/>
          <w:sz w:val="20"/>
          <w:szCs w:val="20"/>
        </w:rPr>
        <w:t xml:space="preserve">  (газета   "Голос  України" від 14 травня 1996 року N 85);</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частину четверту   статті  4  Закону  України  "Про  державне регулювання імпорту сільськогосподарської продукції" </w:t>
      </w:r>
      <w:r>
        <w:rPr>
          <w:rFonts w:cs="Courier New CYR" w:ascii="Courier New CYR" w:hAnsi="Courier New CYR"/>
          <w:color w:val="008000"/>
          <w:sz w:val="20"/>
          <w:szCs w:val="20"/>
          <w:u w:val="single"/>
        </w:rPr>
        <w:t>( 468/97-ВР )</w:t>
      </w:r>
      <w:r>
        <w:rPr>
          <w:rFonts w:cs="Courier New CYR" w:ascii="Courier New CYR" w:hAnsi="Courier New CYR"/>
          <w:sz w:val="20"/>
          <w:szCs w:val="20"/>
        </w:rPr>
        <w:t xml:space="preserve"> (Відомості  Верховної  Ради  України,   1997 р.,   N 44,  ст. 281; 1999 р., N 22-23, ст. 201);</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частину третю статті 17 Закону України "Про якість та безпеку харчових продуктів  і  продовольчої  сировини"   </w:t>
      </w:r>
      <w:r>
        <w:rPr>
          <w:rFonts w:cs="Courier New CYR" w:ascii="Courier New CYR" w:hAnsi="Courier New CYR"/>
          <w:color w:val="008000"/>
          <w:sz w:val="20"/>
          <w:szCs w:val="20"/>
          <w:u w:val="single"/>
        </w:rPr>
        <w:t>(   771/97-ВР   )</w:t>
      </w:r>
      <w:r>
        <w:rPr>
          <w:rFonts w:cs="Courier New CYR" w:ascii="Courier New CYR" w:hAnsi="Courier New CYR"/>
          <w:sz w:val="20"/>
          <w:szCs w:val="20"/>
        </w:rPr>
        <w:t xml:space="preserve"> (Відомості Верховної Ради України, 1998 р., N 19, ст. 98).</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4. У  статті  1  Закону України "Про стимулювання виробництва автомобілів в Україні" </w:t>
      </w:r>
      <w:r>
        <w:rPr>
          <w:rFonts w:cs="Courier New CYR" w:ascii="Courier New CYR" w:hAnsi="Courier New CYR"/>
          <w:color w:val="008000"/>
          <w:sz w:val="20"/>
          <w:szCs w:val="20"/>
          <w:u w:val="single"/>
        </w:rPr>
        <w:t>( 535/97-ВР  )</w:t>
      </w:r>
      <w:r>
        <w:rPr>
          <w:rFonts w:cs="Courier New CYR" w:ascii="Courier New CYR" w:hAnsi="Courier New CYR"/>
          <w:sz w:val="20"/>
          <w:szCs w:val="20"/>
        </w:rPr>
        <w:t xml:space="preserve">  (Відомості  Верховної  Ради України,  1997 р., N 47, ст. 294) останній абзац доповнити словами "крім кузовів до  транспортних  засобів,  що  ввозяться  на  митну територію    України    громадянами,    які    не   є   суб'єктами зовнішньоекономічної діяльност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5. Кабінету Міністрів України у місячний термін привести свої нормативно-правові акти у відповідність з цим Закон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6. До приведення нормативно-правових актів у відповідність  з цим   Законом   чинні  нормативно-правові  акти  застосовуються  в частині, що не суперечить цьому Зако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езидент України                                         Л.КУЧМ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 Київ, 13 вересня 2001 рок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N 2681-III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urier New CYR">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2:25:00Z</dcterms:created>
  <dc:creator>Oleksiy</dc:creator>
  <dc:description>www.referaty.com.ua</dc:description>
  <cp:keywords/>
  <dc:language>en-US</dc:language>
  <cp:lastModifiedBy>user</cp:lastModifiedBy>
  <dcterms:modified xsi:type="dcterms:W3CDTF">2006-01-01T10:55:41Z</dcterms:modified>
  <cp:revision>0</cp:revision>
  <dc:subject/>
  <dc:title/>
</cp:coreProperties>
</file>