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2759 </w:t>
      </w:r>
      <w:r>
        <w:rPr>
          <w:rFonts w:cs="Courier New CYR" w:ascii="Courier New CYR" w:hAnsi="Courier New CYR"/>
          <w:sz w:val="20"/>
          <w:szCs w:val="20"/>
        </w:rPr>
        <w:t>Про поштовий зв'язок (04.10.200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А К О Н   У К Р А Ї Н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поштовий зв'яз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ідомості Верховної Ради (ВВР), 2002, N 6, ст.3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ей Закон    визначає    правові,   соціально-економічні   та організаційні основи діяльності у сфері надання  послуг  поштового зв'язку, а також регулює відносини між органами державної влади та органами місцевого самоврядування, операторами поштового зв'язку і користувачами їх послу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 Визначення основних термін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цьому Законі терміни вживаються у такому значен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абонементна скринька  -  скринька із засобами для запобігання несанкціонованому доступу,  що встановлюється в об'єктах поштового зв'язку і орендується адресатом на визначений термін для одержання на його ім'я поштових відправлень, поштових переказів, періодичних друкованих вида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абонентська поштова   скринька   -   спеціальна  скринька  із засобами для запобігання несанкціонованому доступу, призначена для одержання  адресатами  простих  поштових відправлень,  періодичних друкованих  видань,  повідомлень  про   надходження   реєстрованих поштових відправл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абонентська поштова  шафа  -  спеціальна шафа з абонентськими поштовими скриньками із засобами для запобігання несанкціонованому доступу,  яка  встановлюється у під'їздах,  вестибюлях житлових та адміністративних  будинків  для   одержання   адресатами   простих поштових відправлень,  періодичних друкованих видань,  повідомлень про надходження реєстрованих поштових відправл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адресат (одержувач)  -  юридична  або  фізична  особа,   якій адресується поштове відправлення, телеграфне чи інше повідомл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бандероль -  поштове  відправлення  з  друкованими виданнями, діловими  паперами,  предметами  культурно-побутового  та   іншого призначення,  розміри, маса і порядок упакування якого встановлені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рібний пакет - міжнародне рекомендоване поштове відправлення із  зразками товарів,  дрібними предметами подарункового та іншого характеру,  розміри,  маса і порядок упакування якого  встановлені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соби поштового  зв'язку  -  поштові пристрої та обладнання, транспортні засоби поштового  зв'язку,  поштові  марки,  марковані конверти  та картки,  а також будівлі (приміщення в будівлях),  що використовуються для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лист - поштове відправлення у вигляді  поштового  конверта  з вкладенням  письмового повідомлення або документа,  розміри і масу якого встановлено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аркувальна машина - пристрій,  призначений для нанесення  на письмову кореспонденцію відбитку державного знака,  що підтверджує оплату  послуг  поштового  зв'язку,   дату   приймання   та   іншу інформаці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ережа поштового  зв'язку  -  сукупність  об'єктів  поштового зв'язку і поштових маршру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ціональний оператор   поштового    зв'язку    (національний оператор) - оператор,  який в установленому законодавством порядку надає універсальні послуги поштового  зв'язку  на  всій  території України  і  якому  надаються  виключні права на провадження певних видів діяльності у сфері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єкти поштового  зв'язку  -  поштамти,  центри  обробки  та перевезення   пошти,  зональні  вузли,  вузли  поштового  зв'язку, відділення поштового зв'язку,  пункти поштового  зв'язку  та  інші підрозділи,  задіяні  у єдиному виробничо-технологічному процесі з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ператор поштового    зв'язку    (оператор)     -     суб'єкт підприємницької  діяльності,  який  в установленому законодавством порядку надає послуги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каз грошових  коштів   (поштовий   переказ)   -   послуга поштового   зв'язку   щодо   виконання  доручення  користувача  на пересилання та виплату адресату зазначеної ним суми грош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силання поштових  відправлень  (поштових   переказів)   - сукупність операцій з приймання,  обробки, перевезення та доставки (вручення) поштових відправлень (поштових переказ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исьмова кореспонденція  -  прості  та  рекомендовані  листи, поштові картки, бандеролі, секограми та дрібні паке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илка -      поштове      відправлення     з     предметами культурно-побутового  та  іншого  призначення,   не   забороненими законодавством до пересилання,  розміри, маса і порядок упакування якого встановлені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луги поштового  зв'язку  -  продукт  діяльності  оператора поштового  зв'язку з приймання,  обробки,  перевезення та доставки (вручення) поштових відправлень,  виконання доручень  користувачів щодо  поштових  переказів,  банківських  операцій,  спрямований на задоволення потреб користувач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а безпека - визначений законодавством комплекс заходів, спрямованих  на  захист  таємниці  інформації у поштовому зв'язку, збереження  поштових  відправлень,  грошових  коштів  та   засобів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а картка  - поштове відправлення у вигляді стандартного бланка, що містить відкрите письмове повідомл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а марка - державний знак,  виготовлений у встановленому законодавством порядку із зазначенням його номінальної вартості та держави,  який є  засобом  оплати  послуг  поштового  зв'язку,  що надаються національним оператор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а скринька  -  скринька  із  засобами  для  запобігання несанкціонованому доступу,  яка встановлюється у відведених місцях і  призначена  для  збирання  від  відправників  простих  листів і поштових карт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і відправлення  -  листи,  поштові  картки,  бандеролі, секограми,  дрібні  пакети,  міжнародні  відправлення з оголошеною цінністю,  посилки, прямі поштові контейнери, оформлені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ий зв'язок   -   приймання,   обробка,  перевезення  та доставка  (вручення)  поштових  відправлень,  виконання   доручень користувачів щодо поштових переказів, банківських операц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ий зв'язок  загального  користування - складова частина поштового зв'язку України, призначена для надання послуг поштового зв'язку встановленого рівня якості всім користувач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ий зв'язок  спеціального призначення - складова частина поштового зв'язку України, призначена для надання послуг поштового зв'язку окремим категоріям користувач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ий індекс  -  код  поштової  адреси  у вигляді умовного цифрового позначення об'єктів  поштового  зв'язку,  в  тому  числі сільських населених пунктів, у яких відсутні відділення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екограми -  письмові  повідомлення,  написані  секографічним способом,  друковані  видання  для  сліпих,   кліше   із   знаками секографії,  що  подаються  у відкритому вигляді,  а також звукові записи та спеціальний папір,  призначені виключно для  сліпих,  за умови,  що  вони  відправляються офіційно визнаними установами для сліпих або на їх адрес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ристувачі послуг поштового зв'язку (користувачі) -  фізичні та юридичні особи, які користуються послугами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ніверсальні послуги   поштового   зв'язку   -  набір  послуг поштового  зв'язку  загального  користування  встановленого  рівня якості,  які надаються усім користувачам на всій території України за тарифами, що регулюються державо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 Законодавство про поштовий зв'язок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Відносини у   сфері   надання   послуг   поштового    зв'язку регулюються  Конституцією  України  </w:t>
      </w:r>
      <w:r>
        <w:rPr>
          <w:rFonts w:cs="Courier New CYR" w:ascii="Courier New CYR" w:hAnsi="Courier New CYR"/>
          <w:color w:val="008000"/>
          <w:sz w:val="20"/>
          <w:szCs w:val="20"/>
          <w:u w:val="single"/>
        </w:rPr>
        <w:t>( 254к/96-ВР )</w:t>
      </w:r>
      <w:r>
        <w:rPr>
          <w:rFonts w:cs="Courier New CYR" w:ascii="Courier New CYR" w:hAnsi="Courier New CYR"/>
          <w:sz w:val="20"/>
          <w:szCs w:val="20"/>
        </w:rPr>
        <w:t>,  цим та іншими законами    України    і    прийнятими    відповідно    до     них нормативно-правовими акт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іяльність у   сфері   надання   послуг   поштового   зв'язку спеціального призначення (фельд'єгерського і спеціального зв'язку) провадиться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що міжнародним договором,  згода  на  обов'язковість  якого надана Верховною Радою України,  встановлені інші правила, ніж ті, що передбачені в цьому Законі, застосовуються правила міжнародного догово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 Основні засади діяльності у сфері надання послуг</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новними засадами  діяльності   у   сфері   надання   послуг поштового зв'язку є:</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хист інтересів   користувачів   у   сфері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езпечення надання послуг поштового  зв'язку  встановленого рівня як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ступність до ринку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конодавче регулювання   відносин  у  сфері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езпечення прав користувачів на таємницю інформації у сфері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езпечення прав операторів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єдність правил,  стандартів  і  норм  у  сфері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 Вживання мов у сфері надання послуг поштов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сфері надання послуг поштового зв'язку в Україні вживаються українська  мова  та  мови  інших  національностей  відповідно  д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итання про застосування мов у міжнародному поштовому зв'язку вирішується відповідно до міжнародних договорів України,  згода на обов'язковість яких надана Верховною Радо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 Обліково-звітний час у поштовому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сфері   надання  послуг  поштового  зв'язку  застосовується єдиний обліково-звітний час, що діє в Украї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6. Охорона таємниці інформації у сфері надання послуг</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Таємниця поштових  відправлень,  у  тому  числі листування та іншої  письмової  кореспонденції,  електронних   повідомлень,   що пересилаються   (передаються)   засобами   зв'язку,   гарантується Конституцією </w:t>
      </w:r>
      <w:r>
        <w:rPr>
          <w:rFonts w:cs="Courier New CYR" w:ascii="Courier New CYR" w:hAnsi="Courier New CYR"/>
          <w:color w:val="008000"/>
          <w:sz w:val="20"/>
          <w:szCs w:val="20"/>
          <w:u w:val="single"/>
        </w:rPr>
        <w:t>( 254к/96-ВР )</w:t>
      </w:r>
      <w:r>
        <w:rPr>
          <w:rFonts w:cs="Courier New CYR" w:ascii="Courier New CYR" w:hAnsi="Courier New CYR"/>
          <w:sz w:val="20"/>
          <w:szCs w:val="20"/>
        </w:rPr>
        <w:t xml:space="preserve"> та законодавство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ператори вживають   організаційно-технічних   заходів   щодо захисту інформації згідно із законодавство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їмка та  огляд  письмової кореспонденції,  вкладень в інших поштових  відправленнях,  одержання  будь-яких  довідок  щодо  них заборонено, крім випадків, визначених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оронені до  пересилання вкладення в поштових відправленнях вилучаються операторами із поштового відправлення у  встановленому відповідно  до  цього Закону порядку в присутності відправника або уповноваженої ним особи, крім випадків, установлених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7. Державне регулювання діяльності у сфері над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не регулювання   діяльності   у  сфері  надання  послуг поштового зв'язку здійснюється з метою формування орієнтованого на користувача ринку послуг поштового зв'язку шлях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ормативно-правового забезпечення  діяльності у сфері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нтролю за додержанням законодавства про поштовий зв'яз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ормування єдиної науково-технічної політики у сфері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ліцензування визначених  законодавством  видів  діяльності  у сфері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ормування переліку  показників   якості   послуг   поштового зв'язку та встановлення їх рів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ндартизації та сертифікації засобів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гулювання тарифів на послуги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езпечення конкуренції  у  сфері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8. Компетенція органів виконавчої влади у сфер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абінет Міністрів  України  відповідно  до  своїх повноважень забезпечує загальне регулювання діяльності у сфері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алізацію державної   політики   у   сфері   надання  послуг поштового  зв'язку  здійснює   уповноважений   центральний   орган виконавчої влади у галузі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 уповноважений  центральний орган виконавчої влади у галузі зв'язку покладає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роблення нормативно-правових    актів,    які    регулюють діяльність у сфері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значення порядку  введення  та  виведення  з обігу поштових мар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нтроль за якістю  послуг  поштового  зв'язку,  забезпечення поштової  безпеки  та  таємниці  інформації у сфері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ізація роботи,   пов'язаної   із   стандартизацією    та сертифікацією засобів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езпечення підготовки  та перепідготовки кадрів для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рияння розвитку ринку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Ефективність функціонування ринку  послуг  поштового  зв'язку забезпечує   Національна  комісія  України  з  питань  регулювання зв'язку на основі збалансування інтересів суспільства,  операторів та користувачів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мпетенція Національної комісії України з питань регулювання зв'язку та її повноваження визначаються  цим  та  іншими  закон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 Національну  комісію  України з питань регулювання зв'язку покладаю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дача ліцензій  на   надання   послуг   поштового   зв'язку, визначених закон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дення єдиного   державного   реєстру  операторів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ормування цінової  політики  та  регулювання  відповідно  до законодавства України тарифів на послуги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ціональна комісія України з питань регулювання зв'язку може виконувати й інші функції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ормативно-правові акти  уповноваженого  центрального  органу виконавчої  влади  у галузі зв'язку і рішення Національної комісії України з питань регулювання  зв'язку,  прийняті  в  установленому порядку   в   межах   їх  повноважень,  обов'язкові  до  виконання операторами та користувачами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9. Тарифне регулювання у сфері надання послуг</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рифне регулювання  у сфері надання послуг поштового зв'язку здійснюється Національною комісією України  з  питань  регулювання зв'язку  відповідно до законодавства України і повинно стимулювати впровадження операторами новітніх  технологій,  підвищення  якості надання  послуг,  збільшення  обсягів  і  розширення  номенклатури послу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рифному регулюванню  у  сфері  надання   послуг   поштового зв'язку   підлягають   виключно   універсальні  послуги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0. Стандартизація і сертифікація засобів поштов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соби поштового   зв'язку,   що   застосовуються  у  мережах поштового    зв'язку    загального    користування,     підлягають стандартизації та сертифікації відповідно до законодавства України згідно з переліком,  який встановлюється уповноваженим центральним органом виконавчої влади в галузі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1. Розвиток мереж і засобів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виток та  реконструкція  мереж і засобів поштового зв'язку здійснюються  відповідно  до  державних  програм  розвитку  єдиної національної системи зв'язку України з урахуванням її пріоритетних напрямів  та  на  основі  сучасних  досягнень   науково-технічного прогресу в цій сфер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виток мереж  і  засобів  поштового зв'язку здійснюється за рахунок інвестицій,  джерелами яких є  ресурси  операторів,  кошти Державного бюджету України та місцевих бюджетів,  а також залучені або запозичені  в  установленому  законодавством  України  порядку кошти фізичних і юридичних осіб.</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2. Повноваження місцевих органів виконавчої влади т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ів місцевого самовряд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сцеві органи   виконавчої   влади   та   органи   місцевого самоврядування у межах своїх повноваж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дають допомогу   операторам  у  розміщенні  на  відповідних територіях об'єктів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годжують розміщення   національним   оператором    поштових скриньок у зручних для користувачів місц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рияють операторам  в укладенні договорів оренди приміщень у житлових і нежитлових будинках з їх власниками для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рияють операторам   у   доставці  поштових  відправлень  до віддалених населених пунк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глядають пропозиції операторів щодо створення  сприятливих умов для їх дія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 час проектування розвитку населених пунктів,  будівництва та реконструкції  житлових  масивів  у  містах,  а  також  окремих житлових  будинків  місцеві  органи  виконавчої  влади  та  органи місцевого  самоврядування  в  межах  своїх  повноважень   вживають заходів  щодо  забезпечення  проектування  і  будівництва об'єктів поштового   зв'язку,   призначених   для    організації    надання універсальних послуг поштового зв'язку, відповідно до встановлених нормативів  з  можливістю  наступної  передачі  їх   національному операторові у користування на пільгових умов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несення чи переобладнання об'єктів поштового зв'язку, які належать операторам, пов'язаних з новим будівництвом, розширенням, реконструкцією   населених   пунктів,  окремих  будівель,  шляхів, комунікацій,   розробкою   корисних   копалин,   здійснюється   та фінансується  замовником  цих  робіт  відповідно до технічних умов операто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сцеві органи   виконавчої   влади   та   органи   місцевого самоврядування   у   межах  своїх  повноважень  всебічно  сприяють ефективній діяльності та розвитку об'єктів  поштового  зв'язку  на відповідних територі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3. Порядок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ператори надають   користувачам  послуги  поштового  зв'язку відповідно   до   законодавства   України   та   провадять    іншу підприємницьку діяльність в установленому законом поряд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луги поштового  зв'язку  надаються  на  договірній  основі згідно  з  Правилами  надання   послуг   поштового   зв'язку,   що затверджуються Кабінетом Міністрів України, та повинні відповідати встановленим нормам як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договорі про надання послуг  поштового  зв'язку,  якщо  він укладається у письмовій формі, та у квитанції, касовому чеку тощо, якщо договір укладається в усній формі,  обов'язково  зазначаються найменування  оператора та об'єкта поштового зв'язку,  які надають послуги, дата та вид послуги, її варті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говір про  надання  послуги  поштового  зв'язку  вважається укладеним  після  оплати користувачем вартості цієї послуги,  якщо інше не передбачене відповідними договор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4. Забезпечення схоронності поштових відправлень 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шових кош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ператори забезпечують  схоронність  поштових  відправлень  і грошових кош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міщення, в яких здійснюється обробка поштових  відправлень і  зберігання  грошових  коштів,  повинні бути оснащені необхідним обладнанням і засобами  охоронно-пожежної  сигналізації,  а  також повинні відповідати діючим технічним вимог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ля охорони    об'єктів   поштового   зв'язку,   забезпечення схоронності поштових відправлень і грошових коштів  оператор  може мати   підрозділи   поштової   безпеки  та  воєнізованої  охорони. Підрозділи  воєнізованої  охорони  забезпечують  безпеку  об'єктів поштового  зв'язку,  персоналу  оператора  і  транспортних засобів поштового зв'язку, а також охорону поштових відправлень і грошових коштів.   Підрозділи   поштової  безпеки  здійснюють  заходи  щодо запобігання втратам та крадіжкам поштових відправлень  і  грошових коштів, контролюють дотримання вимог пересилання мережею поштового зв'язку предметів і реч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метою  захисту   об'єктів   поштового   зв'язку,   поштових відправлень  і  грошових  коштів (у тому числі під час перевезень) персоналу  операторів,   який   пройшов   спеціальну   підготовку, надається  право  використовувати  зброю  і  засоби самооборони та індивідуального  захисту.  Перелік  працівників  оператора,   яким надається  право  використовувати  зброю  і  засоби самооборони та індивідуального захисту,  визначається  уповноваженим  центральним органом  виконавчої  влади  у  галузі зв'язку.  Порядок придбання, обліку,  зберігання,  ремонту  та  знищення  вогнепальної   зброї, боєприпасів до неї, а також засобів самооборони та індивідуального захисту персоналу операторів встановлюється відповідно до  закону. Порядок застосування вогнепальної зброї визначається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виявлення дефектів поштового відправлення (розходження фактичної маси  з  масою,  зазначеною  у  супровідних  документах, пошкодження упаковки,  печаток, обв'язок тощо) оператор у порядку, встановленому уповноваженим центральним органом виконавчої влади у галузі  зв'язку,  зобов'язаний  письмово  оформити факт дефекту та вжити заходів до вручення даного поштового  відправлення  адресату або відправни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 можуть   пересилатися  предмети,  які  становлять  загрозу життю,  здоров'ю людей,  знищення чи  пошкодження  майна.  Перелік предметів, які заборонені до пересилання у поштових відправленнях, встановлюється Кабінетом Міністрів України.  Порядок вилучення  із поштових  відправлень  предметів,  які заборонені до пересилання у поштових відправленнях, та порядок розпорядження ними визначається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5. Особливості діяльності національного операто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ціональний оператор  забезпечує  надання  на всій території України універсальних послуг поштового зв'язку за переліком,  який затверджує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а забезпечує    фінансову    підтримку    національного оператора у наданні універсальних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ціональний оператор має виключне право 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дання, введення  в  обіг  та   організацію   розповсюдження поштових марок,  маркованих конвертів і карток,  а також виведення їх з обіг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фіційне видання каталогів і  цінників  колекційних  поштових марок та іншої філателістичної проду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силання простих  листів  масою  до  350 грамів та простих поштових карт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міщення та використання  поштових  скриньок  для  збирання листів  і  поштових карток на всій території держави відповідно до нормативів,   встановлених   уповноваженим   центральним   органом виконавчої влади у галузі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маркувальних  машин  та  надання  дозволу  на їх використання іншим фізичним та юридичним особ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несення зображення  Державного  Герба  України  на  поштові скриньки,   транспортні  засоби  поштового  зв'язку,  а  також  на використання у своїй діяльності контрольно-гербових  та  страхових печаток із зображенням Державного Герб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соналу національного оператора під час виконання службових обов'язків надається право носіння форменого одягу  та  нагрудного знака,   зразки   яких  затверджуються  уповноваженим  центральним органом виконавчої влади у галузі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артість виготовлення форменого  одягу  та  нагрудних  знаків відноситься на валові витрати національного операто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ля задоволення  державних  потреб  національний  оператор на договірних  засадах  може  здійснювати  діяльність,  пов'язану   з виплатою  та доставкою пенсій,  грошової допомоги малозабезпеченим громадянам,  надавати інші  послуги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Юридична особа,   на   яку   покладається  виконання  функцій національного оператора, визначає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6. Персонал операто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 персоналу  оператора   належать   його   працівники,   які забезпечують надання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удові відносини     персоналу     оператора     регулюються законодавством  України  про  працю  та   правилами   внутрішнього трудового розпоряд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втрату,   недостачу   або  пошкодження  вкладень  поштових відправлень,  недостачу  грошових  коштів,  порушення  контрольних строків   доставки  поштових  відправлень  та  поштових  переказів персонал  оператора,   з   вини   якого   завдані   збитки,   несе відповідальність у порядку, передбаченому законодавство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ерівник національного  оператора  та керівники його філіалів наймаються на роботу за контракт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ціональний оператор    створює     робочі     місця     для працевлаштування   інвалідів   в  обсязі,  встановленому  законом, виходячи із загальної кількості персоналу, за винятком чисельності листонош,  водіїв та працівників, які зайняті на роботах з важкими та небезпечними умовами прац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7. Права та обов'язки операт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сі оператори незалежно від їх  організаційно-правової  форми користуються   рівними  правами  і  виконують  однакові  обов'язки відповідно  до  законодавства  України,  крім  виключних  прав   і обов'язків національного оператора, визначених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ператори забезпечують  доступ користувачів до інформації про тарифи,  правила  надання   послуг   поштового   зв'язку,   строки пересилання поштових відправлень, режими роботи об'єктів поштового зв'язку,  заборонені  до  пересилання  предмети,  відповідальність операторів  перед  користувачами,  номер  і  строк дії ліцензії на надання послуг поштового зв'язку тощ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ператори мають право інформувати  користувачів  про  надання ними  послуг  поштового зв'язку через засоби масової інформації та шляхом розповсюдження рекламних повідомл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8. Відповідальність операт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порушення законодавства у сфері надання  послуг  поштового зв'язку  оператори  несуть  відповідальність  згідно  із  закон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невиконання чи неналежне виконання  послуг  з  пересилання внутрішніх   поштових   відправлень,  доручень  користувачів  щодо поштових   переказів    оператори    несуть    таку    матеріальну відповідальність перед користувач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повну    втрату    реєстрованих    поштових    відправлень (рекомендованого листа,  бандеролі,  поштової картки, повідомлення про   вручення   поштового   відправлення),   посилок   та  прямих контейнерів  без  оголошеної  цінності  -  відшкодування  вартості послуг поштового зв'язку та штраф у розмірі 100 відсотків вартості цих послу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часткову  втрату  (пошкодження)  вкладення   посилки   без оголошеної цінності - відшкодування його вартості пропорційно масі втраченої або пошкодженої частини вкладення шляхом ділення розміру тарифу  за  пересилання на чисту масу вкладення та штраф у розмірі 100 відсотків вартості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повну втрату (пошкодження) вкладення посилки з  оголошеною цінністю,   листа   або   бандеролі   з   оголошеною   цінністю  - відшкодування  в  розмірі  суми  оголошеної   цінності   поштового відправлення, вартості послуг поштового зв'язку та штраф у розмірі 25 відсотків вартості цих послу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часткову  втрату   (пошкодження)   вкладення   посилки   з оголошеною  цінністю,  листа або бандеролі з оголошеною цінністю з описом вкладення - повернення (відшкодування)  вартості  вкладення або  його  пошкодженої  частини  згідно з описом,  вартості послуг поштового зв'язку та штраф у розмірі  25  відсотків  вартості  цих послуг.  Якщо  пошкоджене  вкладення  може бути використане,  сума відшкодування  зменшується  за  домовленістю  з  відправником  або адресатом.  У  разі відмови відправника або адресата від одержання частково пошкодженого вкладення воно  реалізується  оператором.  У разі   незазначення  в  описі  вартості  вкладених  предметів  або пересилання   без   опису   розмір   відшкодування    визначається пропорційно  масі  втраченої  або  пошкодженої  частини  вкладення незалежно від її фактичної  вартості,  але  не  більше  оголошеної цінності  посилки,  листа або бандеролі.  В цьому випадку вартість одиниці маси визначається шляхом ділення суми оголошеної  цінності на чисту масу вклад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невиплату   грошей   за   поштовими  переказами,  а  також порушення строків пересилання поштових переказів -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несвоєчасну  доставку  усіх  видів  реєстрованих  поштових відправлень  -  штраф  у  розмірі  25  відсотків  вартості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порушення  встановлених  строків пересилання поштових відправлень  повітряним  транспортом  -  відшкодування  у  розмірі різниці   між   платою   за  пересилання  повітряним  та  наземним транспортом  і  штраф  у  розмірі  25  відсотків  вартості  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втрату  (пошкодження)  міжнародних  поштових відправлень і посилок оператори  несуть  відповідальність  відповідно  до  вимог актів  Всесвітнього  поштового союзу та законодавства України,  за невиплату  міжнародних  поштових   переказів   -   відповідно   до міжнародних договорів України, згода на обов'язковість яких надана Верховною Радо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артість попередньо   оплачених   користувачем   послуг,   що фактично  не  були  йому  надані,  відшкодовується користувачеві у повному обсязі на  підставі  квитанції  чи  іншого  документа  про оплату цих послу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незгоди користувача з визначеним цією статтею розміром відшкодування питання про відшкодування  завданих  йому  фактичних збитків,   моральної   шкоди,  втраченої  вигоди  через  неналежне виконання операторами своїх зобов'язань,  а також інші  спори  між користувачами та операторами розглядаються у судовому поряд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ператор не  несе  матеріальної  відповідальності  за поштові відправлення, якщ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е відправлення на підставі закону  підлягає  вилученню, конфіскації або знищенн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трата або   пошкодження   вкладення  поштового  відправлення сталися внаслідок дії непереборної сили (землетрус, ураган, повінь тощ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стача або   пошкодження  вкладення  поштового  відправлення сталися    внаслідок    порушення    відправником     встановлених законодавством   України   правил   щодо  обмежень  у  пересиланні предметів та реч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е відправлення (поштовий  переказ)  видано  (виплачено) адресату під розписку про одерж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яву про  розшук поштового відправлення (поштового переказу) подано до об'єкта поштового зв'язку  після  шести  місяців  з  дня прийм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е відправлення з оголошеною цінністю,  прямий контейнер були  прийняті  від  відправника  закритими,  оболонка   поштового відправлення  або сам контейнер,  печатка чи пломба відправника не пошкоджені,  а маса поштового відправлення або прямого  контейнера відповідає масі, визначеній під час його приймання до пересил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неможливості  вручити  адресатам поштові відправлення (поштові  перекази)  вони  повертаються   відправникам.   У   разі неможливості    вручити    адресатам   та   відправникам   поштові відправлення  (поштові  перекази)  вони  зберігаються  в  об'єктах поштового зв'язку протягом шести місяців з дня їх прийм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розкриття     невручених     поштових     відправлень визначається уповноваженим центральним органом виконавчої влади  у галузі   зв'язку.   Порядок  розпорядження  грошовими  коштами  за невиплаченими  поштовими  переказами,  вкладеннями  з   невручених поштових відправлень установлює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9. Права та обов'язки користувач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ристувачі мають   рівні  права  на  користування  послугами поштового зв'язку на всій території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ристувачі мають право на одержання поштових відправлень  на свою  домашню,  службову  адресу,  до запитання чи з використанням абонементних скринь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і відправлення для адресатів, які перебувають за межами населених  пунктів,  вручаються цим адресатам у найближчому до них об'єкті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і відправлення   належать   відправникам   до   моменту вручення адресатам, якщо вони не вилучені відповідно д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ристувачі відповідно  до  закону несуть відповідальність за збитки,  завдані операторам або третім особам внаслідок  вкладення до поштових відправлень предметів, заборонених до пересилання, або неналежного упакування вкладення, що пересилає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0. Функціонування мереж поштового зв'язку в умова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оєнного чи надзвичайного стану або надзвичай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итуац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езпечення функціонування мереж поштового зв'язку в  умовах воєнного   стану   та  їх  мобілізаційна  готовність  здійснюється відповідно д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 умовах  надзвичайного  чи  воєнного   стану   за   рішенням уповноваженого  центрального  органу  виконавчої  влади  у  галузі зв'язку відповідно до закону надання послуг поштового зв'язку може бути обмежено або припинено, а мережа поштового зв'язку скороче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Ліквідація наслідків аварій, пошкоджень на об'єктах поштового зв'язку  внаслідок   катастроф,   стихійного   лиха   здійснюється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сцеві органи    виконавчої    влади,    органи    місцевого самоврядування  в  межах  своїх  повноважень  надають   операторам допомогу в ліквідації наслідків аварій, катастроф, стихійного лиха та пошкодження об'єктів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1. Поштові мар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і марки (в тому числі надруковані на поштових конвертах і  поштових  картках)  є засобом оплати послуг поштового зв'язку з пересилання письмової кореспонденції,  що  надаються  національним оператор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ціональний оператор видає поштові марки, марковані конверти і  картки  за   тематикою   і   зразками,   які   погоджуються   з Редакційно-художньою  радою,  склад,  функції,  права та обов'язки якої визначаються  уповноваженим  центральним  органом  виконавчої влади у галузі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2. Транспортні засоби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ператори для   перевезення   пошти   використовують   власні транспортні засоби,  а також на договірних засадах транспорт інших фізичних та юридичних осіб.</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еціально обладнані  транспортні засоби із нанесеними на них розпізнавальними  знаками  та  кольорографічним  оформленням,  які використовуються операторами для надання послуг поштового зв'язку, є спеціалізованими транспортними засобами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моги щодо обладнання транспортних засобів та  нанесення  на них   розпізнавальних   знаків   і   кольорографічного  оформлення встановлюються уповноваженим центральним органом виконавчої  влади у галузі зв'язку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везення поштових   відправлень   автомобільним,   водним, залізничним та авіаційним транспортом здійснюється  на  договірних засадах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везення поштових   відправлень   транспортом   загального користування,  перевантаження поштових відправлень здійснюються  у першочерговому поряд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ймання поїздів,   у   складі   яких   курсують  спеціально обладнані вагони для перевезення пошти,  повинно здійснюватися  на платформи  і  колії,  де забезпечуються необхідні умови для обміну пош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їзд транспортних засобів  поштового  зв'язку  до  об'єктів поштового   зв'язку,  в  тому  числі  розташованих  при  вокзалах, станціях та портах,  а також у пунктах  пропуску  через  державний кордон  України,  з метою обміну поштових відправлень здійснюється безперешкодно, позачергово і безоплат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3. Особливості використання засобів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і скриньки,  абонементні скриньки,  абонентські поштові шафи виготовляються відповідно до встановлених стандар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ставка простих   листів,   поштових   карток,   бандеролей, періодичних  друкованих  видань  та  повідомлень  про  надходження реєстрованих  поштових  відправлень  здійснюється  до абонентських поштових шаф (абонентських поштових скриньок) адреса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дбання, установка   і   утримання   в   належному    стані абонентських   поштових   шаф   (абонентських  поштових  скриньок) здійснюються власниками житлових та адміністративних будинк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Абонентські поштові  шафи  (абонентські   поштові   скриньки) встановлюються у місцях, зручних для доставки пош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виконання вимог  щодо  розміщення абонентських поштових шаф (абонентських   поштових   скриньок)   звільняє   оператора    від відповідальності  за  доставку  адресату  поштових відправлень.  У цьому разі оператор зобов'язаний повідомити користувачів про  свою відмову від доставки поштових відправл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і скриньки,  призначені  для  збирання від відправників простих листів і поштових карток,  розміщуються у зручних  місцях, визначених  національним  оператором  за  погодженням  з місцевими органами виконавчої влади або органами місцевого самовряд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4. Економічні основи діяльності операт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ператори відповідно  до  законодавства  України   самостійно планують  свою  діяльність і визначають перспективи свого розвитку виходячи з  попиту  на  послуги  поштового  зв'язку  та  замовлень держави на ці послуг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ля забезпечення  сталих  умов  роботи  та  розвитку  власної мережі  поштового   зв'язку   оператор   має   право   здійснювати внутрішньогосподарську централізацію, перерозподіл та використання власних ресурс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ходи філіалів  національного  оператора  від  господарської діяльності у сфері надання послуг поштового зв'язку визначаються у межах доходних надходжень, перерозподілених між філіал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5. Виконання державних замовлень щодо над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луг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не замовлення  щодо  надання  послуг  поштового зв'язку обумовлюється державним контрактом між  уповноваженим  центральним органом виконавчої влади,  визначеним Кабінетом Міністрів України, та оператор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ператори надають відповідно до законодавства України послуги на пільговій основі з покриттям пов'язаних з цим витрат за рахунок Державного бюджету України і місцевих бюдже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6. Митний контроль та митне оформлення міжнарод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их відправл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жнародні поштові  відправлення  під  час  переміщення через митний  кордон  України  пред'являються  операторами  для  митного контрол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итні органи    мають    право   вилучати   в   установленому законодавством України порядку  предмети,  заборонені  законом  до пересилання у міжнародних поштових відправленнях або відправлені з порушеннями митног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ператори не відповідають за ненадання чи  неналежне  надання послуг  поштового  зв'язку  внаслідок  прийняття  митними органами рішень  щодо  поштових  відправлень  під  час  здійснення  митного контрол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7. Міжнародне співробітниц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жнародне співробітництво  у  сфері надання послуг поштового зв'язку  здійснюється  відповідно  до  законодавства  України   та відповідних міжнародних договорів України, згода на обов'язковість яких надана Верховною Радо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ові, організаційні та фінансові відносини з  міжнародними організаціями поштового зв'язку,  а також представництво України у міжнародних організаціях поштового зв'язку,  міжнародний  правовий захист  інтересів  України  у  питаннях  поштового зв'язку в межах своїх  повноважень  здійснює   уповноважений   центральний   орган виконавчої влади у галузі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ціональний оператор  у порядку,  визначеному законодавством України, підтримує співробітництво з операторами поштового зв'язку інших держав, забезпечує виконання рішень, визначених нормативними актами Всесвітнього поштового союзу,  згода на обов'язковість яких надана Верховною Радо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8. Відповідальність за порушення законодавства пр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штовий зв'яз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ушення правил   надання    послуг    поштового    зв'язку, виготовлення  з  метою  збуту чи збут свідомо підроблених поштових марок та  кліше  державних  знаків  маркувальних  машин,  псування засобів   поштового  зв'язку,  крадіжка  чи  пошкодження  поштових відправлень тягне за собою відповідальність відповідно д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9. Прикінцев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Цей Закон набирає чинності з дня його опублік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До утворення Національної  комісії  з  питань  регулювання зв'язку   виконання   її  функцій  покладається  на  уповноважений центральний орган виконавчої влади у галузі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До приведення  законодавства  України  у  відповідність  з нормами   цього  Закону  воно  застосовується  у  частині,  що  не суперечить цьому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4. Пункт 46 статті 9 Закону України "Про ліцензування  певних видів  господарської  діяльності" </w:t>
      </w:r>
      <w:r>
        <w:rPr>
          <w:rFonts w:cs="Courier New CYR" w:ascii="Courier New CYR" w:hAnsi="Courier New CYR"/>
          <w:color w:val="008000"/>
          <w:sz w:val="20"/>
          <w:szCs w:val="20"/>
          <w:u w:val="single"/>
        </w:rPr>
        <w:t>( 1775-14 )</w:t>
      </w:r>
      <w:r>
        <w:rPr>
          <w:rFonts w:cs="Courier New CYR" w:ascii="Courier New CYR" w:hAnsi="Courier New CYR"/>
          <w:sz w:val="20"/>
          <w:szCs w:val="20"/>
        </w:rPr>
        <w:t xml:space="preserve"> (Відомості Верховної Ради України,  2000 р.,  N 36,  ст.  299;  2001 р., N 22, ст. 105)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6) пересилання поштових переказів,  простих та реєстрованих листів,  поштових  карток,  бандеролей  та  посилок  масою  до  30 кілограм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Кабінету  Міністрів  України  протягом  двох місяців з дня набрання чинності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нести на розгляд  Верховної  Ради  України  пропозиції  щодо приведення  законодавчих  актів  України  у  відповідність  з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вести свої нормативно-правові акти у відповідність  з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езпечити приведення  міністерствами та іншими центральними органами  виконавчої  влади   їх   нормативно-правових   актів   у відповідність з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йняти нормативно-правові  акти,  необхідні  для реалізації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зидент України                                         Л.КУЧ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 Київ, 4 жовтня 2001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N 2759-II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2:37:00Z</dcterms:created>
  <dc:creator>Oleksiy</dc:creator>
  <dc:description>www.referaty.com.ua</dc:description>
  <cp:keywords/>
  <dc:language>en-US</dc:language>
  <cp:lastModifiedBy>user</cp:lastModifiedBy>
  <dcterms:modified xsi:type="dcterms:W3CDTF">2006-01-01T10:55:41Z</dcterms:modified>
  <cp:revision>0</cp:revision>
  <dc:subject/>
  <dc:title/>
</cp:coreProperties>
</file>