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2787 </w:t>
      </w:r>
      <w:r>
        <w:rPr>
          <w:rFonts w:cs="Courier New CYR" w:ascii="Courier New CYR" w:hAnsi="Courier New CYR"/>
          <w:sz w:val="20"/>
          <w:szCs w:val="20"/>
        </w:rPr>
        <w:t>Про внесення змін до Кодексу України про адміністративні правопорушення щодо встановлення відповідальності за порушення законодавства про бюджетну систему України (15.11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Кодекс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про адміністративні правопорушення щод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встановлення відповідальності за поруш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законодавства про бюджетну систем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2002, N 6, ст. 45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I. Внести   до   Кодексу    України    про    адміністративні правопорушення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80731-10,  80732-10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РСР, 1984 р., додаток до N 51, ст. 1122) такі змі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Доповнити Кодекс статтею 164-12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164-12. Порушення законодавства  про бюджетну систем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икористання бюджетних    коштів    усупереч   їх   цільовому призначенню  або  недотримання  порядку  проведення   операцій   з бюджетними   коштами,   як   це   встановлено   чинним   бюджетним законодавством,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ягне за  собою  накладення  штрафу  на  посадових  осіб  від тридцяти   до   сімдесяти   неоподатковуваних   мінімумів  доходів громадян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і самі дії,  вчинені повторно протягом року після накладення адміністративного стягнення,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ягнуть за  собою  накладення  штрафу  на  посадових осіб від сімдесяти до ста неоподатковуваних мінімумів доходів громадян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У  статті  221  та  частині  першій   статті   294   цифри "164-5 - 164-11" замінити цифрами "164-5 - 164-12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У статті 255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пункті 1 частини першо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абзаці   другому  цифри  "164  -  165-2"  замінити  цифрами "164 - 164-11, 165-1, 165-2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повнити пункт двома абзацами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органів державної   контрольно-ревізійної   служби   України (стаття 164-12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ахункової палати (стаття 164-12)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ункт 13 частини другої виключи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I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5 листопада 2001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2787-I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43:00Z</dcterms:created>
  <dc:creator>Oleksiy</dc:creator>
  <dc:description>www.referaty.com.ua</dc:description>
  <cp:keywords/>
  <dc:language>en-US</dc:language>
  <cp:lastModifiedBy>user</cp:lastModifiedBy>
  <dcterms:modified xsi:type="dcterms:W3CDTF">2006-01-01T10:55:41Z</dcterms:modified>
  <cp:revision>0</cp:revision>
  <dc:subject/>
  <dc:title/>
</cp:coreProperties>
</file>