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2797 </w:t>
      </w:r>
      <w:r>
        <w:rPr>
          <w:rFonts w:cs="Courier New CYR" w:ascii="Courier New CYR" w:hAnsi="Courier New CYR"/>
          <w:sz w:val="20"/>
          <w:szCs w:val="20"/>
        </w:rPr>
        <w:t>Про ратифікацію Угоди між Кабінетом Міністрів України і Урядом Російської Федерації про додаткові заходи щодо забезпечення транзиту російського природного газу по території України (15.11.2001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З А К О Н   У К Р А Ї Н 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Про ратифікацію Угоди між Кабінетом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і Урядом Російської Федерації про додаткові заходи щод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забезпечення транзиту російського природного газу п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території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ерховна Рада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Угоду між Кабінетом Міністрів  України  і  Урядом  Російської Федерації   про   додаткові   заходи  щодо  забезпечення  транзиту російського природного газу по  території  України 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 643_221  )</w:t>
      </w:r>
      <w:r>
        <w:rPr>
          <w:rFonts w:cs="Courier New CYR" w:ascii="Courier New CYR" w:hAnsi="Courier New CYR"/>
          <w:sz w:val="20"/>
          <w:szCs w:val="20"/>
        </w:rPr>
        <w:t>, підписану   4   жовтня   2001   року   у  м.  Києві,  ратифікувати (додається*)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Президент України                                         Л.КУЧМ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. Київ, 15 листопада 2001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N 2797-II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 xml:space="preserve">* Додається до оригіналу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2:46:00Z</dcterms:created>
  <dc:creator>Oleksiy</dc:creator>
  <dc:description>www.referaty.com.ua</dc:description>
  <cp:keywords/>
  <dc:language>en-US</dc:language>
  <cp:lastModifiedBy>user</cp:lastModifiedBy>
  <dcterms:modified xsi:type="dcterms:W3CDTF">2006-01-01T10:55:41Z</dcterms:modified>
  <cp:revision>0</cp:revision>
  <dc:subject/>
  <dc:title/>
</cp:coreProperties>
</file>