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Fonts w:cs="Courier New" w:ascii="Courier New" w:hAnsi="Courier New"/>
          <w:sz w:val="20"/>
          <w:szCs w:val="20"/>
        </w:rPr>
        <w:t xml:space="preserve">2886 </w:t>
      </w:r>
      <w:r>
        <w:rPr>
          <w:rFonts w:cs="Courier New CYR" w:ascii="Courier New CYR" w:hAnsi="Courier New CYR"/>
          <w:sz w:val="20"/>
          <w:szCs w:val="20"/>
        </w:rPr>
        <w:t>Про внесення змін до Закону України "Про професійні спілки, їх права та гарантії діяльності" (13.12.2001)</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З А К О Н   У К Р А Ї Н 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ро внесення змін до Закону України</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ро професійні спілки, їх права</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та гарантії діяльності"</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i/>
          <w:iCs/>
          <w:color w:val="0000FF"/>
          <w:sz w:val="20"/>
          <w:szCs w:val="20"/>
        </w:rPr>
        <w:t>( Відомості Верховної Ради (ВВР), 2002, N 11, ст.79 )</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Верховна Рада України  п о с т а н о в л я є:</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 xml:space="preserve">I. Внести до Закону України "Про професійні спілки,  їх права та гарантії діяльності" </w:t>
      </w:r>
      <w:r>
        <w:rPr>
          <w:rFonts w:cs="Courier New CYR" w:ascii="Courier New CYR" w:hAnsi="Courier New CYR"/>
          <w:color w:val="008000"/>
          <w:sz w:val="20"/>
          <w:szCs w:val="20"/>
          <w:u w:val="single"/>
        </w:rPr>
        <w:t>(  1045-14  )</w:t>
      </w:r>
      <w:r>
        <w:rPr>
          <w:rFonts w:cs="Courier New CYR" w:ascii="Courier New CYR" w:hAnsi="Courier New CYR"/>
          <w:sz w:val="20"/>
          <w:szCs w:val="20"/>
        </w:rPr>
        <w:t xml:space="preserve">  (Відомості  Верховної  Ради України, 1999 р., N 45, ст. 397) такі змін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1. Статтю 1 викласти у такій редакції:</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тя 1. Визначення термінів</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У цьому Законі застосовуються такі термін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рофесійна спілка  (профспілка)  -  добровільна  неприбуткова громадська організація, що об'єднує громадян, пов'язаних спільними інтересами   за   родом   їх   професійної  (трудової)  діяльності (навчанн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ервинна організація  профспілки  -  добровільне   об'єднання членів   профспілки,   які,   як   правило,   працюють  на  одному підприємстві,  в  установі,  організації   незалежно   від   форми власності   і  виду  господарювання  або  у  фізичної  особи,  яка використовує  найману  працю,  або   забезпечують   себе   роботою самостійно, або навчаються в одному навчальному закладі;</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організації профспілки   -  організаційні  ланки  профспілки, визначені статутом  профспілки,  що  діють  у  межах  повноважень, наданих статутом та цим Законом;</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член профспілки  -  особа,  яка входить до складу профспілки, визнає її статут та сплачує членські внеск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рофспілковий орган - орган,  створений  згідно  із  статутом (положенням)   профспілки,   об'єднання   профспілок,  через  який профспілка здійснює свої повноваженн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рофспілковий представник   -   керівник    профспілки,    її організації,   об'єднання   профспілок,   профспілкового   органу, профорганізатор або інша  особа,  уповноважена  на  представництво статутом або відповідним рішенням профспілкового орган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роботодавець -  власник підприємства,  установи,  організації незалежно  від  форми  власності,   виду   діяльності,   галузевої належності  або  уповноважений  ним  орган  (керівник)  чи фізична особа, яка відповідно до законодавства використовує найману працю;</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рацівник - фізична особа,  яка працює на підставі  трудового договору  на підприємстві,  в установі,  організації чи у фізичної особи, яка використовує найману працю".</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2. Частину першу статті 2 викласти у такій редакції:</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рофесійні спілки    створюються    з    метою    здійснення представництва та захисту трудових,  соціально-економічних прав та інтересів членів профспілк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3. Частину першу статті 3 викласти у такій редакції:</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Дія цього Закону поширюється на  діяльність  профспілок,  їх організацій,  об'єднань  профспілок,  профспілкових  органів  і на профспілкових   представників   у   межах   їх   повноважень,   на роботодавців,  їх об'єднання, а також на органи державної влади та органи місцевого самоврядуванн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4. У статті 7:</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частину другу викласти у такій редакції:</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Громадяни України вільно обирають профспілку,  до якої  вони бажають  вступити.  Підставою  для  вступу  до  профспілки є заява громадянина   (працівника),   подана   в   первинну    організацію профспілки.  При  створенні  профспілки прийом до неї здійснюється установчими зборам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частину шосту викласти у такій редакції:</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Роботодавці не  можуть   бути   членами   виборних   органів профспілки будь-якого рівн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5. У статті 8:</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назву та частину першу викласти у такій редакції:</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тя 8. Право  профспілок,  їх  організацій  на  створення</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об'єднань</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З метою виконання  своїх  статутних  завдань  профспілки,  їх організації   (якщо   це  передбачено  статутом)  мають  право  на добровільних  засадах  створювати  об'єднання  (ради,   федерації, конфедерації тощо) за галузевою, територіальною або іншою ознакою, а також входити до складу об'єднань та вільно виходити з них";</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у частині четвертій слова  "з  урахуванням  вимог  статті  11 цього Закону" виключит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6. Статті 10 і 11 викласти у такій редакції:</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тя 10. Рівність профспілок</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Усі профспілки  рівні  перед законом і мають рівні права щодо здійснення представництва  та  захисту  прав  і  інтересів  членів профспілк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тя 11. Статус професійних спілок</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Для представництва  і  здійснення  захисту  прав та інтересів членів профспілок на відповідному  рівні  договірного  регулювання трудових і соціально-економічних відносин профспілки,  організації профспілок  можуть  мати  статус  первинних,  місцевих,  обласних, регіональних, республіканських, всеукраїнських.</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ус первинних  мають профспілки чи організації профспілки, які діють на підприємстві,  в установі,  організації,  навчальному закладі  або  об'єднують членів профспілки,  які забезпечують себе роботою  самостійно  чи  працюють  на  різних   підприємствах,   в установах, організаціях або у фізичних осіб.</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ус місцевих  мають профспілки,  які об'єднують не менш як дві  первинні  профспілкові  організації,  що  діють   на   різних підприємствах,      в      установах,      організаціях     однієї адміністративно-територіальної одиниці  (міста,  району  в  місті, району, села, селищ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ус обласних   мають  профспілки,  організації  яких  є  в більшості адміністративно-територіальних одиниць  однієї  області, міст       Києва       та       Севастополя;      в      більшості адміністративно-територіальних одиниць однієї області,  міст Києва та   Севастополя,   де   розташовані  підприємства,  установи  або організації певної галузі.</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ус регіональних мають профспілки,  організації яких  є  в більшості  адміністративно-територіальних  одиниць двох або більше областей.</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ус всеукраїнських профспілок  визначається  за  однією  з таких ознак:</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 xml:space="preserve">1) наявність     організацій     профспілки    в    більшості адміністративно-територіальних   одиниць    України,    визначених частиною другою статті 133 Конституції України </w:t>
      </w:r>
      <w:r>
        <w:rPr>
          <w:rFonts w:cs="Courier New CYR" w:ascii="Courier New CYR" w:hAnsi="Courier New CYR"/>
          <w:color w:val="008000"/>
          <w:sz w:val="20"/>
          <w:szCs w:val="20"/>
          <w:u w:val="single"/>
        </w:rPr>
        <w:t>( 254к/96-ВР )</w:t>
      </w:r>
      <w:r>
        <w:rPr>
          <w:rFonts w:cs="Courier New CYR" w:ascii="Courier New CYR" w:hAnsi="Courier New CYR"/>
          <w:sz w:val="20"/>
          <w:szCs w:val="20"/>
        </w:rPr>
        <w:t>;</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2) наявність   організацій   профспілки  в  більшості  з  тих адміністративно-територіальних  одиниць  України,  де  розташовані підприємства, установи або організації певної галузі.</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ус республіканських профспілок Автономної Республіки Крим визначається  за  ознаками  всеукраїнських   профспілок   стосовно території Автономної Республіки Крим.</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Всеукраїнські профспілки   можуть  без  спеціального  дозволу використовувати у своєму найменуванні слово "Україна"  та  похідні від нього".</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7. Частину третю статті 12 викласти у такій редакції:</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Забороняється втручання  органів  державної  влади,  органів місцевого самоврядування,  їх  посадових  осіб,  роботодавців,  їх об'єднань  у  статутну  діяльність  профспілок,  їх організацій та об'єднань".</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8. У статті 13:</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у частині   першій   слова    "легалізованих    у    порядку, передбаченому цим Законом" виключит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частину третю   після   слова  "правового"  доповнити  словом "економічного".</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9. У статті 14:</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у частині третій:</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у пункті 1 слово "керівних" замінити словом "виборних";</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ункт 6 викласти у такій редакції:</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6) організаційну  структуру  профспілки,   повноваження   її організацій, виборних органів, порядок формування їх склад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у пункті   8   слово  "контроль"  замінити  словами  "порядок здійснення контролю";</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у частині  п'ятій  слова  "відповідні  організаційні   ланки" замінити словом "організації".</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10. У  пунктах  2,  8  та  11 частини третьої статті 15 слово "керівних" замінити словом "виборних".</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11. Статтю 16 викласти у такій редакції:</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тя 16. Легалізація профспілок, їх організацій, об'єднань</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рофспілок на відповідність статус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Для ведення  переговорів  на  відповідному  рівні договірного регулювання трудових,  соціально-економічних відносин  профспілки, їх   організації,  об'єднання  профспілок  підлягають  легалізації (офіційному   визнанню)   шляхом   реєстрації   на   відповідність заявленому статус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Реєстрація всеукраїнських     профспілок,     їх    об'єднань здійснюється Міністерством юстиції України,  інших профспілок,  їх об'єднань  -  відповідно Головним управлінням юстиції Міністерства юстиції України в Автономній Республіці Крим, обласними, Київським та  Севастопольським  міськими,  районними,  районними  у  містах, міськими (міст обласного значення) управліннями юстиції.</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Для реєстрації профспілок, об'єднань профспілок їх засновники або  керівники виборних органів подають заяви.  До заяви додаються статут (положення),  протокол з'їзду,  конференції, установчих або загальних   зборів   членів   профспілки   з   рішенням  про  його затвердження,  відомості про виборні органи, наявність організацій профспілки  у відповідних адміністративно-територіальних одиницях, про засновників об'єднань.</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На підставі  поданих  профспілкою,   об'єднанням   профспілок документів   легалізуючий  орган  у  місячний  термін  підтверджує заявлений статус за ознаками, визначеними статтею 11 цього Закону, включає  профспілку,  об'єднання профспілок до Реєстру громадських організацій і видає профспілці,  об'єднанню  профспілок  свідоцтво про реєстрацію із зазначенням відповідного статус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У разі  невідповідності  поданих  документів  профспілок,  їх об'єднань зазначеному ними статусу легалізуючий орган відмовляє  в реєстрації.</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Відмова легалізуючого органу в реєстрації може бути оскаржена профспілкою, об'єднанням профспілок до місцевого суд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ус організацій всеукраїнської  профспілки  чи  профспілки іншого   статусу   визначається   статутом  цієї  профспілки.  Про належність до певної профспілки організації, які діють на підставі статуту цієї профспілки, надсилають легалізуючому органу за місцем свого знаходження повідомлення  із  посиланням  на  свідоцтво  про реєстрацію  профспілки,  на  підставі  якого  вони  включаються до Реєстру громадських організацій.</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рофспілка чи організація профспілки  із  статусом  первинної надсилає   письмове   повідомлення   про   своє  заснування  також роботодавцю із зазначенням персонального складу членів профспілк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рофспілка підприємства,  установи,  організації,  яка діє на підставі  власного статуту,  легалізується у порядку,  визначеному цією статтею.</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рофспілка, об'єднання профспілок набувають  права  юридичної особи   з   моменту   затвердження  статуту  (положення).  Статусу юридичної особи набувають також організації профспілки,  які діють на підставі її статут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рофспілка, її організації,  об'єднання профспілок здійснюють свої повноваження,  набувають цивільних  прав  і  беруть  на  себе цивільні  обов'язки  через свої виборні органи,  які діють у межах прав, наданих їм за законом та статутом (положенням).</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За подання на реєстрацію недостовірних відомостей особи,  які їх підписали, несуть відповідальність згідно з законом".</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12. У статті 18:</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частину третю викласти у такій редакції:</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 xml:space="preserve">"Діяльність профспілок, їх об'єднань, яка порушує Конституцію України </w:t>
      </w:r>
      <w:r>
        <w:rPr>
          <w:rFonts w:cs="Courier New CYR" w:ascii="Courier New CYR" w:hAnsi="Courier New CYR"/>
          <w:color w:val="008000"/>
          <w:sz w:val="20"/>
          <w:szCs w:val="20"/>
          <w:u w:val="single"/>
        </w:rPr>
        <w:t>( 254к/96-ВР )</w:t>
      </w:r>
      <w:r>
        <w:rPr>
          <w:rFonts w:cs="Courier New CYR" w:ascii="Courier New CYR" w:hAnsi="Courier New CYR"/>
          <w:sz w:val="20"/>
          <w:szCs w:val="20"/>
        </w:rPr>
        <w:t xml:space="preserve"> та закони  України,  може  бути  заборонена лише   за  рішенням  місцевого  суду,  а  профспілок  зі  статусом всеукраїнських  і  республіканських  та  об'єднань  профспілок   з відповідним статусом - лише за рішенням Верховного Суду Україн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ерше речення частини п'ятої виключит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13. У  частині п'ятій статті 20 слово "суду" замінити словами "місцевого суд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14. У статті 21:</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останнє речення частини дев'ятої викласти у такій редакції:</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Уповноважені представники  профспілок  мають  право  вносити роботодавцям,   органам  виконавчої  влади  та  органам  місцевого самоврядування подання про  усунення  порушень  законодавства  про працю,  які  є  обов'язковими  для розгляду,  та в місячний термін одержувати від них аргументовані відповіді";</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доповнити статтю частиною десятою такого зміст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У разі  ненадання  аргументованої  відповіді  у   зазначений термін  дії  чи бездіяльність посадових осіб можуть бути оскаржені до місцевого суд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15. Частини третю та четверту  статті  22  викласти  у  такій редакції:</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У разі,  якщо  роботодавець  планує звільнення працівників з причин економічного,  технологічного, структурного чи аналогічного характеру  або  у  зв'язку з ліквідацією,  реорганізацією,  зміною форми власності підприємства,  установи,  організації, він повинен завчасно,  не  пізніше  як  за три місяці до намічуваних звільнень надати первинним профспілковим організаціям  інформацію  щодо  цих заходів,  включаючи  інформацію  про  причини наступних звільнень, кількість і категорії працівників,  яких це може стосуватися,  про терміни  проведення  звільнень,  а  також  провести консультації з профспілками про заходи щодо запобігання звільненням  чи  зведенню їх  кількості  до мінімуму або пом'якшення несприятливих наслідків будь-яких звільнень.</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рофспілки мають право вносити пропозиції  органам  державної влади,   органам   місцевого   самоврядування,   роботодавцям,  їх об'єднанням про перенесення  термінів,  тимчасове  припинення  або скасування заходів,  пов'язаних з вивільненням працівників,  які є обов'язковими для розгляд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16. Статтю 24 викласти у такій редакції:</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тя 24. Права   профспілок,   їх   об'єднань   у   галузі</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оціального страхуванн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рофспілки, їх   об'єднання   беруть   участь   в  управлінні державним соціальним страхуванням  як  представники  застрахованих осіб".</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17. Частину   першу   статті   25   після   слів  "комісій  з приватизації"   доповнити    словами    "представляють    інтереси працівників  підприємства-боржника  в  комітеті  кредиторів у ході процедури банкрутств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18. У другому реченні  частини  першої  статті  28  слова  "у десятиденний  термін"  замінити  словами  "не пізніше п'ятиденного термін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19. Частину другу статті 32 виключит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20. Статтю 33 доповнити частиною другою такого зміст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Вимога профспілкових  органів   про   розірвання   трудового договору  (контракту)  є обов'язковою для розгляду і виконання.  У разі незгоди з нею керівник,  стосовно якого прийнято рішення, або орган чи особа,  від яких залежить звільнення керівника,  можуть у двотижневий  строк  оскаржити  рішення  профспілкового  органу  до місцевого  суду.  У  цьому  разі  виконання  вимоги про розірвання трудового договору зупиняється до винесення судом рішенн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21. У статті 34:</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частину четверту викласти у такій редакції:</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Фінансовий контроль за коштами профспілок  та  їх  об'єднань органами  державної  влади та органами місцевого самоврядування не здійснюється.  Контроль  за   їх   надходженням   та   витрачанням здійснюють   контрольно-ревізійні  органи,  обрані  відповідно  до статутів (положень) профспілок, їх об'єднань";</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частину п'яту виключит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у частині сьомій слово "керівні" замінити словом "виборні".</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22. У  статті  35  після  слова  "шляхом"  доповнити  словами "надання безоплатних послуг, робіт".</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23. Назву розділу III та статтю 37 викласти у такій редакції:</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Розділ III</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ЕРВИННІ ПРОФСПІЛКОВІ ОРГАНІЗАЦІЇ</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НА ПІДПРИЄМСТВАХ, В УСТАНОВАХ, ОРГАНІЗАЦІЯХ</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тя 37. Первинні  профспілкові   організації  на</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ідприємствах, в установах, організаціях</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рофспілкові організації   на   підприємствах,  в  установах, організаціях та їх структурних підрозділах представляють  інтереси своїх членів і захищають їх трудові, соціально-економічні права та інтереси.  Свої  повноваження  первинні  профспілкові  організації здійснюють   через  утворені  відповідно  до  статуту  (положення) виборні  органи,  а  в  організаціях,   де   виборні   органи   не створюються,  - через профспілкового представника,  уповноваженого згідно із статутом на представництво інтересів членів  профспілки, який діє в межах прав, наданих цим Законом та статутом профспілк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Якщо на  підприємстві,  в установі або організації діє кілька первинних профспілкових  організацій,  представництво  колективних інтересів працівників підприємства,  установи або організації щодо укладання   колективного    договору    здійснюється    об'єднаним представницьким   органом,   який   утворюється   цими  первинними профспілковими організаціями,  за ініціативою будь-якої з  них.  У цьому  випадку кожна профспілкова організація має визначитися щодо своїх  конкретних  зобов'язань   за   колективним   договором   та відповідальності   за   їх   невиконання.   Представницький  орган утворюється  на  засадах  пропорційного  представництва.  Первинна профспілкова    організація,   що   відмовилася   від   участі   в представницькому органі, позбавляється права представляти інтереси найманих працівників при підписанні колективного договор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24. У статті 38:</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назву статті викласти у такій редакції:</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тя 38. Повноваження виборного  органу  первинної</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рофспілкової організації на підприємстві,</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в установі, організації";</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в абзаці  першому  частини першої після слів "виборний орган" доповнити словом "первинної";</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у пункті 3 слова  "разом  з  роботодавцем  розробляє  напрями розподілу коштів фонду споживання, бере участь у вирішенні питань" замінити словами "разом з роботодавцем вирішує питанн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ункти 9 і 10 викласти у такій редакції:</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9) приймає  рішення  про  вимогу  до  роботодавця  розірвати трудовий  договір (контракт) з керівником підприємства,  установи, організації,  якщо він порушує цей Закон, законодавство про працю, ухиляється  від  участі  у  переговорах  щодо  укладення або зміни колективного  договору,  не  виконує  зобов'язань  за  колективним договором,  допускає  інші  порушення законодавства про колективні договор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10) дає згоду  або  відмовляє  у  дачі  згоди  на  розірвання трудового договору з ініціативи роботодавця з працівником,  який є членом діючої на підприємстві, в установі, організації профспілки, у випадках, передбачених законом";</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у пункті   11  слова  "здійснює  контроль  за  відшкодуванням підприємством,  установою  або  організацією   шкоди,   заподіяної працівникам каліцтвом або іншим ушкодженням здоров'я, пов'язаним з виробництвом або виконанням ним трудових обов'язків" виключит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ункти 15 і 16 викласти у такій редакції:</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15) представляє інтереси застрахованих  осіб  у  комісії  із соціального   страхування,   направляє   працівників   на  умовах, передбачених колективним  договором  або  угодою,  до  санаторіїв, профілакторіїв і будинків відпочинку,  туристичних комплексів, баз та   оздоровчих   закладів,   перевіряє   організацію    медичного обслуговування працівників та членів їх сімей;</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16) разом  з роботодавцем відповідно до колективного договору визначає розмір  коштів,  що  будуть  спрямовані  на  будівництво, реконструкцію,  утримання  житла,  здійснює  облік  громадян,  які потребують поліпшення житлових умов,  розподіляє  у  встановленому законодавством порядку жилу площу в будинках,  збудованих за кошти або за участю підприємства, установи, організації, а також ту жилу площу,  яка надається власникові у розпорядження в інших будинках, контролює житлово-побутове обслуговування працівників";</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доповнити статтю пунктом 17 такого зміст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17) представляє інтереси працівників підприємства-боржника у ході процедури банкрутств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25. Текст статті 39 викласти у такій редакції:</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У випадках,  передбачених законодавством про працю, виборний орган  первинної  профспілкової   організації,   членом   якої   є працівник,   розглядає  у  п'ятнадцятиденний  термін  обгрунтоване письмове подання роботодавця про розірвання трудового  договору  з працівником.</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одання роботодавця    має    розглядатися    у   присутності працівника, щодо якого воно подано. Розгляд подання за відсутності працівника допускається лише за його письмовою заявою. За бажанням працівника від його імені може виступати інша особа,  у тому числі адвокат.  У  разі  нез'явлення працівника або його представника на засідання розгляд заяви відкладається до  наступного  засідання  у межах  терміну,  визначеного  частиною  першою  цієї  статті.  При повторному нез'явленні працівника без поважних причин подання може розглядатися за його відсутності.</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У разі,   якщо   виборний   орган   первинної   профспілкової організації не утворюється, згоду на розірвання трудового договору дає  профспілковий  представник,  уповноважений  на представництво інтересів членів профспілки згідно зі статутом.</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Орган первинної    профспілкової    організації    повідомляє роботодавця  про  прийняте  рішення  у письмовій формі у триденний термін  після  його  прийняття.  У  разі  пропуску  цього  терміну вважається,   що  профспілковий  орган  дав  згоду  на  розірвання трудового договор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Якщо працівник   одночасно   є   членом   кількох   первинних профспілкових організацій,  які діють на підприємстві, в установі, організації,  дозвіл на  його  звільнення  дає  той  профспілковий орган, до якого звернувся роботодавець.</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Рішення профспілки   про   ненадання   згоди   на  розірвання трудового договору має бути обгрунтованим.  У разі, якщо в рішенні немає  обгрунтування  відмови у згоді на звільнення,  роботодавець має  право  звільнити  працівника  без  згоди   виборного   органу профспілк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26. У статті 41:</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частини другу - четверту викласти у такій редакції:</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Зміна умов трудового договору,  оплати праці, притягнення до дисциплінарної  відповідальності  працівників,   які   є   членами виборних  профспілкових органів,  допускається лише за попередньою згодою виборного органу, членами якого вони є.</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Звільнення членів     виборного     профспілкового     органу підприємства,  установи,  організації  (у  тому  числі структурних підрозділів),  його керівників,  профспілкового представника (там, де  не  обирається  виборний  орган  профспілки),  крім додержання загального порядку,  допускається за наявності  попередньої  згоди виборного  органу,  членами  якого  вони  є,  а також вищестоящого виборного органу цієї профспілки (об'єднання профспілок).</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Звільнення з   ініціативи   роботодавця   працівників,    які обиралися до складу профспілкових органів підприємства,  установи, організації,  не  допускається  протягом  року  після   закінчення терміну,  на  який  він обирався,  крім випадків повної ліквідації підприємства,  установи,  організації,  виявленої  невідповідності працівника  займаній посаді або виконуваній роботі внаслідок стану здоров'я,  який перешкоджає продовженню даної роботи, або вчинення працівником  дій,  за  які  законодавством  передбачена можливість звільнення з роботи чи  зі  служби.  Така  гарантія  не  надається працівникам  у  разі  дострокового  припинення  повноважень  у цих органах у зв'язку з неналежним виконанням своїх обов'язків або  за власним бажанням,  за винятком випадків, коли це обумовлено станом здоров'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у частині шостій слова "і профспілкового навчання" виключит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доповнити статтю після частини шостої новою  частиною  такого зміст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На час   профспілкового  навчання  працівникам,  обраним  до складу  виборних  профспілкових  органів  підприємства,  установи, організації,   надається   додаткова  відпустка  тривалістю  до  6 календарних днів із  збереженням  середньої  заробітної  плати  за рахунок роботодавц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У зв'язку з цим частину сьому вважати частиною восьмою.</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27. У статті 42:</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у частині  другій  після  слів "для роботи" доповнити словами "виборного профспілкового орган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частину третю викласти у такій редакції:</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За наявності  письмових  заяв  працівників,  які  є  членами профспілки,   роботодавець   щомісячно  і  безоплатно  утримує  із заробітної плати та перераховує  на  рахунок  профспілки  членські профспілкові   внески   працівників   відповідно   до   укладеного колективного договору чи окремої угоди в  терміни,  визначені  цим договором.  Роботодавець  не  має  права затримувати перерахування зазначених коштів";</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частину четверту після слів "з невиконанням" доповнити словом "роботодавцем".</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28. Статтю 44 викласти у такій редакції:</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тя 44. Відрахування коштів підприємствами,  установами,</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організаціями     первинним       профспілковим</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організаціям  на культурно-масову, фізкультурну</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і оздоровчу робот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Роботодавці зобов'язані   відраховувати    кошти    первинним профспілковим  організаціям  на  культурно-масову,  фізкультурну і оздоровчу роботу в розмірах, передбачених колективним договором та угодами,  але  не  менше  ніж  0,3  відсотка  фонду оплати праці з віднесенням цих сум на валові витрати,  а у бюджетній сфері  -  за рахунок виділення додаткових бюджетних асигнувань".</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29. У статті 45:</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друге речення виключит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доповнити статтю частиною другою такого зміст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У разі   затримки   виплати  заробітної  плати  роботодавець зобов'язаний на вимогу виборних профспілкових органів дати  дозвіл на  отримання  в  банківських  установах  інформації про наявність коштів  на  рахунках  підприємства,  установи,   організації   або отримати  таку  інформацію  в  банківських  установах  і надати її профспілковому органу.  У разі  відмови  роботодавця  надати  таку інформацію  або  дозвіл  на  отримання  інформації  його  дії  або бездіяльність можуть бути оскаржені до місцевого суд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II. Прикінцеві положенн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1. Цей Закон набирає чинності з дня його опублікуванн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2. Кабінету Міністрів України  в  тримісячний  термін  з  дня опублікування   цього  Закону  підготувати  і  подати  на  розгляд Верховної Ради України пропозиції щодо приведення законів  України у  відповідність  з  цим  Законом  та забезпечити прийняття актів, необхідних для реалізації цього Закон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3. Профспілки,   їх   організації   (організаційні    ланки), об'єднання профспілок,  які зареєстровані до набрання чинності цим Законом, перереєстрації не потребують.</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резидент України                                         Л.КУЧМ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м. Київ, 13 грудня 2001 року</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 xml:space="preserve">N 2886-III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sectPr>
      <w:type w:val="nextPage"/>
      <w:pgSz w:w="12240" w:h="15840"/>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Courier New CYR">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31T12:51:00Z</dcterms:created>
  <dc:creator>Oleksiy</dc:creator>
  <dc:description>www.referaty.com.ua</dc:description>
  <cp:keywords/>
  <dc:language>en-US</dc:language>
  <cp:lastModifiedBy>user</cp:lastModifiedBy>
  <dcterms:modified xsi:type="dcterms:W3CDTF">2006-01-01T10:55:41Z</dcterms:modified>
  <cp:revision>0</cp:revision>
  <dc:subject/>
  <dc:title/>
</cp:coreProperties>
</file>