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3048 </w:t>
      </w:r>
      <w:r>
        <w:rPr>
          <w:rFonts w:cs="Courier New CYR" w:ascii="Courier New CYR" w:hAnsi="Courier New CYR"/>
          <w:sz w:val="20"/>
          <w:szCs w:val="20"/>
        </w:rPr>
        <w:t>Про внесення змін до Кодексу України про адміністративні правопорушення (07.02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 А К О Н 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Кодексу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про адміністративні правопоруш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 зв'язку з прийняттям Закону України "Про участь громадян  в охороні  громадського  порядку  і  державного кордону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835-14 )</w:t>
      </w:r>
      <w:r>
        <w:rPr>
          <w:rFonts w:cs="Courier New CYR" w:ascii="Courier New CYR" w:hAnsi="Courier New CYR"/>
          <w:sz w:val="20"/>
          <w:szCs w:val="20"/>
        </w:rPr>
        <w:t xml:space="preserve"> 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I. Внести   до   Кодексу    України    про    адміністративні правопорушення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80731-10,  80732-10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УРСР, 1984 р., додаток до N 51, ст. 1122) такі змі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У статті 185-10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назві статті слова "з охорони державного  кордону  України" замінити  словами  "з  охорони  громадського  порядку і державного кордону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астину першу після слів  "члена  громадського  формування  з охорони" доповнити словами "громадського порядку і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Пункт  2  частини  другої  статті  255  після  цифр  "153" доповнити словом і цифрами "та 202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У статті 259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частині першій слова "чи в штаб громадського  формування  з охорони  громадського  порядку  і  державного  кордону працівником міліції  або  народним  дружинником"  замінити  словами   "чи   до підрозділу   Прикордонних   військ   України,  штабу  громадського формування з охорони громадського порядку і державного кордону, чи громадського  пункту  з  охорони  громадського порядку працівником міліції,  військовослужбовцем  Прикордонних  військ  України   або членом  громадського  формування  з охорони громадського порядку і державного кордону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частині шостій слова "в  штабі  громадського  формування  з охорони   громадського  порядку  і  державного  кордону"  замінити словами "у штабі громадського формування  з  охорони  громадського порядку  і  державного  кордону  чи  громадському пункті з охорони громадського порядку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II. Цей Закон набирає чинності з дня його опублікува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  Л. 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7 лютого 2002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3048-II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5:34:00Z</dcterms:created>
  <dc:creator>Oleksiy</dc:creator>
  <dc:description>www.referaty.com.ua</dc:description>
  <cp:keywords/>
  <dc:language>en-US</dc:language>
  <cp:lastModifiedBy>user</cp:lastModifiedBy>
  <dcterms:modified xsi:type="dcterms:W3CDTF">2006-01-01T10:55:41Z</dcterms:modified>
  <cp:revision>0</cp:revision>
  <dc:subject/>
  <dc:title/>
</cp:coreProperties>
</file>