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3057 </w:t>
      </w:r>
      <w:r>
        <w:rPr>
          <w:rFonts w:cs="Courier New CYR" w:ascii="Courier New CYR" w:hAnsi="Courier New CYR"/>
          <w:sz w:val="20"/>
          <w:szCs w:val="20"/>
        </w:rPr>
        <w:t>Про внесення зміни до статті 64 Закону України "Про виконавче провадження" (07.02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 А К О Н 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ро внесення зміни до статті 64 Закону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"Про виконавче провадження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1. Доповнити  статтю  64  Закону   України   "Про   виконавче провадження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606-14  )</w:t>
      </w:r>
      <w:r>
        <w:rPr>
          <w:rFonts w:cs="Courier New CYR" w:ascii="Courier New CYR" w:hAnsi="Courier New CYR"/>
          <w:sz w:val="20"/>
          <w:szCs w:val="20"/>
        </w:rPr>
        <w:t xml:space="preserve"> (Відомості   Верховної   Ради   України, 1999 р.,  N 24,  ст.  207) після частини четвертої новою  частиною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У разі накладення арешту на майно підприємств-боржників, які мають  стратегічне  значення  для  економіки  і  безпеки  держави, державний  виконавець  у 3-денний строк повідомляє Фонд державного майна    України    про     накладення     арешту     на     майно підприємств-боржників, а також дані про склад і вартість майна, на яке накладено арешт, і про розмір вимог стягувача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зв'язку з цим частину п'яту вважати частиною шосто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Цей Закон набирає чинності з дня його опублікува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7 лютого 2002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3057-II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5:36:00Z</dcterms:created>
  <dc:creator>Oleksiy</dc:creator>
  <dc:description>www.referaty.com.ua</dc:description>
  <cp:keywords/>
  <dc:language>en-US</dc:language>
  <cp:lastModifiedBy>user</cp:lastModifiedBy>
  <dcterms:modified xsi:type="dcterms:W3CDTF">2006-01-01T10:55:41Z</dcterms:modified>
  <cp:revision>0</cp:revision>
  <dc:subject/>
  <dc:title/>
</cp:coreProperties>
</file>