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145 </w:t>
      </w:r>
      <w:r>
        <w:rPr>
          <w:rFonts w:cs="Courier New CYR" w:ascii="Courier New CYR" w:hAnsi="Courier New CYR"/>
          <w:sz w:val="20"/>
          <w:szCs w:val="20"/>
        </w:rPr>
        <w:t>Про порядок визначення амортизації свердловин, які використовуються для розробки нафтових та газових родовищ і були введені в експлуатацію до 1 січня 2002 року (15.02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15 лютого 2002 р. N 14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ро порядок визначення амортизації свердловин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які використовуються для розробки нафтових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азових родовищ і були введені в експлуатаці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</w:t>
      </w:r>
      <w:r>
        <w:rPr>
          <w:rFonts w:cs="Courier New CYR" w:ascii="Courier New CYR" w:hAnsi="Courier New CYR"/>
          <w:sz w:val="20"/>
          <w:szCs w:val="20"/>
        </w:rPr>
        <w:t>до 1 січня 2002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ідповідно   до  Прикінцевих  положень  Закону  України  "Про внесення  змін  до  Закону  України  "Про  оподаткування  прибутку підприємств"  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  2712-14    )</w:t>
      </w:r>
      <w:r>
        <w:rPr>
          <w:rFonts w:cs="Courier New CYR" w:ascii="Courier New CYR" w:hAnsi="Courier New CYR"/>
          <w:sz w:val="20"/>
          <w:szCs w:val="20"/>
        </w:rPr>
        <w:t xml:space="preserve">    Кабінет   Міністрів  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становити, що амортизація свердловин,  які  використовуються для  розробки  нафтових  та  газових  родовищ  і  були  введені  в експлуатацію  до  1  січня  2002   р.,   здійснюється   згідно   з установленими   у   пункті   9.5  статті  9  Закону  України  "Про оподаткування прибутку  підприємств" 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 334/94-ВР   )</w:t>
      </w:r>
      <w:r>
        <w:rPr>
          <w:rFonts w:cs="Courier New CYR" w:ascii="Courier New CYR" w:hAnsi="Courier New CYR"/>
          <w:sz w:val="20"/>
          <w:szCs w:val="20"/>
        </w:rPr>
        <w:t xml:space="preserve">   нормами амортизації  до  досягнення  балансовою  вартістю  цих  свердловин нульового значе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 разі коли балансова вартість свердловини станом на 1  січня 2002 р. перевищує з будь-яких причин її первісну вартість, додатне значення різниці  балансової  та  первісної  вартості  свердловини включається  до  балансової  вартості  групи  3  основних фондів і підлягає амортизації згідно з підпунктом 8.6.1 пункту 8.6 статті 8 Закону України    "Про    оподаткування    прибутку   підприємств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34/94-ВР )</w:t>
      </w:r>
      <w:r>
        <w:rPr>
          <w:rFonts w:cs="Courier New CYR" w:ascii="Courier New CYR" w:hAnsi="Courier New CYR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клади розрахунків амортизаційних  відрахувань  наведено  у додатку до цієї постано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Інд. 3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sz w:val="20"/>
          <w:szCs w:val="20"/>
        </w:rPr>
        <w:t>Додат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sz w:val="20"/>
          <w:szCs w:val="20"/>
        </w:rPr>
        <w:t>до постанови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</w:t>
      </w:r>
      <w:r>
        <w:rPr>
          <w:rFonts w:cs="Courier New CYR" w:ascii="Courier New CYR" w:hAnsi="Courier New CYR"/>
          <w:sz w:val="20"/>
          <w:szCs w:val="20"/>
        </w:rPr>
        <w:t>від 15 лютого 2002 р. N 14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РИКЛАД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</w:rPr>
        <w:t>розрахунків амортизаційних відрахува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для свердловин, які використовуються дл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розробки нафтових та газових родовищ і бул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введені в експлуатацію до 1 січня 2002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клад N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вердловина введена  в  експлуатацію  у  1995 році.  Первісна вартість свердловини становить  3000000  (три  мільйони)  гривень, балансова  вартість  на  1 січня 2002 р.  - 2000000 (два мільйони)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Щоквартальна сума  амортизаційних  відрахувань  у  2002  році (відповідно  до  пункту  9.5  Закону  України  "Про  оподаткування прибутку підприємств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34/94-ВР )</w:t>
      </w:r>
      <w:r>
        <w:rPr>
          <w:rFonts w:cs="Courier New CYR" w:ascii="Courier New CYR" w:hAnsi="Courier New CYR"/>
          <w:sz w:val="20"/>
          <w:szCs w:val="20"/>
        </w:rPr>
        <w:t xml:space="preserve"> становитим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000000 гривень х 0,025 = 75000 гривень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 0,025 - квартальна  норма  амортизації  для  першого  року експлуатації (10 відсотків / 4/100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алансова вартість   свердловини   на   1   квітня   2002  р. становитим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000000 гривень - 75000 гривень = 1925000 гривень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 2000000   гривень  -  балансова  вартість  свердловини  на 1 січня 2002 рок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алансова вартість   свердловини   на   1   липня   2002   р. становитим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925000 гривень - 75000 гривень = 1850000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Щоквартальна сума  амортизаційних  відрахувань  у  2003  році становитиме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000000 гривень х 0,045 = 135000 гривень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е 0,045  -  квартальна  норма  амортизації  для другого року експлуатації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разі коли на початок звітного кварталу значення  балансової вартості   свердловини   буде   меншим,  ніж  сума  амортизаційних відрахувань,  розрахованих  для  цієї   свердловини   у   звітному кварталі,  сума  амортизаційних  відрахувань  береться на рівні її балансової вартості.  При цьому балансова вартість свердловини  на кінець звітного кварталу досягає нульового значе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приклад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Балансова вартість  свердловини  станом  на  1 квітня 2007 р. дорівнює 1275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Сума амортизаційних  відрахувань  відповідно  до  пункту  9.5 Закону України    "Про    оподаткування    прибутку   підприємств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34/94-ВР )</w:t>
      </w:r>
      <w:r>
        <w:rPr>
          <w:rFonts w:cs="Courier New CYR" w:ascii="Courier New CYR" w:hAnsi="Courier New CYR"/>
          <w:sz w:val="20"/>
          <w:szCs w:val="20"/>
        </w:rPr>
        <w:t xml:space="preserve"> у II кварталі 2007 р. становить 3500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цьому випадку сума амортизаційних відрахувань у II кварталі береться в розмірі 1275 гривень. Балансова вартість свердловини на кінець звітного кварталу досягає нульового значенн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клад N 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вердловина введена в  експлуатацію  у  1997  році.  Первісна вартість  свердловини  -  1800000  (один  мільйон  вісімсот тисяч) гривень.  У 2001 році проведено ремонт свердловини  з  відповідним збільшенням  її  балансової  вартості,  яка  на  1  січня  2002 р. становить 2000000 (два мільйони)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цьому випадку на 1 січня 2002 р.  нова  балансова  вартість свердловини  встановлюється на рівні її первісної вартості,  тобто 1800000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ізниця між  балансовою  та  первісною  вартістю  свердловини становить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000000 гривень - 1800000 гривень = 200000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Ця різниця   включається   до  балансової  вартості  групи  3 основних фондів і підлягає амортизації згідно з  підпунктом  8.6.1 статті 8  Закону  України "Про оподаткування прибутку підприємств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34/94-ВР )</w:t>
      </w:r>
      <w:r>
        <w:rPr>
          <w:rFonts w:cs="Courier New CYR" w:ascii="Courier New CYR" w:hAnsi="Courier New CYR"/>
          <w:sz w:val="20"/>
          <w:szCs w:val="20"/>
        </w:rPr>
        <w:t xml:space="preserve">,  а амортизація свердловини здійснюється  відповідно до   пункту   9.5   статті  9  зазначеного  закону  як  для  нової свердлови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4:27:00Z</dcterms:created>
  <dc:creator>Oleksiy</dc:creator>
  <dc:description>www.referaty.com.ua</dc:description>
  <cp:keywords/>
  <dc:language>en-US</dc:language>
  <cp:lastModifiedBy>user</cp:lastModifiedBy>
  <dcterms:modified xsi:type="dcterms:W3CDTF">2006-01-01T14:27:00Z</dcterms:modified>
  <cp:revision>0</cp:revision>
  <dc:subject/>
  <dc:title/>
</cp:coreProperties>
</file>