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364 </w:t>
      </w:r>
      <w:r>
        <w:rPr>
          <w:rFonts w:cs="Courier New CYR" w:ascii="Courier New CYR" w:hAnsi="Courier New CYR"/>
          <w:sz w:val="20"/>
          <w:szCs w:val="20"/>
        </w:rPr>
        <w:t>Про поховання першого заступника начальника Головного управління державної служби Павленчика П.Т. (25.03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5 березня 2002 р. N 36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sz w:val="20"/>
          <w:szCs w:val="20"/>
        </w:rPr>
        <w:t>Про поховання першого заступн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sz w:val="20"/>
          <w:szCs w:val="20"/>
        </w:rPr>
        <w:t>начальника Головного управління державно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sz w:val="20"/>
          <w:szCs w:val="20"/>
        </w:rPr>
        <w:t>служби Павленчика П.Т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Поховати    першого    заступника   начальника   Головного управління  державної  служби  Павленчика  Петра  Трохимовича   на Байковому кладовищі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Витрати,  пов'язані з похованням Павленчика П.Т.,   в сумі до 9250 гривень здійснити за рахунок держав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. Видати     одноразову     допомогу     вдові     померлого Павленчика П.Т.   -   Павленчик  Валентині  Олександрівні  в  сумі 3,2 тис.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. Київській  міській  державній  адміністрації  спорудити на могилі Павленчика П.Т. надгробок вартістю до 5 тис. гривень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. Міністерству  фінансів  профінансувати зазначені в пунктах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 xml:space="preserve">2-4  цієї  постанови витрати Головного управління державної служби за рахунок коштів резервного фонду бюджету,  передбачених  Законом України "Про Державний бюджет України на 2002 рік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905-14 )</w:t>
      </w:r>
      <w:r>
        <w:rPr>
          <w:rFonts w:cs="Courier New CYR" w:ascii="Courier New CYR" w:hAnsi="Courier New CYR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6. Головному управлінню  державної  служби  подати  до  кінця 2002 року   Міністерству   економіки   та  з  питань  європейської інтеграції і Міністерству фінансів звіт про  використання  коштів, виділених відповідно до цієї постанов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0:55:00Z</dcterms:created>
  <dc:creator>Oleksiy</dc:creator>
  <dc:description>www.referaty.com.ua</dc:description>
  <cp:keywords/>
  <dc:language>en-US</dc:language>
  <cp:lastModifiedBy>user</cp:lastModifiedBy>
  <dcterms:modified xsi:type="dcterms:W3CDTF">2006-01-02T10:14:36Z</dcterms:modified>
  <cp:revision>1</cp:revision>
  <dc:subject/>
  <dc:title>0364 Про поховання першого заступника начальника Головного управління державної служби Павленчика П</dc:title>
</cp:coreProperties>
</file>