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416 </w:t>
      </w:r>
      <w:r>
        <w:rPr>
          <w:rFonts w:cs="Courier New CYR" w:ascii="Courier New CYR" w:hAnsi="Courier New CYR"/>
          <w:sz w:val="20"/>
          <w:szCs w:val="20"/>
        </w:rPr>
        <w:t>Про внесення змін до постанови Кабінету Міністрів України від 22 березня 2000 р. N 539 (29.03.2002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9 березня 2002 р. N 41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cs="Courier New CYR" w:ascii="Courier New CYR" w:hAnsi="Courier New CYR"/>
          <w:sz w:val="20"/>
          <w:szCs w:val="20"/>
        </w:rPr>
        <w:t>Про внесення змін до постанов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2 березня 2000 р. N 53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 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Внести до постанови Кабінету Міністрів України від 22 березня 2000  р.  N  539 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 539-2000-п  )</w:t>
      </w:r>
      <w:r>
        <w:rPr>
          <w:rFonts w:cs="Courier New CYR" w:ascii="Courier New CYR" w:hAnsi="Courier New CYR"/>
          <w:sz w:val="20"/>
          <w:szCs w:val="20"/>
        </w:rPr>
        <w:t xml:space="preserve">  "Про  встановлення   винагород спортсменам  України  -  чемпіонам,  призерам  спортивних  змагань міжнародного  рівня та їх тренерам" (Офіційний   вісник   України, 2000 р., N 12, ст. 477) зміни, що додаються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А.КІНАХ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z w:val="20"/>
          <w:szCs w:val="20"/>
        </w:rPr>
        <w:t>Інд. 28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</w:t>
      </w:r>
      <w:r>
        <w:rPr>
          <w:rFonts w:cs="Courier New CYR" w:ascii="Courier New CYR" w:hAnsi="Courier New CYR"/>
          <w:sz w:val="20"/>
          <w:szCs w:val="20"/>
        </w:rPr>
        <w:t>ЗАТВЕРДЖЕН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z w:val="20"/>
          <w:szCs w:val="20"/>
        </w:rPr>
        <w:t>постановою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</w:t>
      </w:r>
      <w:r>
        <w:rPr>
          <w:rFonts w:cs="Courier New CYR" w:ascii="Courier New CYR" w:hAnsi="Courier New CYR"/>
          <w:sz w:val="20"/>
          <w:szCs w:val="20"/>
        </w:rPr>
        <w:t>від 29 березня 2002 р. N 416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</w:t>
      </w:r>
      <w:r>
        <w:rPr>
          <w:rFonts w:cs="Courier New CYR" w:ascii="Courier New CYR" w:hAnsi="Courier New CYR"/>
          <w:sz w:val="20"/>
          <w:szCs w:val="20"/>
        </w:rPr>
        <w:t>ЗМІНИ,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cs="Courier New CYR" w:ascii="Courier New CYR" w:hAnsi="Courier New CYR"/>
          <w:sz w:val="20"/>
          <w:szCs w:val="20"/>
        </w:rPr>
        <w:t>що вносяться до постанови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cs="Courier New CYR" w:ascii="Courier New CYR" w:hAnsi="Courier New CYR"/>
          <w:sz w:val="20"/>
          <w:szCs w:val="20"/>
        </w:rPr>
        <w:t xml:space="preserve">від 22 березня 2000 р. N 539 </w:t>
      </w:r>
      <w:r>
        <w:rPr>
          <w:rFonts w:cs="Courier New CYR" w:ascii="Courier New CYR" w:hAnsi="Courier New CYR"/>
          <w:color w:val="008000"/>
          <w:sz w:val="20"/>
          <w:szCs w:val="20"/>
          <w:u w:val="single"/>
        </w:rPr>
        <w:t>( 539-2000-п 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У додатку до постанови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) у  тексті  додатка  слова  "Всесвітні  ігри глухих" в усіх відмінках замінити словами  "Дефлімпійські  ігри"  у  відповідному відмінку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) позиції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"Олімпійські ігри (літні, зимові)    до 50000  до 30000  до 20000 Параолімпійські ігри (літні, зимові) до 25000  до 15000  до 10000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амінити позицією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"Олімпійські, Параолімпійські ігри   до 50000  до 30000  до 20000" (літні, зимові)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У   Порядку   виплати   винагород  спортсменам  України  - чемпіонам,  призерам спортивних змагань міжнародного рівня  та  їх тренерам, затвердженому зазначеною постановою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) абзац  третій  пункту  1 після слів "тренерам-викладачам з хореографії"    доповнити    словами     "тренерам-реабілітологам, тренерам-психологам, тренерам-хореографам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) у пункті 2 слова "Державного комітету молодіжної політики, спорту  і  туризму"  замінити  словом  "Держкомспорту",  а   слова "Міністерством освіти і науки" - словом "МОН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) у пункті 3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в абзаці   першому   слова  "Державним  комітетом  молодіжної політики, спорту і туризму" замінити словом "Держкомспортом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абзац другий викласти у такій редакції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"Списки спортсменів  і  тренерів,  які  затверджуються   МОН, формуються Комітетом з фізичного виховання та спорту МОН";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 xml:space="preserve">4) у  підпункті  "а" пункту 7 слова "Всесвітніх іграх глухих" замінити словами "Дефлімпійських іграх".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4:36:00Z</dcterms:created>
  <dc:creator>Oleksiy</dc:creator>
  <dc:description>www.referaty.com.ua</dc:description>
  <cp:keywords/>
  <dc:language>en-US</dc:language>
  <cp:lastModifiedBy>user</cp:lastModifiedBy>
  <dcterms:modified xsi:type="dcterms:W3CDTF">2006-01-02T14:36:00Z</dcterms:modified>
  <cp:revision>0</cp:revision>
  <dc:subject/>
  <dc:title/>
</cp:coreProperties>
</file>