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454 </w:t>
      </w:r>
      <w:r>
        <w:rPr>
          <w:rFonts w:cs="Courier New CYR" w:ascii="Courier New CYR" w:hAnsi="Courier New CYR"/>
          <w:sz w:val="20"/>
          <w:szCs w:val="20"/>
        </w:rPr>
        <w:t>Про внесення змін до структури Секретаріату Кабінету Міністрів України (02.04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від 2 квітня 2002 р. N 45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структур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Секретаріату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зв'язку з введенням єдиної автоматизованої  системи  обліку та контролю     документації     Кабінет     Міністрів     України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творити в структурі Секретаріату Кабінету Міністрів України, затвердженій  постановою  Кабінету  Міністрів України від 24 січня 2000 р.  N 88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88-2000-п )</w:t>
      </w:r>
      <w:r>
        <w:rPr>
          <w:rFonts w:cs="Courier New CYR" w:ascii="Courier New CYR" w:hAnsi="Courier New CYR"/>
          <w:sz w:val="20"/>
          <w:szCs w:val="20"/>
        </w:rPr>
        <w:t xml:space="preserve"> (Офіційний  вісник  України,  2000 р., N 4,  ст.  110),  Департамент  діловодства  та моніторингу замість Управління діловодства і Управління моніторингу, що ліквідуютьс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45:00Z</dcterms:created>
  <dc:creator>Oleksiy</dc:creator>
  <dc:description>www.referaty.com.ua</dc:description>
  <cp:keywords/>
  <dc:language>en-US</dc:language>
  <cp:lastModifiedBy>user</cp:lastModifiedBy>
  <dcterms:modified xsi:type="dcterms:W3CDTF">2006-01-02T14:45:00Z</dcterms:modified>
  <cp:revision>0</cp:revision>
  <dc:subject/>
  <dc:title/>
</cp:coreProperties>
</file>