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52 </w:t>
      </w:r>
      <w:r>
        <w:rPr>
          <w:rFonts w:cs="Courier New CYR" w:ascii="Courier New CYR" w:hAnsi="Courier New CYR"/>
          <w:sz w:val="20"/>
          <w:szCs w:val="20"/>
        </w:rPr>
        <w:t>Про поховання колишнього Міністра геології Української РСР Шпака П.Ф. (22.04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2 квітня 2002 р. N 55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Про поховання колишнього Міністра геологі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Української РСР Шпака П.Ф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ля  організації  похорону  колишнього  Міністра  геології Української  РСР  Шпака Петра Федоровича утворити комісію в складі Курикіна  С.І.  (голова  комісії),  Россади  Ю.І.,  Гожика   П.Ф., Гурицького Ю.О., Ревякіна О.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Поховати Шпака П.Ф. на Байковому кладовищ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Витрати,   пов'язані  з  похованням  Шпака П.Ф., в сумі до 8,5 тис. гривень здійснити за рахунок держа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Київській міській  державній  адміністрації  спорудити  на могилі Шпака П.Ф. надгробок вартістю до 7 тис.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Видати  одноразову  допомогу вдові померлого Шпака П.Ф.  - Шпак Марії Михайлівні 3 тис.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6. Міністерству  фінансів  профінансувати зазначені в пунктах 3 - 5  цієї постанови  витрати  Міністерства екології та природних ресурсів за рахунок коштів резервного  фонду  державного  бюджету, передбачених  Законом  України  "Про  Державний  бюджет України на 2002 рік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905-14 )</w:t>
      </w:r>
      <w:r>
        <w:rPr>
          <w:rFonts w:cs="Courier New CYR" w:ascii="Courier New CYR" w:hAnsi="Courier New CYR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. Міністерству екології  та  природних  ресурсів  подати  до кінця  2002  року  Міністерству економіки та з питань європейської інтеграції і Міністерству фінансів звіт про  використання  коштів, виділених відповідно до цієї постано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51:00Z</dcterms:created>
  <dc:creator>Oleksiy</dc:creator>
  <dc:description>www.referaty.com.ua</dc:description>
  <cp:keywords/>
  <dc:language>en-US</dc:language>
  <cp:lastModifiedBy>user</cp:lastModifiedBy>
  <dcterms:modified xsi:type="dcterms:W3CDTF">2006-01-03T14:51:00Z</dcterms:modified>
  <cp:revision>0</cp:revision>
  <dc:subject/>
  <dc:title/>
</cp:coreProperties>
</file>