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568 </w:t>
      </w:r>
      <w:r>
        <w:rPr>
          <w:rFonts w:cs="Courier New CYR" w:ascii="Courier New CYR" w:hAnsi="Courier New CYR"/>
          <w:sz w:val="20"/>
          <w:szCs w:val="20"/>
        </w:rPr>
        <w:t>Про доповнення пункту 1 постанови Кабінету Міністрів України від 26 жовтня 2001 р. N 1401 (26.04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6 квітня 2002 р. N 56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Про доповнення пункту 1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6 жовтня 2001 р. N 140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Доповнити  пункт  1  постанови Кабінету Міністрів України від 26 жовтня 2001  р.  N 1401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1401-2001-п )</w:t>
      </w:r>
      <w:r>
        <w:rPr>
          <w:rFonts w:cs="Courier New CYR" w:ascii="Courier New CYR" w:hAnsi="Courier New CYR"/>
          <w:sz w:val="20"/>
          <w:szCs w:val="20"/>
        </w:rPr>
        <w:t xml:space="preserve"> "Деякі питання Урядової комісії  з  профілактики  ВІЛ-інфекції/СНІДу"  (Офіційний   вісник України, 2001 р., N 44, ст. 1966) абзацом такого змісту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Зазначена Урядова комісія є  координатором  взаємодії  Уряду України  з Глобальним фондом боротьби із СНІДом,  туберкульозом та малярією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8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4:54:00Z</dcterms:created>
  <dc:creator>Oleksiy</dc:creator>
  <dc:description>www.referaty.com.ua</dc:description>
  <cp:keywords/>
  <dc:language>en-US</dc:language>
  <cp:lastModifiedBy>user</cp:lastModifiedBy>
  <dcterms:modified xsi:type="dcterms:W3CDTF">2006-01-03T14:54:00Z</dcterms:modified>
  <cp:revision>0</cp:revision>
  <dc:subject/>
  <dc:title/>
</cp:coreProperties>
</file>