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606 </w:t>
      </w:r>
      <w:r>
        <w:rPr>
          <w:rFonts w:cs="Courier New CYR" w:ascii="Courier New CYR" w:hAnsi="Courier New CYR"/>
          <w:sz w:val="20"/>
          <w:szCs w:val="20"/>
        </w:rPr>
        <w:t>Про нагородження Вольського А.І. Почесною грамотою Кабінету Міністрів України (10.05.200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10 травня 2002 р. N 60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</w:t>
      </w:r>
      <w:r>
        <w:rPr>
          <w:rFonts w:cs="Courier New CYR" w:ascii="Courier New CYR" w:hAnsi="Courier New CYR"/>
          <w:sz w:val="20"/>
          <w:szCs w:val="20"/>
        </w:rPr>
        <w:t>Про нагородження Вольського А.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Почесною грамотою 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 значний   особистий   внесок   у   розвиток  відносин  між Російською Федерацією та Україною,  багаторічну плідну працю  і  з нагоди  70-річчя  від дня народження нагородити Вольського Аркадія Івановича  -   президента   Російського   союзу   промисловців   і підприємців   Почесною   грамотою  Кабінету  Міністрів  України  з врученням пам'ятного знак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1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5:02:00Z</dcterms:created>
  <dc:creator>Oleksiy</dc:creator>
  <dc:description>www.referaty.com.ua</dc:description>
  <cp:keywords/>
  <dc:language>en-US</dc:language>
  <cp:lastModifiedBy>user</cp:lastModifiedBy>
  <dcterms:modified xsi:type="dcterms:W3CDTF">2006-01-03T15:02:00Z</dcterms:modified>
  <cp:revision>0</cp:revision>
  <dc:subject/>
  <dc:title/>
</cp:coreProperties>
</file>