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660 </w:t>
      </w:r>
      <w:r>
        <w:rPr>
          <w:rFonts w:cs="Courier New CYR" w:ascii="Courier New CYR" w:hAnsi="Courier New CYR"/>
          <w:sz w:val="20"/>
          <w:szCs w:val="20"/>
        </w:rPr>
        <w:t>Про встановлення окремим категоріям працівників спортивних шкіл та спеціалізованих навчальних закладів спортивного профілю надбавок за вислугу років та грошової винагороди за сумлінну працю і зразкове виконання службових обов'язків (17.05.2002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 О С Т А Н О В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від 17 травня 2002 р. N 66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Киї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Про встановлення окремим категоріям працівникі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спортивних шкіл та спеціалізованих навчальни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закладів спортивного профілю надбавок за вислуг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років та грошової винагороди за сумлінну працю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sz w:val="20"/>
          <w:szCs w:val="20"/>
        </w:rPr>
        <w:t>і зразкове виконання службових обов'язкі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. Установити  починаючи  з  січня  2003 року керівникам,  їх заступникам  з  основного  виду  діяльності,  тренерам-викладачам, тренерам-методистам,    інструкторам-методистам,    акомпаніаторам спортивних шкіл усіх типів та тренерам-викладачам  спеціалізованих навчальних закладів спортивного профілю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щомісячну надбавку  за  вислугу  років  до  посадового окладу (ставки) залежно від стажу роботи у таких розмірах: понад 3 роки - 10 відсотків,  понад 10 років - 20,  понад 20 років - 30 відсотків за роботу в закладах,  установах та організаціях фізичної культури і спорту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щорічну грошову  винагороду  за  сумлінну   працю,   зразкове виконання  службових  обов'язків  у  розмірі  до одного посадового окладу (ставки)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Зазначені виплати здійснюються в межах  фонду  оплати  праці, затвердженого   в   кошторисах   спортивних  шкіл  усіх  типів  та спеціалізованих навчальних закладів спортивного профілю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. Державному комітетові з питань фізичної культури і  спорту за  погодженням  з  Міністерством  праці  та  соціальної політики, Міністерством  освіти   і   науки,   Міністерством   фінансів   та Міністерством  юстиції  у  місячний  термін розробити і затвердити Порядок виплати щомісячної надбавки за вислугу  років  і  щорічної грошової   винагороди   за   сумлінну  працю,  зразкове  виконання службових обов'язків  працівникам,  зазначеним  у  пункті  1  цієї постанов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ем'єр-міністр України                               А.КІНА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Інд. 2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5:13:00Z</dcterms:created>
  <dc:creator>Oleksiy</dc:creator>
  <dc:description>www.referaty.com.ua</dc:description>
  <cp:keywords/>
  <dc:language>en-US</dc:language>
  <cp:lastModifiedBy>user</cp:lastModifiedBy>
  <dcterms:modified xsi:type="dcterms:W3CDTF">2006-01-03T15:13:00Z</dcterms:modified>
  <cp:revision>0</cp:revision>
  <dc:subject/>
  <dc:title/>
</cp:coreProperties>
</file>