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0745 </w:t>
      </w:r>
      <w:r>
        <w:rPr>
          <w:rFonts w:cs="Courier New CYR" w:ascii="Courier New CYR" w:hAnsi="Courier New CYR"/>
          <w:sz w:val="20"/>
          <w:szCs w:val="20"/>
        </w:rPr>
        <w:t>Про внесення змін до постанови Кабінету Міністрів України від 20 грудня 1997 р. N 1442 (01.06.2002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</w:t>
      </w:r>
      <w:r>
        <w:rPr>
          <w:rFonts w:cs="Courier New CYR" w:ascii="Courier New CYR" w:hAnsi="Courier New CYR"/>
          <w:sz w:val="20"/>
          <w:szCs w:val="20"/>
        </w:rPr>
        <w:t>П О С Т А Н О В 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від 1 червня 2002 р. N 745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</w:t>
      </w:r>
      <w:r>
        <w:rPr>
          <w:rFonts w:cs="Courier New CYR" w:ascii="Courier New CYR" w:hAnsi="Courier New CYR"/>
          <w:sz w:val="20"/>
          <w:szCs w:val="20"/>
        </w:rPr>
        <w:t>Киї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</w:t>
      </w:r>
      <w:r>
        <w:rPr>
          <w:rFonts w:cs="Courier New CYR" w:ascii="Courier New CYR" w:hAnsi="Courier New CYR"/>
          <w:sz w:val="20"/>
          <w:szCs w:val="20"/>
        </w:rPr>
        <w:t>Про внесення змін до постанов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Кабінету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</w:t>
      </w:r>
      <w:r>
        <w:rPr>
          <w:rFonts w:cs="Courier New CYR" w:ascii="Courier New CYR" w:hAnsi="Courier New CYR"/>
          <w:sz w:val="20"/>
          <w:szCs w:val="20"/>
        </w:rPr>
        <w:t>від 20 грудня 1997 р. N 1442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 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1. Внести   до   постанови   Кабінету  Міністрів  України від 20 грудня 1997 р.  N 1442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1442-97-п )</w:t>
      </w:r>
      <w:r>
        <w:rPr>
          <w:rFonts w:cs="Courier New CYR" w:ascii="Courier New CYR" w:hAnsi="Courier New CYR"/>
          <w:sz w:val="20"/>
          <w:szCs w:val="20"/>
        </w:rPr>
        <w:t xml:space="preserve"> "Про  затвердження  Правил роздрібної  торгівлі  нафтопродуктами"  (Офіційний вісник України, 1998 р., N 2, ст. 51; 2001 р., N 17, ст. 756) зміни, що додаються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2. Ця постанова набирає чинності з 1 січня 2003 року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ем'єр-міністр України                               А.КІНАХ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Інд. 33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</w:t>
      </w:r>
      <w:r>
        <w:rPr>
          <w:rFonts w:cs="Courier New CYR" w:ascii="Courier New CYR" w:hAnsi="Courier New CYR"/>
          <w:sz w:val="20"/>
          <w:szCs w:val="20"/>
        </w:rPr>
        <w:t>ЗАТВЕРДЖЕН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</w:t>
      </w:r>
      <w:r>
        <w:rPr>
          <w:rFonts w:cs="Courier New CYR" w:ascii="Courier New CYR" w:hAnsi="Courier New CYR"/>
          <w:sz w:val="20"/>
          <w:szCs w:val="20"/>
        </w:rPr>
        <w:t>постановою Кабінету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</w:t>
      </w:r>
      <w:r>
        <w:rPr>
          <w:rFonts w:cs="Courier New CYR" w:ascii="Courier New CYR" w:hAnsi="Courier New CYR"/>
          <w:sz w:val="20"/>
          <w:szCs w:val="20"/>
        </w:rPr>
        <w:t>від 1 червня 2002 р. N 745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</w:t>
      </w:r>
      <w:r>
        <w:rPr>
          <w:rFonts w:cs="Courier New CYR" w:ascii="Courier New CYR" w:hAnsi="Courier New CYR"/>
          <w:sz w:val="20"/>
          <w:szCs w:val="20"/>
        </w:rPr>
        <w:t>ЗМІНИ,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що вносяться до постанов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Кабінету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</w:t>
      </w:r>
      <w:r>
        <w:rPr>
          <w:rFonts w:cs="Courier New CYR" w:ascii="Courier New CYR" w:hAnsi="Courier New CYR"/>
          <w:sz w:val="20"/>
          <w:szCs w:val="20"/>
        </w:rPr>
        <w:t>від 20 грудня 1997 р. N 1442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1442-97-п 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. У  пункті  2  постанови  слова   "Міністерству   зовнішніх економічних    зв'язків   і   торгівлі",   "Міністерству   охорони навколишнього   природного   середовища   та   ядерної   безпеки", "Державному   комітетові   нафтової,  газової  та  нафтопереробної промисловості", "Комітетові по нагляду за охороною праці" замінити відповідно   словами   "Міністерству   економіки   та   з   питань європейської  інтеграції",  "Міністерству  екології  та  природних ресурсів",  "Міністерству  палива  та  енергетики",  "Міністерству праці та соціальної політики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2. У   Правилах    роздрібної    торгівлі    нафтопродуктами, затверджених зазначеною постановою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а) в абзаці першому пункту 8 друге речення виключити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б) в   абзаці   одинадцятому   пункту   9   слова  "наявності етилованого бензину" виключити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в) в абзаці сьомому пункту  11  слово  "МЗЕЗторгом"  замінити словом "Мінекономіки"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г) абзац  другий  пункту  26  після  слів  "в  автоцистернах" доповнити словами "та інших ємкостях"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|) абзац шостий пункту 29 виключити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д) абзац другий пункту 34 виключити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5:56:00Z</dcterms:created>
  <dc:creator>Олексій</dc:creator>
  <dc:description>www.referaty.com.ua</dc:description>
  <cp:keywords/>
  <dc:language>en-US</dc:language>
  <cp:lastModifiedBy>user</cp:lastModifiedBy>
  <dcterms:modified xsi:type="dcterms:W3CDTF">2006-01-06T15:56:00Z</dcterms:modified>
  <cp:revision>1</cp:revision>
  <dc:subject/>
  <dc:title>0745 Про внесення змін до постанови Кабінету Міністрів України від 20 грудня 1997 р</dc:title>
</cp:coreProperties>
</file>