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065 </w:t>
      </w:r>
      <w:r>
        <w:rPr>
          <w:rFonts w:cs="Courier New CYR" w:ascii="Courier New CYR" w:hAnsi="Courier New CYR"/>
          <w:sz w:val="20"/>
          <w:szCs w:val="20"/>
        </w:rPr>
        <w:t>Про виділення коштів для проведення пошуково-рятувальних робіт у районах Республіки Індія, яка постраждала від землетрусу (31.01.2001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від 31 січня 2001 р. N 6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</w:t>
      </w:r>
      <w:r>
        <w:rPr>
          <w:rFonts w:cs="Courier New CYR" w:ascii="Courier New CYR" w:hAnsi="Courier New CYR"/>
          <w:sz w:val="20"/>
          <w:szCs w:val="20"/>
        </w:rPr>
        <w:t>Про виділення коштів для проведенн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пошуково-рятувальних робіт у районах Республі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</w:t>
      </w:r>
      <w:r>
        <w:rPr>
          <w:rFonts w:cs="Courier New CYR" w:ascii="Courier New CYR" w:hAnsi="Courier New CYR"/>
          <w:sz w:val="20"/>
          <w:szCs w:val="20"/>
        </w:rPr>
        <w:t>Індія, яка постраждала від землетрус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. Для   проведення   пошуково-рятувальних  робіт  у  районах Республіки Індія,  що постраждали від землетрусу в січні 2001  р., виділити  Міністерству з питань надзвичайних ситуацій та у справах захисту населення   від   наслідків   Чорнобильської    катастрофи 1500 тис. гривень та 125 тис. доларів США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Міністерству  фінансів профінансувати зазначені витрати за рахунок резервного фонду Кабінету Міністрів Украї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. Міністерству з питань надзвичайних ситуацій та  у  справах захисту   населення   від   наслідків   Чорнобильської  катастрофи проінформувати Міністерство фінансів та Міністерство економіки про використання   коштів,  виділених  відповідно  до  пункту  1  цієї постанови, до кінця поточного рок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В.ЮЩЕНК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3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6:24:00Z</dcterms:created>
  <dc:creator>Олексій</dc:creator>
  <dc:description>www.referaty.com.ua</dc:description>
  <cp:keywords/>
  <dc:language>en-US</dc:language>
  <cp:lastModifiedBy>user</cp:lastModifiedBy>
  <dcterms:modified xsi:type="dcterms:W3CDTF">2006-01-06T16:24:00Z</dcterms:modified>
  <cp:revision>1</cp:revision>
  <dc:subject/>
  <dc:title>0065 Про виділення коштів для проведення пошуково-рятувальних робіт у районах Республіки Індія, яка постраждала від землетрусу (31</dc:title>
</cp:coreProperties>
</file>