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097 </w:t>
      </w:r>
      <w:r>
        <w:rPr>
          <w:rFonts w:cs="Courier New CYR" w:ascii="Courier New CYR" w:hAnsi="Courier New CYR"/>
          <w:sz w:val="20"/>
          <w:szCs w:val="20"/>
        </w:rPr>
        <w:t>Про призначення Гурицького Ю.О. заступником начальника Господарського управління Секретаріату Кабінету Міністрів України (02.02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2 лютого 2001 р. N 9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Про призначення Гурицького Ю.О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заступником начальника Господарського управлі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Секретаріату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значити Гурицького    Юрія    Олександровича   заступником начальника   Господарського   управління   Секретаріату   Кабінету Міністрів  України  з присвоєнням йому четвертого рангу державного службовц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6:31:00Z</dcterms:created>
  <dc:creator>Олексій</dc:creator>
  <dc:description>www.referaty.com.ua</dc:description>
  <cp:keywords/>
  <dc:language>en-US</dc:language>
  <cp:lastModifiedBy>user</cp:lastModifiedBy>
  <dcterms:modified xsi:type="dcterms:W3CDTF">2006-01-06T16:31:00Z</dcterms:modified>
  <cp:revision>1</cp:revision>
  <dc:subject/>
  <dc:title>0097 Про призначення Гурицького Ю</dc:title>
</cp:coreProperties>
</file>