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185 </w:t>
      </w:r>
      <w:r>
        <w:rPr>
          <w:rFonts w:cs="Courier New CYR" w:ascii="Courier New CYR" w:hAnsi="Courier New CYR"/>
          <w:sz w:val="20"/>
          <w:szCs w:val="20"/>
        </w:rPr>
        <w:t>Про внесення змін до постанови Кабінету Міністрів України від 6 квітня 1998 р. N 455 (28.02.20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 О С Т А Н О В 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 28 лютого 2001 р. N 18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иї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несення змін до постанов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у Міністрів України від</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квітня 1998 р. N 45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 Міністрів України  п о с т а н о в л я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Внести   до   розділу  "Регіональні  автомобільні  дороги" переліку  автомобільних  доріг  України  загального   користування державного  значення,  затвердженого постановою Кабінету Міністрів України від 6 квітня 1998 р.  N 455 </w:t>
      </w:r>
      <w:r>
        <w:rPr>
          <w:rFonts w:cs="Courier New CYR" w:ascii="Courier New CYR" w:hAnsi="Courier New CYR"/>
          <w:color w:val="008000"/>
          <w:sz w:val="20"/>
          <w:szCs w:val="20"/>
          <w:u w:val="single"/>
        </w:rPr>
        <w:t>( 455-98-п )</w:t>
      </w:r>
      <w:r>
        <w:rPr>
          <w:rFonts w:cs="Courier New CYR" w:ascii="Courier New CYR" w:hAnsi="Courier New CYR"/>
          <w:sz w:val="20"/>
          <w:szCs w:val="20"/>
        </w:rPr>
        <w:t xml:space="preserve"> "Про класифікацію автомобільних   доріг   та  перелік  автомобільних  доріг  України державного значення" (Офіційний вісник України,  1998  р.,  N  14, ст. 538; 2000 р., N 10, ст. 382), зміни, що дода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Міністерству  транспорту у разі зміни напрямків транзитних перевезень,  інтенсивності руху,  відкриття нових пунктів пропуску автомобільного   сполучення,  портів,  автотерміналів  забезпечити своєчасне внесення змін до переліку  автомобільних  доріг  України загального  користування  державного значення,  але не частіше ніж один раз на рі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м'єр-міністр України                              В.ЮЩЕНК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д. 2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ТВЕРДЖЕ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ановою Кабінету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 28 лютого 2001 р. N 18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МІ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 вносяться до розділу "Регіональні автомобіль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роги" переліку автомобільних доріг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ого користування державного зна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color w:val="008000"/>
          <w:sz w:val="20"/>
          <w:szCs w:val="20"/>
          <w:u w:val="single"/>
        </w:rPr>
        <w:t>( 455-98-п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розділ позиціями такого зміс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ернігів - Мена - Сосниця - Грем'яч        Р-20            204,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їзд до м. Новгород-Сіверський                            4,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ього                                                 208,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ернігів-Городня-Сеньківка                  Р-21             71,8</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уцьк - Ківерці - Маневичі -                Р-22            154,1 Любешів - Дольськ</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вель - Володимир-Волинський               Р-23            50,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зв'язку з цим у позиціях "Разом"  і  "Всього  автомобільних доріг державного  значення"  цифри  "3758,8"  і "13009,8" замінити відповідно цифрами "4244,0" і "13495,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8:19:00Z</dcterms:created>
  <dc:creator>Oleksiy</dc:creator>
  <dc:description>www.referaty.com.ua</dc:description>
  <cp:keywords/>
  <dc:language>en-US</dc:language>
  <cp:lastModifiedBy>user</cp:lastModifiedBy>
  <dcterms:modified xsi:type="dcterms:W3CDTF">2006-01-07T18:19:00Z</dcterms:modified>
  <cp:revision>0</cp:revision>
  <dc:subject/>
  <dc:title/>
</cp:coreProperties>
</file>